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82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</w:t>
      </w:r>
    </w:p>
    <w:p>
      <w:pPr>
        <w:pStyle w:val="Normal"/>
        <w:shd w:fill="FFFFFF" w:val="clear"/>
        <w:spacing w:lineRule="exact" w:line="274"/>
        <w:ind w:right="482" w:hanging="0"/>
        <w:jc w:val="center"/>
        <w:rPr>
          <w:b/>
          <w:b/>
          <w:bCs/>
          <w:spacing w:val="-4"/>
        </w:rPr>
      </w:pPr>
      <w:r>
        <w:rPr>
          <w:b/>
        </w:rPr>
        <w:t>Обобщенн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ого работника образовательно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хождения аттестации на квалификационные категории </w:t>
      </w:r>
    </w:p>
    <w:p>
      <w:pPr>
        <w:pStyle w:val="Normal"/>
        <w:jc w:val="center"/>
        <w:rPr/>
      </w:pPr>
      <w:r>
        <w:rPr>
          <w:b/>
        </w:rPr>
        <w:t>(воспитатель ГПД, старший вожатый, педагог организатор, воспитатель интернатных О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783"/>
        <w:gridCol w:w="851"/>
        <w:gridCol w:w="3402"/>
        <w:gridCol w:w="2409"/>
      </w:tblGrid>
      <w:tr>
        <w:trPr>
          <w:trHeight w:val="409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ритерии и показатели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аллы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одтверждающие документы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звание документа ( приказы, технологические карты, грамоты, протоколы и т.д.)  и ссылка каждый  на документ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Результаты освоения обучающимися, воспитанникам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х программ и показатели динамики их достижений</w:t>
            </w:r>
          </w:p>
        </w:tc>
      </w:tr>
      <w:tr>
        <w:trPr>
          <w:trHeight w:val="1947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зультаты участия обучающихся и воспитанников в проектно-исследовательской деятельности, конкурсах, научно-практических конференциях,  соревнованиях: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и и призер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ровня ( не менее 3грамот и диплом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 уровня( не менее 2 грамот и диплом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47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участия обучающихся и воспитанников в заочных олимпиадах, конкурсах (не менее 5 дипломов)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 статей, научных публикаций учащихс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публикаци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ых сборниках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ебно-методическая работа.</w:t>
            </w:r>
          </w:p>
        </w:tc>
      </w:tr>
      <w:tr>
        <w:trPr>
          <w:trHeight w:val="1090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экспериментальной  и  инновацион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униципального или регионального уровня об участии в экспериментальной или инновационной деятельности (ссылка)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в школ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 муниципального уровня 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руководителем МО (в течение 2-3 лет) (ссылка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, отчеты (ссылка)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частие в экспертных комиссиях и жюри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го уров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ров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го уров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ы ЕГЭ, члены ГЭ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ы по аттестации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 в образовательном процесс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 наук 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клад в повышение качества образования, распространение собственного опыта</w:t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на научно-практических конференциях, семинарах, М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выступлений на внутреннем уро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выступлений на муниципальном уро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региональном уровне 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  и  мастер-клас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убликованные </w:t>
            </w:r>
            <w:r>
              <w:rPr>
                <w:sz w:val="22"/>
                <w:szCs w:val="22"/>
                <w:u w:val="single"/>
              </w:rPr>
              <w:t>научные статьи и методические и дидактические разработк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публ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статьи, методические раз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зданного учебника, учебного пособия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висимо от сроков </w:t>
            </w:r>
          </w:p>
        </w:tc>
      </w:tr>
      <w:tr>
        <w:trPr>
          <w:trHeight w:val="657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К по направлению деятельности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3 года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нкурсы профессионального мастерства</w:t>
            </w:r>
          </w:p>
        </w:tc>
      </w:tr>
      <w:tr>
        <w:trPr>
          <w:trHeight w:val="98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в профессиональном  конкурсе «Педагог года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 внутреннего эт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 муниципального эт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/призер регионального конкур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всероссийского конкурса, проводимого Министерством образования и науки РФ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висимо от сро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наивысшему результату) </w:t>
            </w:r>
          </w:p>
        </w:tc>
      </w:tr>
      <w:tr>
        <w:trPr>
          <w:trHeight w:val="705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личного участия в профессиональных конкурс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/призер муниципального уро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регион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всероссийского уровня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суммируютс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Работа с детьми с ОВЗ</w:t>
            </w:r>
          </w:p>
        </w:tc>
      </w:tr>
      <w:tr>
        <w:trPr>
          <w:trHeight w:val="253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детьми с ОВЗ и из СНС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ООП, рабочей программы по предмету, приказ (ссылки)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ключение психолого-медико-педагогической комиссии; справки из КДН или ПДН)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аграды и поощрения за успехи в профессиональной деятельности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и благодарности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КРИПКРО, КГУ, Профсоюзов РО Р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награды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Грамота </w:t>
            </w:r>
            <w:r>
              <w:rPr>
                <w:iCs/>
                <w:sz w:val="22"/>
                <w:szCs w:val="22"/>
              </w:rPr>
              <w:t xml:space="preserve">МОН РК </w:t>
            </w:r>
            <w:r>
              <w:rPr>
                <w:sz w:val="22"/>
                <w:szCs w:val="22"/>
              </w:rPr>
              <w:t xml:space="preserve">  Грамота МП РФ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вания и медал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мия Главы РК, Президента РФ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бессрочно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Воспитатель ГПД, старший вожатый, педагог-организатор: на ВКК – 150 б.;    на 1 КК –100 б.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Воспитатель учреждений интернатного типа: на ВКК-150 б.; на 1КК- 100б.;</w:t>
            </w:r>
          </w:p>
        </w:tc>
      </w:tr>
    </w:tbl>
    <w:p>
      <w:pPr>
        <w:pStyle w:val="Normal"/>
        <w:spacing w:lineRule="auto" w:line="360"/>
        <w:ind w:right="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13:00Z</dcterms:created>
  <dc:creator>Аттестация</dc:creator>
  <dc:description/>
  <cp:keywords/>
  <dc:language>en-US</dc:language>
  <cp:lastModifiedBy>Аттестация</cp:lastModifiedBy>
  <dcterms:modified xsi:type="dcterms:W3CDTF">2022-10-03T06:25:00Z</dcterms:modified>
  <cp:revision>4</cp:revision>
  <dc:subject/>
  <dc:title/>
</cp:coreProperties>
</file>