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4" w:before="0" w:after="20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Любимые телепередачи для мам. Подготовительная группа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lang w:eastAsia="ru-RU"/>
        </w:rPr>
        <w:t> Вновь опять наступила весна!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Снова праздник она принесла,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Праздник радостный, светлый и нежный,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Праздник всех дорогих наших женщин.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Чтоб сегодня мы все улыбались,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Наши дети для нас постарались,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Поздравления наши примите,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Выступленье детей посмотрите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Реб.</w:t>
      </w:r>
      <w:r>
        <w:rPr>
          <w:rFonts w:eastAsia="Times New Roman" w:cs="Times New Roman" w:ascii="Times New Roman" w:hAnsi="Times New Roman"/>
          <w:sz w:val="28"/>
          <w:lang w:eastAsia="ru-RU"/>
        </w:rPr>
        <w:t> Пусть солнышко ласково светит,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Пусть птицы сегодня поют,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О самой чудесной на свете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О маме своей говорю!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Реб.</w:t>
      </w:r>
      <w:r>
        <w:rPr>
          <w:rFonts w:eastAsia="Times New Roman" w:cs="Times New Roman" w:ascii="Times New Roman" w:hAnsi="Times New Roman"/>
          <w:sz w:val="28"/>
          <w:lang w:eastAsia="ru-RU"/>
        </w:rPr>
        <w:t> До чего красивы мамы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В этот солнечный денёк!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Пусть они гордятся нами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Мама, здесь я, твой сынок!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Реб. </w:t>
      </w:r>
      <w:r>
        <w:rPr>
          <w:rFonts w:eastAsia="Times New Roman" w:cs="Times New Roman" w:ascii="Times New Roman" w:hAnsi="Times New Roman"/>
          <w:sz w:val="28"/>
          <w:lang w:eastAsia="ru-RU"/>
        </w:rPr>
        <w:t>Тут и я, твоя дочурка,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Посмотри, как подросла,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А ещё совсем недавно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Крошкой маленькой была.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Реб. </w:t>
      </w:r>
      <w:r>
        <w:rPr>
          <w:rFonts w:eastAsia="Times New Roman" w:cs="Times New Roman" w:ascii="Times New Roman" w:hAnsi="Times New Roman"/>
          <w:sz w:val="28"/>
          <w:lang w:eastAsia="ru-RU"/>
        </w:rPr>
        <w:t>Здесь я, бабушка родная,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Полюбуйся на меня!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Любишь ты меня, я знаю,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Драгоценная моя!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lang w:eastAsia="ru-RU"/>
        </w:rPr>
        <w:t> Мы для вас родных, любимых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Песню лучшую споём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Пожелаем дней счастливых,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Поздравляем с Женским днём!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яется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о ма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1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Мамочка родная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Я тебя люблю!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се цветы весенние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Тебе я подарю!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усть солнце улыбается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Глядя с высоты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Как же это здорово,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Что у меня есть ты!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пев: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Мамина улыбка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носит счастье в дом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Мамина улыбка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Мне нужна во всем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Мамину улыбку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сем я подарю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Мамочка родная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Я тебя люблю!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2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ет на свете лучше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И милее глаз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Мама всех красивее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кажу я без прикрас!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И без тебя мне, мамочка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е прожить и дня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Как же это здорово,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Что ты есть у меня!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пев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3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ервые подснежники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Я тебе дарю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уки твои ласковые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чень я люблю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у как же это здорово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Что ты есть у меня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Добрая и нежная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Мамочка моя!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тем садятся на мест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-я ведущая</w:t>
      </w:r>
      <w:r>
        <w:rPr>
          <w:rFonts w:cs="Times New Roman" w:ascii="Times New Roman" w:hAnsi="Times New Roman"/>
          <w:sz w:val="28"/>
          <w:szCs w:val="28"/>
          <w:lang w:eastAsia="ru-RU"/>
        </w:rPr>
        <w:t>. Дорогие гости! Мы пригласили вас на праздник, чтобы вы сегодня отдохнули, отвлеклись от повседневных забот и порадовались вместе с нами приходу весны. А скажите нам, дорогие мамы и бабушки, как вы обычно отдыхаете дома? (ответы.) 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-я ведуща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к интересно вы умеете отдыхать! А вот недавно проведённый в нашей стране блиц-опрос показал, что самым доступным и любимым отдыхом у нас, по-прежнему, является телевизор плюс диван. 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-я ведущая</w:t>
      </w:r>
      <w:r>
        <w:rPr>
          <w:rFonts w:cs="Times New Roman" w:ascii="Times New Roman" w:hAnsi="Times New Roman"/>
          <w:sz w:val="28"/>
          <w:szCs w:val="28"/>
          <w:lang w:eastAsia="ru-RU"/>
        </w:rPr>
        <w:t>. А что в этом отдыхе плохого? </w:t>
        <w:br/>
        <w:t>Это же так здорово - сесть перед вот таким экраном вот с такой коробкой конфет и ... 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-я ведуща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у, вы размечтались! Разве в детском саду это возможно? 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-я ведуща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почему бы и нет! </w:t>
        <w:br/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аздаётся стук в дверь. Входят два сотрудника фирмы «Сони-тихони» С большой коробкой из-под телевизора, перевязанной красивой лентой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трудники фирм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дравствуйте, дорогие друзья! Наша фирма «Сони -тихони» поздравляет вас с праздником  Восьмое марта и дарит вам супертелевизор нового поколения! 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-я ведущая</w:t>
      </w:r>
      <w:r>
        <w:rPr>
          <w:rFonts w:cs="Times New Roman" w:ascii="Times New Roman" w:hAnsi="Times New Roman"/>
          <w:sz w:val="28"/>
          <w:szCs w:val="28"/>
          <w:lang w:eastAsia="ru-RU"/>
        </w:rPr>
        <w:t>. А что это за телевизор? 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трудники фирм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телевизор с объёмным звуком, объёмным изображением и вот таким интерактивным экраном! Сейчас мы его подключим. (Заносят телевизор.) Готово! Желаем вам приятного отдыха у голубого экрана! Приглашаем посетить сеть наших магазинов «Соня -тихоня» И получить большие праздничные скидки. Пока. (Уходят.)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-я ведущая</w:t>
      </w:r>
      <w:r>
        <w:rPr>
          <w:rFonts w:cs="Times New Roman" w:ascii="Times New Roman" w:hAnsi="Times New Roman"/>
          <w:sz w:val="28"/>
          <w:szCs w:val="28"/>
          <w:lang w:eastAsia="ru-RU"/>
        </w:rPr>
        <w:t>. Ну что ж, включим телевизор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иктор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дравствуйте, дорогие друзья! ». </w:t>
        <w:br/>
        <w:t>Вы смотрите «Вести», все ли на месте?</w:t>
        <w:br/>
        <w:t>Мы рады вас приветствоват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нашем дошкольном канал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 а телепередач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Дарим дорогим  гостям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мам, бабушкам,  всем тем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пришёл сегодня к на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вучит музыкальная заставка к передач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Армейский магазин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иктор. </w:t>
      </w:r>
      <w:r>
        <w:rPr>
          <w:rFonts w:cs="Times New Roman" w:ascii="Times New Roman" w:hAnsi="Times New Roman"/>
          <w:sz w:val="28"/>
          <w:szCs w:val="28"/>
          <w:lang w:eastAsia="ru-RU"/>
        </w:rPr>
        <w:t> Первая программ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енным посвящаетс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Армейский магазин» -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а называетс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дость бабушек и мам  –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щитники, солдаты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юбуйтесь вы на них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равые ребят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а центр зала выходят мальчик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альчик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.Мамы бабушки, сейчас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хотим поздравить вас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ещё поздравить рады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х работников детсад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И подружек, и сестрёнок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И,  конечно, всех девчонок.      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> Полюбуйтесь наши мамы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мы возмужали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тянулись, подросл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шцы подкачал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> Пусть мы ростом маловаты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Но отважны, как солдат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> Родину любимую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удем защищать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лнце, счастье на земл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ем охранять 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Звучит музыкальная заставк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Фабрика звёзд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иктор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Фабрика  звёзд» на первом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дёте певцов вы, наверно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гостях у нас сегодня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лько финалисты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в будущем конечно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вестные артисты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воч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Мама на работу собирается,</w:t>
        <w:br/>
        <w:t>Бусы надевает в три ряда;</w:t>
        <w:br/>
        <w:t>Зеркалу зачем-то улыбается,</w:t>
        <w:br/>
        <w:t>Будто бы она кинозвезда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Погрущу немного в одиночестве,</w:t>
        <w:br/>
        <w:t>А потом открою шифоньер.</w:t>
        <w:br/>
        <w:t>Ах, как бусы мне примерить хочется</w:t>
        <w:br/>
        <w:t>Или эту шляпку, например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Вырасту и буду я по лесенкам</w:t>
        <w:br/>
        <w:t>Каблучками тонкими стучать.</w:t>
        <w:br/>
        <w:t>И, как мама, ласково и весело</w:t>
        <w:br/>
        <w:t>Дочке своей шалости прощать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вучит музыкальная заставк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Телеканала домашний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иктор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леканал «Домашний»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курс объявляет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атье сшить и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лье развесить он детям  предлагает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«Сшей платье»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 3 платья разного цвета, разрезанные на 4 разные части, нужно собрать  платье определённого цвета, как пазлы. Каждое платье нарисовано на ватмане и наклеено на картон. Играет 3-е детей сразу)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иктор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егодня в нашей передаче конкурс для мам. Они соревнуются в быстром развешивании белья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–« Развесь белье»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иглашаются 2 мамы с ребенком, 2 других детей натягивают веревку, мамам на шею надевают бусы из прищепок, 2 детей по сигналу из тазика берут платочки синего или красного цвета – несут маме, она весит на веревку платки, кто быстрее.)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иктор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Программу «Смак» мы начинаем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кулинаров приглашае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ыходят дети в поварских колпаках, в руках у каждого кухонная принадлежность (скалка, ложки, крышки и т.д.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енок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ы вас приветствовать</w:t>
        <w:br/>
        <w:t>Ребята-дошколята.</w:t>
        <w:br/>
        <w:t>Как печь блины научат всех</w:t>
        <w:br/>
        <w:t>Сегодня поварят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улинарные частушки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(на проигрыш дети ритмично стучат кухонными принадлежностями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се дети.</w:t>
      </w:r>
      <w:r>
        <w:rPr>
          <w:rFonts w:cs="Times New Roman" w:ascii="Times New Roman" w:hAnsi="Times New Roman"/>
          <w:sz w:val="28"/>
          <w:szCs w:val="28"/>
          <w:lang w:eastAsia="ru-RU"/>
        </w:rPr>
        <w:t>    Ставьте ушки на макушке,</w:t>
        <w:br/>
        <w:t>Ведь сегодня Женский день.</w:t>
        <w:br/>
        <w:t>Кулинарные частушки</w:t>
        <w:br/>
        <w:t>Нам пропеть для вас не лень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енок 1.</w:t>
      </w:r>
      <w:r>
        <w:rPr>
          <w:rFonts w:cs="Times New Roman" w:ascii="Times New Roman" w:hAnsi="Times New Roman"/>
          <w:sz w:val="28"/>
          <w:szCs w:val="28"/>
          <w:lang w:eastAsia="ru-RU"/>
        </w:rPr>
        <w:t>  Сеял, сеял я муку</w:t>
        <w:br/>
        <w:t>Через сито прямо.</w:t>
        <w:br/>
        <w:t>«Что, на кухне выпал снег?»  – </w:t>
        <w:br/>
        <w:t>Удивилась мама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енок 2.</w:t>
      </w:r>
      <w:r>
        <w:rPr>
          <w:rFonts w:cs="Times New Roman" w:ascii="Times New Roman" w:hAnsi="Times New Roman"/>
          <w:sz w:val="28"/>
          <w:szCs w:val="28"/>
          <w:lang w:eastAsia="ru-RU"/>
        </w:rPr>
        <w:t>  А я как-то пек блины,</w:t>
        <w:br/>
        <w:t>Расскажу, ребята,</w:t>
        <w:br/>
        <w:t>Комом первый блин, второй,</w:t>
        <w:br/>
        <w:t>Третий … и двадцатый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енок 3.</w:t>
      </w:r>
      <w:r>
        <w:rPr>
          <w:rFonts w:cs="Times New Roman" w:ascii="Times New Roman" w:hAnsi="Times New Roman"/>
          <w:sz w:val="28"/>
          <w:szCs w:val="28"/>
          <w:lang w:eastAsia="ru-RU"/>
        </w:rPr>
        <w:t>  Моя мама на диете,</w:t>
        <w:br/>
        <w:t>Ничего не кушает,</w:t>
        <w:br/>
        <w:t>Я спою частушки эти,</w:t>
        <w:br/>
        <w:t>Пусть хоть их послушает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енок 4</w:t>
      </w:r>
      <w:r>
        <w:rPr>
          <w:rFonts w:cs="Times New Roman" w:ascii="Times New Roman" w:hAnsi="Times New Roman"/>
          <w:sz w:val="28"/>
          <w:szCs w:val="28"/>
          <w:lang w:eastAsia="ru-RU"/>
        </w:rPr>
        <w:t>.  Для любимой бабушки</w:t>
        <w:br/>
        <w:t>Я испек оладушки.</w:t>
        <w:br/>
        <w:t>Ешь, бабуля, не спеши,</w:t>
        <w:br/>
        <w:t>Я всю душу в них вложил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енок 5.</w:t>
      </w:r>
      <w:r>
        <w:rPr>
          <w:rFonts w:cs="Times New Roman" w:ascii="Times New Roman" w:hAnsi="Times New Roman"/>
          <w:sz w:val="28"/>
          <w:szCs w:val="28"/>
          <w:lang w:eastAsia="ru-RU"/>
        </w:rPr>
        <w:t>  В «Кулинарном поединке»</w:t>
        <w:br/>
        <w:t>Все мы выступали.</w:t>
        <w:br/>
        <w:t>В чьем блиночке больше дырок,</w:t>
        <w:br/>
        <w:t>Целый день считали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енок 6.</w:t>
      </w:r>
      <w:r>
        <w:rPr>
          <w:rFonts w:cs="Times New Roman" w:ascii="Times New Roman" w:hAnsi="Times New Roman"/>
          <w:sz w:val="28"/>
          <w:szCs w:val="28"/>
          <w:lang w:eastAsia="ru-RU"/>
        </w:rPr>
        <w:t>  Ну, а я пеку блины</w:t>
        <w:br/>
        <w:t>С разною начинкой:</w:t>
        <w:br/>
        <w:t>С добротой, любовью, миром,</w:t>
        <w:br/>
        <w:t>Ну, и с веселинкой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се дети.</w:t>
      </w:r>
      <w:r>
        <w:rPr>
          <w:rFonts w:cs="Times New Roman" w:ascii="Times New Roman" w:hAnsi="Times New Roman"/>
          <w:sz w:val="28"/>
          <w:szCs w:val="28"/>
          <w:lang w:eastAsia="ru-RU"/>
        </w:rPr>
        <w:t>    Мы пропели вам частушки</w:t>
        <w:br/>
        <w:t>И попросим наших мам,</w:t>
        <w:br/>
        <w:t>Поскорее испеките</w:t>
        <w:br/>
        <w:t>К празднику блиночки на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учит музыкальная заставк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ачи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ока все дома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иктор: 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гласим вас не в музе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гласим не в зоосад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ери нынче открывае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 любимый детский сад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т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>Хорошо у нас в саду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удовольствием иду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ум, галдёж стоит с утра 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 играет детвор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> Дима  (Саша) строит новый дом,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>Будет жить, наверно, в нё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> Саша (Маша) кукле платье шьё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ня (Аня) песенки поёт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>А Максим стихи читает, 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икто здесь не скучает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иктор 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у, а мы пока заглянем </w:t>
        <w:br/>
        <w:t>На скамейку у двора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скамейке во дворе бабушки сидят.</w:t>
        <w:br/>
        <w:t>Целый день до вечера о внуках говорят.</w:t>
        <w:br/>
        <w:t>(заходят мальчики, переодетые в бабушек).</w:t>
        <w:br/>
        <w:t>Бабушки.</w:t>
        <w:br/>
        <w:t>1.Молодежь – то, молодежь – то!</w:t>
        <w:br/>
        <w:t>Где девчонки – не поймешь.</w:t>
        <w:br/>
        <w:t>2. Молодежь-то, какова?</w:t>
        <w:br/>
        <w:t>А поступки, а слова?</w:t>
        <w:br/>
        <w:t>3.Нынче времена тревожны,</w:t>
        <w:br/>
        <w:t>Пусть родители не спят,</w:t>
        <w:br/>
        <w:t>В оба пусть, как только можно,</w:t>
        <w:br/>
        <w:t>За детьми они глядят!</w:t>
        <w:br/>
        <w:t>1. Поглядите на ихи моды.</w:t>
        <w:br/>
        <w:t>Разоделись обормоты!</w:t>
        <w:br/>
        <w:t>2. Посмотри, как наши Ирки</w:t>
        <w:br/>
        <w:t>Нарядились, словно в цирке.</w:t>
        <w:br/>
        <w:t>3. Раньше: танцы да кадрили,</w:t>
        <w:br/>
        <w:t>Юбки пышные носили.</w:t>
        <w:br/>
        <w:t>А теперича – не то.</w:t>
        <w:br/>
        <w:t>Брюки – во, (показывает длину)</w:t>
        <w:br/>
        <w:t>А юбки – во.</w:t>
        <w:br/>
        <w:t>1. Ну а танцы-то, а танцы!</w:t>
        <w:br/>
        <w:t>Стали все как иностранцы,</w:t>
        <w:br/>
        <w:t>Как ударятся плясать,</w:t>
        <w:br/>
        <w:t>Ногу об ногу чесать!</w:t>
        <w:br/>
        <w:t>Их трясет, как в лихорадке,</w:t>
        <w:br/>
        <w:t>Поглядеть – так стыд и срам!</w:t>
        <w:br/>
        <w:t>2. Мы так с вами не плясали,</w:t>
        <w:br/>
        <w:t>Мы фигуры изучали</w:t>
        <w:br/>
        <w:t>И ходили по балам!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>Хватит, бабушки, ворчать,</w:t>
        <w:br/>
        <w:t>Молодежь все обсуждать.</w:t>
        <w:br/>
        <w:t>Были тоже вы такими:</w:t>
        <w:br/>
        <w:t>Молодыми, озорными.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Диктор. «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Утренняя почта»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выходит в эфир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По заявкам песни услышит весь мир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Для всех бабушек на свете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Исполняют песню дети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сня бабушк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сли мамы с папой дома нет,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о не стану волноваться 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огреет мне всегда обед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бушка, бабуленька мо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пев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бушка, бабуля, бабушка,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к я тебя люблю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бушка, бабуля, бабушка,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Я без тебя не могу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бушка, бабуля, бабушк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я любима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бушка, бабуля, бабушк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рогая, мила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 мамой за меня горой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па с ней не спорит никогд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сли огорчу её порой,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о потом сгораю от стыд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иктор</w:t>
      </w:r>
      <w:r>
        <w:rPr>
          <w:rFonts w:cs="Times New Roman" w:ascii="Times New Roman" w:hAnsi="Times New Roman"/>
          <w:sz w:val="28"/>
          <w:szCs w:val="28"/>
          <w:lang w:eastAsia="ru-RU"/>
        </w:rPr>
        <w:t>.      «Модный приговор»</w:t>
        <w:br/>
        <w:t>Хотите посмотреть?</w:t>
        <w:br/>
        <w:t>Наши стилисты </w:t>
        <w:br/>
        <w:t>Смогли здесь преуспеть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ка участники «Модного приговора» готовятся к показу, у меня загадки для мам.  Но отгадки  не говорите, а показывайте, как нужно пользоваться тем или иным предмето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   Маленького роста я, </w:t>
        <w:br/>
        <w:t>Тонкая и острая. </w:t>
        <w:br/>
        <w:t>Носом путь себе ищу, </w:t>
        <w:br/>
        <w:t>За собою хвост тащу. (Игла.)</w:t>
        <w:br/>
        <w:t>2. Два конца, два кольца, </w:t>
        <w:br/>
        <w:t>Посередине гвоздик. (Ножницы.)</w:t>
        <w:br/>
        <w:t>3. То взад, то вперёд </w:t>
        <w:br/>
        <w:t>Плывёт пароход. </w:t>
        <w:br/>
        <w:t>Остановишь – горе, </w:t>
        <w:br/>
        <w:t>Продырявит море. (Утюг.)</w:t>
        <w:br/>
        <w:t>4. Зубастая пила в лес густой пошла.</w:t>
        <w:br/>
        <w:t>Весь лес обходила, а ничего не спилила. (Расческа.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одится игра «Нарядись папой и мамой»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Атрибуты: мужская шляпа, деловой портфель, темные очки, галстук, косынка, бусы, дамская сумочка, туфли на каблуках, шляпк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иктор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эфире программа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вартирный вопрос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кажите, дорогие зрители, вы любите делать ремонт? (Ответы.) А я обожаю молотком постучать. (Стучит, ему в ответ тоже стучат)  Слышите, это мои соседи! Они тоже любят постучать в ответ. </w:t>
        <w:br/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альчик и девочка инсценируют стихотворение «Погасла наша люстра» Е. Серовой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евочк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 нас погасла люстра ... </w:t>
        <w:br/>
        <w:t>Вздохнула мама грустно: </w:t>
        <w:br/>
        <w:t>«Как жаль, что папы дома нет! </w:t>
        <w:br/>
        <w:t>И кто же нам починит свет?»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альчик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я сказал: «А я на что?»</w:t>
        <w:br/>
        <w:t>И в темноте залез на стол. </w:t>
        <w:br/>
        <w:t>И сразу я, как папа, стал, </w:t>
        <w:br/>
        <w:t>Как он, до лампочки достал. </w:t>
        <w:br/>
        <w:t>Она горячая была, </w:t>
        <w:br/>
        <w:t>Она мне руку обожгла, </w:t>
        <w:br/>
        <w:t>Но я и виду не подал - </w:t>
        <w:br/>
        <w:t>Ведь я большой, как папа, стал! </w:t>
        <w:br/>
        <w:t>Я лампу новую ввернул ... 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альчик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евоч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вместе). И, как волшебник, свет вернул! 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иктор.</w:t>
      </w:r>
      <w:r>
        <w:rPr>
          <w:rFonts w:cs="Times New Roman" w:ascii="Times New Roman" w:hAnsi="Times New Roman"/>
          <w:sz w:val="28"/>
          <w:szCs w:val="28"/>
          <w:lang w:eastAsia="ru-RU"/>
        </w:rPr>
        <w:t>       Что за передача начнется сейчас?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Танцы со звездами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ждый в ней – ас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яетс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анец «с цветами»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Диктор. </w:t>
      </w:r>
      <w:r>
        <w:rPr>
          <w:rFonts w:eastAsia="Times New Roman" w:cs="Times New Roman" w:ascii="Times New Roman" w:hAnsi="Times New Roman"/>
          <w:sz w:val="28"/>
          <w:lang w:eastAsia="ru-RU"/>
        </w:rPr>
        <w:t>Передачи завершаются,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Праздник наш кончается.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Спасибо, что были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Сегодня вы с нами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На праздничном нашем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Дошкольном канале.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lang w:eastAsia="ru-RU"/>
        </w:rPr>
        <w:t xml:space="preserve">                                   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-я вeдy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есной все люди удивительно преображаются, особенно женщины. Каких только удивительных нарядов не встретишь на улицах Перми! А вы, дети, как думаете, что больше всего украшает ваших мам, бабушек, сестрёнок? (Ответы.) 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вeдyщa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А мне кажется, больше всего украшает человека добрая улыбка, добрые дела и поступки. Посмотрите, как улыбаются ваши мамы, и улыбнитесь им в ответ. И любой день сразу станет праздником. 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-я вeдyща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рогие друзья! Наше время у голубого экрана пролетело незаметно. Мы желаем всем вам как можно меньше времени проводить у телевизора и как можно больше внимания уделять друг другу. Ведь наше общение невозможно заменить никакой, даже самой интересной передачей. Счастья вам, здоровья, любви и взаимопонимания! Берегите своих мам,дети! </w:t>
        <w:br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6:55:00Z</dcterms:created>
  <dc:creator>Admin</dc:creator>
  <dc:description/>
  <cp:keywords/>
  <dc:language>en-US</dc:language>
  <cp:lastModifiedBy>Пользователь</cp:lastModifiedBy>
  <cp:lastPrinted>2013-02-01T11:28:00Z</cp:lastPrinted>
  <dcterms:modified xsi:type="dcterms:W3CDTF">2018-02-14T10:53:00Z</dcterms:modified>
  <cp:revision>5</cp:revision>
  <dc:subject/>
  <dc:title>Любимые телепередачи для мам</dc:title>
</cp:coreProperties>
</file>