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«Красная шапочка» д. Вил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Итоговое занятие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кологическая викто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Загадки прир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торая младшая, средня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: Медведева К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экологических представлений у де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знания детей об обитателях прир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авила поведения и охраны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 животному и растительному ми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амять, быстроту реакции, сообразительность, находчивость, логическое мыш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любовь к своей малой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к партнерам и сопер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животных, насекомых, птиц, деревьев, кустарников,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презентаций от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б обитателях прир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ение стихов и рассказов Т. А. Шорыгиной о животных, насекомых, птицах, деревь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людение на прогулке за птицами, деревь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творений, песен экологической напра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эмблемы команд, мультимедийная презентация, медали, игрушки (домашние и дикие живот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виктор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рады приветствовать вас дорогие гости и участни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остоится викторина «Загадки природы» между командами «Желтые» и «Синие». Мы с ребятами хотим продемонстрировать знания о природе, доказать, что мы являемся настоящими друзьями природ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ихотворение Л. Дейненк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земле огромный д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ей голу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солнце, дождь и гр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и морской при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птицы и цв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звон руч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шь в том светлом доме 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 дороги ни в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ы будешь в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ю родной Зем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этот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ши коман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Синие и Желтые (делятся с помощью жетонов). (Если есть родители, то они принимают тоже участие в викторине и делятся на команды вместе с деть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конкурс «Загадк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очереди для каждой команды</w:t>
      </w:r>
      <w:r>
        <w:rPr>
          <w:rFonts w:cs="Times New Roman" w:ascii="Times New Roman" w:hAnsi="Times New Roman"/>
          <w:sz w:val="28"/>
          <w:szCs w:val="28"/>
        </w:rPr>
        <w:t>).  Команда, ответившая на все вопросы правильно, получает 2 балла. Команда, которая допустила ошибку 1 бал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зимой холодной ходит злой, голодный? (вол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пчелиный любит мед? Лапу кто зимой сосет? (медвед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х зверей она хитрей, шуба рыжая на ней? (ли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колючий, словно елка, носит на спине иголки? (еж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ет снеж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луж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ыв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 (Вес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яны белит бел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енах пишет мел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ьет пуховые пер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а витрины? (Зим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ачет по дорож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ошки не боится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т крошки. (Воробе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ы в скворечнике жив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ие поем. (Скворец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конкурс «Найди живот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звавшая всех животных правильно, получает 2 балла. Команда, которая допустила ошибку 1 бал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йдите  домашних животных. Назовите 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дите диких животных. Назови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конкурс «Сравни животных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для каждой команды по очереди</w:t>
      </w:r>
      <w:r>
        <w:rPr>
          <w:rFonts w:cs="Times New Roman" w:ascii="Times New Roman" w:hAnsi="Times New Roman"/>
          <w:sz w:val="28"/>
          <w:szCs w:val="28"/>
        </w:rPr>
        <w:t>). Оценивается также как предыдущий конкур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выше: жираф или лоша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длиннее: кит или аку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то прыгает лучше: кенгуру или лягуш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бегает быстрее: олень или черепах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лучше лазает по деревьям: волк или мед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кого тело длиннее: у змеи или у черепах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 </w:t>
      </w:r>
      <w:r>
        <w:rPr>
          <w:rFonts w:cs="Times New Roman" w:ascii="Times New Roman" w:hAnsi="Times New Roman"/>
          <w:sz w:val="28"/>
          <w:szCs w:val="28"/>
        </w:rPr>
        <w:t>«Солнышко лучистое» (под аудиозапи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твертый конкурс «Четвертый лишний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нимание на экран. (Оценивается такж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, фрукты, ягоды. (Предлагаются картинки,  ребята должны выбрать не верный вариан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ятый конкурс «Сортировка мусора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контейнеры и модели мусора, нужно правильно рассортировать мусор по контейнерам (пищевые отходы, пластик, стекло, желез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ижу, настроение у всех замечательное, можно продолжать нашу викторину. Сейчас мы проверим, как вы знаете правила поведения в природе. Ребята вы должны, отвечая на мои вопросы, сказать «да» или «нет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Если я приду в лесок…»</w:t>
      </w:r>
      <w:r>
        <w:rPr>
          <w:rFonts w:cs="Times New Roman" w:ascii="Times New Roman" w:hAnsi="Times New Roman"/>
          <w:sz w:val="28"/>
          <w:szCs w:val="28"/>
        </w:rPr>
        <w:t xml:space="preserve"> (Оценивается как пятый конкурс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просы для первой команд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сли я приду в лесок и сорву ромаш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сли хлебушка кусок на пеньке оставл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мусор уберу  и с собою забер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ъем я пирожок и выброшу бумаж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второй коман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сли разведу костёр, а тушить не бу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сли сильно насорю, а убрать забу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Если ветку подвяжу, колышек поставл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я из леса птенчика домой возь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Надо любить и оберегать свою прир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ние стихотворения «Лесные правил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лес пришел гулять, свежим воздухом дыш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, только чур не забыв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, даже очень громко п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ушки – убегут с лесной оп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с дерева не лом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цветы не надо р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гатки не стрелять: в лес приходят отдых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ускай летают, ну кому они мешаю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участников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закончена, друзья. Победила дружб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очу сказать на прощань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так много живет на Зем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рироде – одной – позаботиться мы можем впол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Style15">
    <w:name w:val="Верх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8:34:00Z</dcterms:created>
  <dc:creator>SM-T805</dc:creator>
  <dc:description/>
  <cp:keywords/>
  <dc:language>en-US</dc:language>
  <cp:lastModifiedBy>RePack by Diakov</cp:lastModifiedBy>
  <dcterms:modified xsi:type="dcterms:W3CDTF">2023-05-12T07:43:00Z</dcterms:modified>
  <cp:revision>5</cp:revision>
  <dc:subject/>
  <dc:title/>
</cp:coreProperties>
</file>