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</w:p>
    <w:p>
      <w:pPr>
        <w:pStyle w:val="Normal"/>
        <w:ind w:left="720" w:right="1080" w:hanging="0"/>
        <w:jc w:val="center"/>
        <w:rPr/>
      </w:pPr>
      <w:r>
        <w:rPr>
          <w:b/>
          <w:sz w:val="36"/>
          <w:szCs w:val="36"/>
        </w:rPr>
        <w:t xml:space="preserve">Учебно-игровое логопедическое открытое занятие </w:t>
      </w:r>
    </w:p>
    <w:p>
      <w:pPr>
        <w:pStyle w:val="Normal"/>
        <w:ind w:left="720" w:right="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старшей</w:t>
      </w:r>
      <w:r>
        <w:rPr>
          <w:rFonts w:cs="Calibri" w:ascii="Calibri" w:hAnsi="Calibri"/>
          <w:b/>
          <w:i/>
          <w:color w:val="000000"/>
          <w:sz w:val="36"/>
          <w:szCs w:val="36"/>
        </w:rPr>
        <w:t xml:space="preserve"> </w:t>
      </w:r>
      <w:r>
        <w:rPr>
          <w:b/>
          <w:sz w:val="36"/>
          <w:szCs w:val="36"/>
        </w:rPr>
        <w:t>группе</w:t>
      </w:r>
    </w:p>
    <w:p>
      <w:pPr>
        <w:pStyle w:val="Normal"/>
        <w:ind w:left="720" w:right="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right="1080" w:hanging="0"/>
        <w:jc w:val="center"/>
        <w:rPr>
          <w:rFonts w:ascii="Calibri" w:hAnsi="Calibri" w:cs="Calibri"/>
          <w:b/>
          <w:b/>
          <w:i/>
          <w:i/>
          <w:color w:val="000000"/>
          <w:sz w:val="36"/>
          <w:szCs w:val="36"/>
        </w:rPr>
      </w:pPr>
      <w:r>
        <w:rPr>
          <w:rFonts w:cs="Calibri" w:ascii="Calibri" w:hAnsi="Calibri"/>
          <w:b/>
          <w:i/>
          <w:color w:val="000000"/>
          <w:sz w:val="36"/>
          <w:szCs w:val="36"/>
        </w:rPr>
      </w:r>
    </w:p>
    <w:p>
      <w:pPr>
        <w:pStyle w:val="Normal"/>
        <w:ind w:left="720" w:right="1080" w:hanging="0"/>
        <w:jc w:val="center"/>
        <w:rPr>
          <w:rFonts w:ascii="Calibri" w:hAnsi="Calibri" w:cs="Calibri"/>
          <w:b/>
          <w:b/>
          <w:i/>
          <w:i/>
          <w:color w:val="000000"/>
          <w:sz w:val="44"/>
          <w:szCs w:val="44"/>
        </w:rPr>
      </w:pPr>
      <w:r>
        <w:rPr>
          <w:rFonts w:cs="Calibri" w:ascii="Calibri" w:hAnsi="Calibri"/>
          <w:b/>
          <w:i/>
          <w:color w:val="000000"/>
          <w:sz w:val="44"/>
          <w:szCs w:val="44"/>
        </w:rPr>
      </w:r>
    </w:p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i/>
          <w:i/>
          <w:color w:val="000000"/>
          <w:sz w:val="56"/>
          <w:szCs w:val="56"/>
        </w:rPr>
      </w:pPr>
      <w:r>
        <w:rPr>
          <w:rFonts w:cs="Georgia" w:ascii="Georgia" w:hAnsi="Georgia"/>
          <w:b/>
          <w:i/>
          <w:color w:val="000000"/>
          <w:sz w:val="56"/>
          <w:szCs w:val="56"/>
        </w:rPr>
        <w:t>«Путешествие в страну гласных звуков»</w:t>
      </w:r>
    </w:p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i/>
          <w:i/>
          <w:color w:val="000000"/>
          <w:sz w:val="72"/>
          <w:szCs w:val="72"/>
        </w:rPr>
      </w:pPr>
      <w:r>
        <w:rPr>
          <w:rFonts w:cs="Georgia" w:ascii="Georgia" w:hAnsi="Georgia"/>
          <w:b/>
          <w:i/>
          <w:color w:val="000000"/>
          <w:sz w:val="72"/>
          <w:szCs w:val="72"/>
        </w:rPr>
      </w:r>
    </w:p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i/>
          <w:i/>
          <w:color w:val="000000"/>
          <w:sz w:val="72"/>
          <w:szCs w:val="72"/>
        </w:rPr>
      </w:pPr>
      <w:r>
        <w:rPr>
          <w:rFonts w:cs="Georgia" w:ascii="Georgia" w:hAnsi="Georgia"/>
          <w:b/>
          <w:i/>
          <w:color w:val="000000"/>
          <w:sz w:val="72"/>
          <w:szCs w:val="72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000000"/>
          <w:sz w:val="72"/>
          <w:szCs w:val="72"/>
        </w:rPr>
      </w:pPr>
      <w:r>
        <w:rPr>
          <w:rFonts w:cs="Georgia" w:ascii="Georgia" w:hAnsi="Georgia"/>
          <w:b/>
          <w:i/>
          <w:color w:val="000000"/>
          <w:sz w:val="72"/>
          <w:szCs w:val="72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000000"/>
        </w:rPr>
      </w:pPr>
      <w:r>
        <w:rPr>
          <w:rFonts w:eastAsia="Georgia" w:cs="Georgia" w:ascii="Georgia" w:hAnsi="Georgia"/>
          <w:b/>
          <w:i/>
          <w:color w:val="000000"/>
        </w:rPr>
        <w:t xml:space="preserve">                                                                                                                </w:t>
      </w:r>
      <w:r>
        <w:rPr>
          <w:rFonts w:cs="Georgia" w:ascii="Georgia" w:hAnsi="Georgia"/>
          <w:b/>
          <w:i/>
          <w:color w:val="000000"/>
        </w:rPr>
        <w:t>Учитель-логопед</w:t>
      </w:r>
    </w:p>
    <w:p>
      <w:pPr>
        <w:pStyle w:val="Normal"/>
        <w:rPr>
          <w:rFonts w:ascii="Georgia" w:hAnsi="Georgia" w:cs="Georgia"/>
          <w:b/>
          <w:b/>
          <w:i/>
          <w:i/>
          <w:color w:val="000000"/>
        </w:rPr>
      </w:pPr>
      <w:r>
        <w:rPr>
          <w:rFonts w:eastAsia="Georgia" w:cs="Georgia" w:ascii="Georgia" w:hAnsi="Georgia"/>
          <w:b/>
          <w:i/>
          <w:color w:val="000000"/>
        </w:rPr>
        <w:t xml:space="preserve">                                                                                         </w:t>
      </w:r>
      <w:r>
        <w:rPr>
          <w:rFonts w:cs="Georgia" w:ascii="Georgia" w:hAnsi="Georgia"/>
          <w:b/>
          <w:i/>
          <w:color w:val="000000"/>
        </w:rPr>
        <w:t>Мельничук Елена Ивановна</w:t>
      </w:r>
    </w:p>
    <w:p>
      <w:pPr>
        <w:pStyle w:val="Normal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000000"/>
        </w:rPr>
      </w:pPr>
      <w:r>
        <w:rPr>
          <w:rFonts w:eastAsia="Georgia" w:cs="Georgia" w:ascii="Georgia" w:hAnsi="Georgia"/>
          <w:b/>
          <w:i/>
          <w:color w:val="000000"/>
        </w:rPr>
        <w:t xml:space="preserve">                               </w:t>
      </w:r>
    </w:p>
    <w:p>
      <w:pPr>
        <w:pStyle w:val="Normal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</w:p>
    <w:p>
      <w:pPr>
        <w:pStyle w:val="Normal"/>
        <w:rPr/>
      </w:pPr>
      <w:r>
        <w:rPr>
          <w:rFonts w:eastAsia="Georgia" w:cs="Georgia" w:ascii="Georgia" w:hAnsi="Georgia"/>
          <w:b/>
          <w:i/>
          <w:color w:val="000000"/>
        </w:rPr>
        <w:t xml:space="preserve">                                                              </w:t>
      </w:r>
      <w:r>
        <w:rPr>
          <w:rFonts w:cs="Georgia" w:ascii="Georgia" w:hAnsi="Georgia"/>
          <w:b/>
          <w:i/>
          <w:color w:val="000000"/>
        </w:rPr>
        <w:t xml:space="preserve">г.Кемерово </w:t>
      </w:r>
    </w:p>
    <w:p>
      <w:pPr>
        <w:pStyle w:val="Normal"/>
        <w:rPr>
          <w:rFonts w:ascii="Georgia" w:hAnsi="Georgia" w:cs="Georgia"/>
          <w:b/>
          <w:b/>
          <w:i/>
          <w:i/>
          <w:color w:val="000000"/>
        </w:rPr>
      </w:pPr>
      <w:r>
        <w:rPr>
          <w:rFonts w:eastAsia="Georgia" w:cs="Georgia" w:ascii="Georgia" w:hAnsi="Georgia"/>
          <w:b/>
          <w:i/>
          <w:color w:val="000000"/>
        </w:rPr>
        <w:t xml:space="preserve">                                                                  </w:t>
      </w:r>
    </w:p>
    <w:p>
      <w:pPr>
        <w:pStyle w:val="Normal"/>
        <w:rPr>
          <w:rFonts w:ascii="Georgia" w:hAnsi="Georgia" w:cs="Georgia"/>
          <w:b/>
          <w:b/>
          <w:i/>
          <w:i/>
          <w:color w:val="000000"/>
          <w:sz w:val="28"/>
          <w:szCs w:val="28"/>
        </w:rPr>
      </w:pPr>
      <w:r>
        <w:rPr>
          <w:rFonts w:eastAsia="Georgia" w:cs="Georgia" w:ascii="Georgia" w:hAnsi="Georgia"/>
          <w:b/>
          <w:i/>
          <w:color w:val="000000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Georgia" w:hAnsi="Georgia" w:cs="Georgia"/>
          <w:b/>
          <w:b/>
          <w:i/>
          <w:i/>
          <w:color w:val="000000"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бно-игровое логопедическое открытое занятие в старшей группе</w:t>
      </w:r>
    </w:p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i/>
          <w:i/>
          <w:color w:val="000000"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Georgia" w:ascii="Georgia" w:hAnsi="Georgia"/>
          <w:b/>
          <w:i/>
          <w:color w:val="000000"/>
        </w:rPr>
        <w:t>«Путешествие в страну гласных звуков»</w:t>
      </w:r>
    </w:p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</w:p>
    <w:p>
      <w:pPr>
        <w:pStyle w:val="C0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Цель:</w:t>
      </w:r>
      <w:r>
        <w:rPr>
          <w:rStyle w:val="C6"/>
          <w:b/>
          <w:bCs/>
          <w:color w:val="000000"/>
          <w:sz w:val="26"/>
          <w:szCs w:val="26"/>
        </w:rPr>
        <w:t> </w:t>
      </w:r>
      <w:r>
        <w:rPr>
          <w:sz w:val="28"/>
          <w:szCs w:val="28"/>
        </w:rPr>
        <w:t>закрепление знаний детей о гласных звуках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рма проведения: </w:t>
      </w:r>
      <w:r>
        <w:rPr>
          <w:color w:val="000000"/>
          <w:sz w:val="28"/>
          <w:szCs w:val="28"/>
        </w:rPr>
        <w:t>Занятие-путешеств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разовательные области: </w:t>
      </w:r>
      <w:r>
        <w:rPr>
          <w:color w:val="000000"/>
          <w:sz w:val="28"/>
          <w:szCs w:val="28"/>
        </w:rPr>
        <w:t>«Речевое развитие»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оциально-коммуникативное развитие», «Познавательное развитие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Коррекционно-образовательные: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креплять умение четко артикулировать гласные звуки [а], [у], [и], [о], [ы], [э], соотносить гласные звуки с конкретными символами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вершенствовать </w:t>
      </w:r>
      <w:r>
        <w:rPr>
          <w:color w:val="000000"/>
          <w:sz w:val="28"/>
        </w:rPr>
        <w:t>навык фонематического анализа и синтеза.</w:t>
      </w:r>
      <w:r>
        <w:rPr>
          <w:color w:val="000000"/>
          <w:sz w:val="28"/>
          <w:szCs w:val="28"/>
        </w:rPr>
        <w:t xml:space="preserve"> Учить определять гласный звук в начале и середине слова.</w:t>
      </w:r>
      <w:r>
        <w:rPr>
          <w:color w:val="000000"/>
          <w:sz w:val="28"/>
        </w:rPr>
        <w:t xml:space="preserve"> Закрепить графические образы букв А, У, И, О, Ы, Э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ормировать направленный длительный выдох. 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Коррекционно-развивающие:</w:t>
      </w:r>
      <w:r>
        <w:rPr>
          <w:color w:val="000000"/>
          <w:sz w:val="28"/>
          <w:szCs w:val="28"/>
        </w:rPr>
        <w:t xml:space="preserve"> Развивать зрительное, слуховое восприятие. Развивать межполушарное взаимодействие, мелкую моторику. 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 xml:space="preserve">Коррекционно-воспитательные: </w:t>
      </w:r>
      <w:r>
        <w:rPr>
          <w:color w:val="000000"/>
          <w:sz w:val="28"/>
          <w:szCs w:val="28"/>
        </w:rPr>
        <w:t xml:space="preserve">Формировать положительную установку на участие в занятии, умение слушать сверстников и педагога; воспитывать чувство сотрудничества, желание помочь.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rStyle w:val="C6"/>
          <w:bCs/>
          <w:color w:val="000000"/>
          <w:sz w:val="26"/>
          <w:szCs w:val="26"/>
        </w:rPr>
        <w:t xml:space="preserve"> </w:t>
      </w:r>
      <w:r>
        <w:rPr>
          <w:sz w:val="28"/>
          <w:szCs w:val="28"/>
        </w:rPr>
        <w:t>Ковер самолет.</w:t>
      </w:r>
      <w:r>
        <w:rPr>
          <w:color w:val="000000"/>
          <w:sz w:val="28"/>
          <w:szCs w:val="28"/>
        </w:rPr>
        <w:t xml:space="preserve"> Музыкальный фрагмент «Полет на ковре самолете»; картинки заклеенные полосками цветной бумаги; символы гласных звуков [А], [О], [У], [И], [Ы], [Э]; мяч, магнитная доска , «звуковая дорожка» для развития мелкой моторики; предметные картинки: кот, собака, мышь, конверт с письмом, буквы А, О, У, И, Ы, Э по числу дет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занятия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1. Слайд «Путешествие в страну гласных звуко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рганизационный момент.</w:t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Логопед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Здравствуйте, ребята! Давайте поприветствуем наших гостей улыбкой, улыбнемся друг другу, и пусть хорошее настроение не покидает нас целый день!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а вы любите путешествовать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егодня мы отправимся в необычное путешествие в страну гласных звук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жде, чем отправимся в это путешествие, давайте вспомним правил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день всегда, везде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нятиях в игре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омко, четко, говорим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уда мы не спеши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так же необходимо сделать артикуляционную гимнастику, разбудим наш язычок, зубки и губ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ыполняем артикуляционную гимнастику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вот, теперь можно смело отправляться в страну гласных звук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отправимся мы на ковре самолете. Садимся на ковер в позе султанчиков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Логопед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бы нам быстро добраться до волшебной страны, а во время полета нам не было страшно, мы выполним релаксационные дыхательные упражн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лубокий вдох через нос» (Левой рукой контроль на животе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олгий выдох через рот» (Правой рукой контроль у рт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2. Слайд. Облака, играет музыка полета на ковре.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Логопед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бята посмотрите, какая красивая страна гласных с высоты нашего полет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3. Слайд. Страна гласных звуков с высоты поле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емление около зам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4. Слайд. Страна гласных звуков закрыта на замок.</w:t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сновная часть.</w:t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Логопед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Вот мы и прибыли. Посмотрите, ребята, что это? Ворота. – А на воротах – замок. Давайте, его откроем. А поможет нам пальчиковая гимнастика «Замок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стают в круг и выполняют пальчиковую гимнастик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вери висит зам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его открыть бы мог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чали (на этом слове ритмично постукиваете друг об друга основаниями ладоней, не расцепляя пальцы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рутили, (не расцепляя пальцы, одну руку тянете к себе, другую от себя, попеременно меняя их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янули (тянете ручки в разные стороны, выпрямляя пальцы, но не отпуская замок полностью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ткрыли! (резко отпуская руки, разводите их широко в стороны.)</w:t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Логопед:</w:t>
      </w:r>
    </w:p>
    <w:p>
      <w:pPr>
        <w:pStyle w:val="Normal"/>
        <w:rPr/>
      </w:pPr>
      <w:r>
        <w:rPr>
          <w:i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- Замок  мы открыли, молодцы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5. Слайд. Открытый замок.</w:t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rPr/>
      </w:pPr>
      <w:r>
        <w:rPr>
          <w:b/>
          <w:color w:val="00B050"/>
          <w:sz w:val="28"/>
          <w:szCs w:val="28"/>
        </w:rPr>
        <w:t>6. Слайд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u w:val="single"/>
        </w:rPr>
        <w:t xml:space="preserve">Появляется Звукоежка у ворот и говорит: А вот к нам какие-то гости пожаловали, вы кто и зачем прибыли сюда!? </w:t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 детей: Мы ребята, и прилетели в гости в страну гласных звуков. А ты кто такая?</w:t>
      </w:r>
    </w:p>
    <w:p>
      <w:pPr>
        <w:pStyle w:val="Normal"/>
        <w:rPr/>
      </w:pPr>
      <w:r>
        <w:rPr>
          <w:b/>
          <w:color w:val="00B050"/>
          <w:sz w:val="28"/>
          <w:szCs w:val="28"/>
        </w:rPr>
        <w:t>7. Слайд. ( у замка)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u w:val="single"/>
        </w:rPr>
        <w:t xml:space="preserve">Я Звукоежка хи-хи-хи, а я вас опередила, пришла первой! И съела все гласные звуки, бе-бе-бе. Нет больше их. </w:t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color w:val="000000"/>
          <w:sz w:val="28"/>
          <w:szCs w:val="28"/>
          <w:u w:val="single"/>
        </w:rPr>
        <w:t>Логопед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>- Ну как же так, и что теперь делать?! Страна не может существовать без гласных звуков.</w:t>
      </w:r>
    </w:p>
    <w:p>
      <w:pPr>
        <w:pStyle w:val="Normal"/>
        <w:rPr/>
      </w:pPr>
      <w:r>
        <w:rPr>
          <w:b/>
          <w:color w:val="00B050"/>
          <w:sz w:val="28"/>
          <w:szCs w:val="28"/>
        </w:rPr>
        <w:t>8. Слайд. (у замка)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u w:val="single"/>
        </w:rPr>
        <w:t xml:space="preserve">Звукоежка: Если выполните все мои задания, тогда может быть я и верну их! </w:t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Логопед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>- Ну что ребята, поможем стране гласных звуков вернуть их обитателей?! Да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b/>
          <w:color w:val="00B050"/>
          <w:sz w:val="28"/>
          <w:szCs w:val="28"/>
        </w:rPr>
        <w:t>9. Слайд. (у замка)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u w:val="single"/>
        </w:rPr>
        <w:t>Звукоежка: Ну тогда вот вам первое задание… Назовите гласные звуки, которые вы знаете?</w:t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и:  А,О,У,И,Ы,Э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B050"/>
          <w:sz w:val="28"/>
          <w:szCs w:val="28"/>
        </w:rPr>
        <w:t>10. Слайд. Поляна.</w:t>
      </w:r>
      <w:r>
        <w:rPr>
          <w:i/>
          <w:color w:val="000000"/>
          <w:sz w:val="28"/>
          <w:szCs w:val="28"/>
          <w:u w:val="single"/>
        </w:rPr>
        <w:t xml:space="preserve"> Звукоежка: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u w:val="single"/>
        </w:rPr>
        <w:t xml:space="preserve">Справились….. А теперь отправляйтесь на волшебную поляну и там найдёте следующее задание. </w:t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3. Формирование направленного длительного выдох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Логопед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 Посмотрите, здесь «заколдованы» какие-то картинки. Давайте попробуем их «расколдовать»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ли на полянку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 все в кружок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адай картинку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лый мой дружок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садятся в кружок. Перед ними лежат картинки, спрятанные под лист цветной бумаги, нарезанной тонкими полосками, и конверты с картинками-отгадками)</w:t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Логопед:</w:t>
      </w:r>
    </w:p>
    <w:p>
      <w:pPr>
        <w:pStyle w:val="Normal"/>
        <w:rPr/>
      </w:pPr>
      <w:r>
        <w:rPr>
          <w:i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- Ребята, поднесите спрятанную картинку к своим губам. Положите язык на нижнюю губу и подуйте на него так, чтобы картинка открылась. Даю вам подсказку: название каждой картинки начинается с гласного звука.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</w:t>
      </w:r>
      <w:r>
        <w:rPr>
          <w:i/>
          <w:color w:val="000000"/>
          <w:sz w:val="28"/>
          <w:szCs w:val="28"/>
        </w:rPr>
        <w:t xml:space="preserve">Это задание проводится в виде игры с мячом. Один ребёнок называет свою картинку, затем катит мяч другому: «У меня аист, а что у тебя?». Игра проводится до тех пор, пока каждый из детей не назовет свое слово.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4. Соотнесение гласных звуков со зрительным символом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Логопед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узнали все картинки, теперь поставьте их на доске рядом с нужным символ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b/>
          <w:color w:val="00B050"/>
          <w:sz w:val="28"/>
          <w:szCs w:val="28"/>
        </w:rPr>
        <w:t>11. Слайд. Звукоежка на поляне с совой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u w:val="single"/>
        </w:rPr>
        <w:t xml:space="preserve">Звукоежка:- Чтобы выполнить следующее задание, вам нужно как следует подготовиться. Сделайте гимнастику для головы. </w:t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5.Кинезиологическая гимнастика (комплекс упражнений, развивающих межполушарное взаимодействие)</w:t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u w:val="single"/>
        </w:rPr>
        <w:t>Логопед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Сначала натянем «умную шапку» (Указательным и большим пальцами оттягивает мочки ушей вниз и имитирует завязывание узелка под подбородком)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перь позеваем. (Открывает широко рот и нажимает указательными пальцами на середину щек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кажем «умную сову». (Правую руку кладет на левое плечо и слегка надавливает, медленно поворачивает голову влево назад, затем вправо назад, меняет руку и повторяет движение головы).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>Совушка-сов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>Большая голо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 xml:space="preserve">На суку сидит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>На всех гляди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 xml:space="preserve">Каждое упражнение повторяется 3-4 раза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6. Поем гласные звук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B050"/>
          <w:sz w:val="28"/>
          <w:szCs w:val="28"/>
        </w:rPr>
        <w:t>12. Слайд. Звукоежка на поляне с совой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u w:val="single"/>
        </w:rPr>
        <w:t xml:space="preserve">Звукоежка: Ваши гласные звуки очень уж любили петь песни, у меня аж голова заболела от них, поэтому я их и съела. А сейчас вы ребята попробуйте пропеть гласные звуки. </w:t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13. Слайд. Поем гласные звуки.</w:t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rPr/>
      </w:pPr>
      <w:r>
        <w:rPr>
          <w:b/>
          <w:color w:val="00B050"/>
          <w:sz w:val="28"/>
          <w:szCs w:val="28"/>
        </w:rPr>
        <w:t>14. Слайд. Тропинка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u w:val="single"/>
        </w:rPr>
        <w:t xml:space="preserve">Звукоежка: Очень вы уж хорошо ребята справляетесь с заданиями, и совсем скоро освободите все гласные! Но ваши приключения ещё не закончились. Вот вам заколдованная тропинка, вам нужно по ней пройти. </w:t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7. Развитие мелкой моторик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ети садятся за столы, перед ними карточки со «звуковой дорожкой» из символов гласных звук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Логопед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нимайтесь снизу вверх указательным и средним пальцами, проговаривая каждый звук. Один ребёнок произносит звуки, остальные дети двигают пальчиками и следят за говорящим. Дети выполняют упражнение сначала правой рукой снизу вверх, затем сверху вниз, потом аналогично левой рук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b/>
          <w:color w:val="00B050"/>
          <w:sz w:val="28"/>
          <w:szCs w:val="28"/>
        </w:rPr>
        <w:t>15. Слайд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B050"/>
          <w:sz w:val="28"/>
          <w:szCs w:val="28"/>
        </w:rPr>
        <w:t>Звукоежка на фоне замка без букв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u w:val="single"/>
        </w:rPr>
        <w:t xml:space="preserve">Звукоежка: Осталось вам ребята выполнить последнее задание. А оно написано в письме. Но я же вредная Звукоежка, просто так не отдам вам его, по стрелочкам пойдёте и письмо найдёте! </w:t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8.Определение гласного звука в середине сло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исьмо от собачк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Логопед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то добрая собачка нам отправила письм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 послушайте, что в нем написан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шет нам, что Звукоеж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шил голоса её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шка Мурка замолчал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ышно только «мр» да «мр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мышонок пискнул только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том совсем прити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Логопед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ти давайте вернем все гласные звуки животным. Как лает собака? (Собака лает: гав-гав-гав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й гласный звук слышится в ее лае?  (Дети ставят символ звука [А] под картинкой в середине слов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ышонок по имени Пик просит и ему помочь. Какой гласный звук живет в его имени? (Звук [И])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почему кошка перестала мурлыкать? (Потому что Звукоежка съел звук [У] 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лодцы ребята, спасибо вам за то, что вернули голоса мышонку, кошке и собаке. Теперь вы поняли, что без гласных никак нельзя! Это очень важные зву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b/>
          <w:color w:val="00B050"/>
          <w:sz w:val="28"/>
          <w:szCs w:val="28"/>
        </w:rPr>
        <w:t>16. Слайд. Звукоежка на фоне замка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u w:val="single"/>
        </w:rPr>
        <w:t xml:space="preserve">Звукоежка:Ну что же ребята, вы выполнили все мои задания, молодцы! За ваши старания и познания я верну вам гласные звуки! А ещё подарю-ка я вам буквы, которыми обозначают гласные звуки, а вы их потом раскрасьте. До свидания ребята, успехов вам. </w:t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17. Слайд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9.Итог занятия. 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Логопед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нам пора возвращаться в детский сад после нашего путешествия. Скажите, что вам понравилось больше всего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задание было для вас самым трудным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7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080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15">
    <w:name w:val="c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8:42:00Z</dcterms:created>
  <dc:creator>ЛОГОПЕД</dc:creator>
  <dc:description/>
  <cp:keywords/>
  <dc:language>en-US</dc:language>
  <cp:lastModifiedBy>Мельничук</cp:lastModifiedBy>
  <cp:lastPrinted>2017-02-09T11:52:00Z</cp:lastPrinted>
  <dcterms:modified xsi:type="dcterms:W3CDTF">2023-05-12T13:38:00Z</dcterms:modified>
  <cp:revision>18</cp:revision>
  <dc:subject/>
  <dc:title>Тема: Путешествие в страну гласных звуков</dc:title>
</cp:coreProperties>
</file>