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е здоровьесберегающих технологий в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- логоп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афрагмальное дыхан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ыхание является одной из важнейших функций организма, обеспечивающей непрерывное снабжение всех органов и тканей кислородом.</w:t>
      </w:r>
    </w:p>
    <w:p>
      <w:pPr>
        <w:pStyle w:val="Normal"/>
        <w:rPr/>
      </w:pPr>
      <w:r>
        <w:rPr>
          <w:sz w:val="28"/>
          <w:szCs w:val="28"/>
        </w:rPr>
        <w:t>Диафрагмальное дыхание известно под именем «брюшного», «глубокого», «диафрагмального» дыхания.</w:t>
      </w:r>
    </w:p>
    <w:p>
      <w:pPr>
        <w:pStyle w:val="Normal"/>
        <w:rPr/>
      </w:pPr>
      <w:r>
        <w:rPr>
          <w:sz w:val="28"/>
          <w:szCs w:val="28"/>
        </w:rPr>
        <w:t>При таком дыхании легкие имеют больше свободы действия. Сообразно с этим и воздуха они могут поглотить больше, чем это возможно при верхнем и среднем дыхани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классификации Овсянникова, диафрагмальное дыхание осуществляется за счет движения диафрагмы и является наиболее оптимальным, наиболее эффективным типом дыхания для человека. Это дыхание является самым глубоким из всех типов дыхания. При таком типе дыхания вдыхается больше всего воздуха, в дыхательном процессе участвует наибольшее количество альвеол, а также наполняются воздухом нижние отделы лег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афрагмальное дыхание насыщает кислородом большее количество крови за один дыхательный цикл по сравнению с другими типами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глубокого дыхания — нижнереберное дыхание, когда к работе диафрагмы подключаются нижние межреберные мышцы. Это дыхание наиболее экономично и надежно при повышенных и продолжительных нагрузк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диафрагмальном дыхании: вдох спокойный, без усилия, осуществляется через нос, при этом передняя брюшная стенка выпячивается, а воздух как бы набирается животом: выдох плавный, удлинённый, осуществляется</w:t>
      </w:r>
    </w:p>
    <w:p>
      <w:pPr>
        <w:pStyle w:val="Normal"/>
        <w:rPr/>
      </w:pPr>
      <w:r>
        <w:rPr>
          <w:sz w:val="28"/>
          <w:szCs w:val="28"/>
        </w:rPr>
        <w:t>преимущественно через рот, брюшная стенка втягивается, а воздух как бы выталкивается животом. Грудь при этом не должна подним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инать тренировку (особенно в детском саду) лучше всего с выработки статического дыхания, т.е. дыхательных упражнений в положении «лежа», затем «сидя», «стоя» и в движении. Вначале дыхательные упражнения направлены только на координацию ротового и носового вдоха и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правлять движением диафрагмы легче всего в расслабленном положении. Первые упражнения лучше проводить лежа на спине: одну руку – под поясницу, другую (для контроля) – на область диафрагмы, вдох – носом, выдох – 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начале это беззвучные дыхательные упражнения. Постепенно беззвучные дыхательные упражнения переходят в фонационные, т.е. на выдохе дети произносят звуки, слоги. Например, вдох носом, после чего спокойно произнести: а______х, выпуская воздух через рот. Затем упражнения усложняются. На одном выдохе требуется произнести звук с остановкой и без: с_с_с_с______. Или на одном выдохе произнести сочетание согласных: ф__с___ш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Игрушки сели на качели». Дети лежат на спине на ковре, на животе у них игрушки. Вдох через нос – живот надуть максимально, выдох через рот – максимально втянуть жи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ыхательные упражнения в разных вариациях я использую на занятиях при проведении физ.мин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Фонетическая ритми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онетическая ритмика – это система двигательных упражнений, в которых различные движения (корпуса, головы, рук, ног) сочетаются с произнесением определенного речевого материала (фраз, слов, слогов, звуков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научной литературе доказана филогенетическая связь между развитием движений и формированием произношения. Совокупность движений тела и речевых органов способствует снятию напряженности и монотонности речи, которые свойственны детям с тяжелой речевой патологией. Раскованность и непринужденность, приобретаемые детьми при выполнении ритмических движений телом, оказывают положительное влияние и на двигательные свойства речевых орган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Фонетическая ритмика развивает крупную моторику тела, способствует автоматизации звуков, положительно влияет на двигательные свойства речевых органов, формирование фонематического слуха. Поэтому я использую фонетическую ритмику на занятиях по произношению в старшей группе для детей с ОНР.  В качестве помощи в выделении и осознании звуковой стороны слова важно  продемонстрировать детям звучащее слово как последовательность звуков еще до того, как они начнут учиться звуковому анализу. Определить длительность звучания слов и последовательную смену одного звука другим помогают различные приемы и пособ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нетическая ритм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звуковые линейки», моделирующие последовательное появление звуков при  произнесении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звуковые часы»- многофункциональное пособие, позволяющее детям самостоятельно находить слова, сходные - различные по звучанию, дл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иболее эффективный прием (по моему мнению) в обучении понимания детьми лексического значения слова, зависимого от его фонематического состава, использую прием фонетической ритмики. Так, при противопоставлении в сл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ых начальных фонем- ложка- кош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позиционных фонем- зуб- су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ых гласных звуков- лак- л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ых согласных фонем в конце, середине слова- нож-нос, коза- к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движений, соответствующих нужному звуку, можно не только определить его позицию в слове, но и показать. Ведь, как известно, взаимодействие речевого, слухового анализаторов с речедвигательным, определяет формирование качества фонематического слуха, звукопроиз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этой целью провожу игры: «Найди себе пару» - подобрать похожее слово, «Подскажи звук»- договорить в конце слова нужный звук, «Какое слово задумано?»- назвать нужный звук в начале слова, «Нарисуй похожее слово»- сходное со словом «жук»- л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трельниковская дыхатель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единственная в мире гимнастика, в которой короткий и резкий вдох носом сочетается с движениями, сжимающими грудную клетку. Короткие шумные вдохи носом делаются только одновременно с движениями: хватаем- нюхаем, кланяемся- нюхаем, приседаем- нюхаем и т.д. Это вызывает общую физиологическую реакцию всего организма, обеспечивающую необыкновенно широкий спектр позитивного воздействия. Систематические занятия гимнастикой повышают работоспособность, внимание, улучшают память, вносят разнообразие в «словесные» форм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логопедических занятиях стрельниковская дыхательная гимнастика в сочетании со специальными звуковыми упражнениями применяется как один из успешных методов работы по выработке дыхания. Эта гимнастика позволяет работать с просодической стороной речи на новом качественном уровне, улучшая речевое дыхание и звучность речи, помогая устранять гнусавость и нарушения темпа и ритма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оей работе упражнения гимнастики использую в качестве физминуток на занятиях по обучению грамоте в подготовительной группе для детей с ОН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8:03:00Z</dcterms:created>
  <dc:creator>Admin</dc:creator>
  <dc:description/>
  <cp:keywords/>
  <dc:language>en-US</dc:language>
  <cp:lastModifiedBy>Пользователь</cp:lastModifiedBy>
  <dcterms:modified xsi:type="dcterms:W3CDTF">2023-05-11T21:45:00Z</dcterms:modified>
  <cp:revision>5</cp:revision>
  <dc:subject/>
  <dc:title>     Применение здоровьесберегающих технологий в работе учителя- логопеда</dc:title>
</cp:coreProperties>
</file>