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1770</wp:posOffset>
            </wp:positionH>
            <wp:positionV relativeFrom="paragraph">
              <wp:posOffset>-276860</wp:posOffset>
            </wp:positionV>
            <wp:extent cx="1987550" cy="190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u w:val="single"/>
        </w:rPr>
        <w:t>Мастер –класс «Детское волонтерство как средство формирования нравственных качеств у детей дошкольного возраста»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Подготовила : ст.воспитатель Бурцева Н.Ю.</w:t>
      </w:r>
    </w:p>
    <w:p>
      <w:pPr>
        <w:pStyle w:val="Normal"/>
        <w:widowControl w:val="false"/>
        <w:tabs>
          <w:tab w:val="clear" w:pos="708"/>
          <w:tab w:val="left" w:pos="4665" w:leader="none"/>
        </w:tabs>
        <w:overflowPunct w:val="false"/>
        <w:autoSpaceDE w:val="false"/>
        <w:spacing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ab/>
      </w: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 xml:space="preserve">«Добро не лежит на дороге, его случайно не подберёшь. Добру человек у человека учится </w:t>
      </w:r>
    </w:p>
    <w:p>
      <w:pPr>
        <w:pStyle w:val="Normal"/>
        <w:widowControl w:val="false"/>
        <w:tabs>
          <w:tab w:val="clear" w:pos="708"/>
          <w:tab w:val="left" w:pos="4665" w:leader="none"/>
        </w:tabs>
        <w:overflowPunct w:val="false"/>
        <w:autoSpaceDE w:val="false"/>
        <w:spacing w:before="0" w:after="0"/>
        <w:ind w:firstLine="567"/>
        <w:jc w:val="right"/>
        <w:rPr>
          <w:rFonts w:ascii="Times New Roman" w:hAnsi="Times New Roman" w:eastAsia="Times New Roman" w:cs="Times New Roman"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>Чингиз Айтматов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Добрый день, уважаемые коллеги! Я очень рада видеть Вас, ваши добрые лица и лучистые глаза. Я благодарим Вас за то, что вы пришли на мой мастер-класс, хочется верить, что вы не пожалеете. Для начала давайте мы улыбнемся и подарим частичку своего хорошего настроения друг другу!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Тема нашего мастер – класс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«Детское волонтерство как средство формирования нравственных качеств у детей дошкольного возраста»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Цель мастер-класса: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повышение уровня компетентности педагогов по использованию детского волонтерства как средства развития нравственного развития дошкольнико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Задачи: </w:t>
      </w:r>
    </w:p>
    <w:p>
      <w:pPr>
        <w:pStyle w:val="Style16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расширить представления участников мастер-класса о возможности применения детского волонтерства как средства нравственного воспитания в условиях ДОУ;</w:t>
      </w:r>
    </w:p>
    <w:p>
      <w:pPr>
        <w:pStyle w:val="Style16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сформировать у участников мастер-класса мотивацию к использованию детского волонтерства в педагогической деятельност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Этапы мастер-класса:</w:t>
      </w:r>
    </w:p>
    <w:p>
      <w:pPr>
        <w:pStyle w:val="Style16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Теоретическая часть</w:t>
      </w:r>
    </w:p>
    <w:p>
      <w:pPr>
        <w:pStyle w:val="Style16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актическая часть</w:t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ефлексия (заключительная часть)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оретическая часть</w:t>
      </w:r>
    </w:p>
    <w:p>
      <w:pPr>
        <w:pStyle w:val="Style17"/>
        <w:spacing w:before="0" w:after="0"/>
        <w:ind w:left="-142"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Актуальность: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одернизация образования требует работать не только в режиме функционирования, но и в режиме развития. Развиваться – это значит применять инновационные технологии. Технология эффективной социализации - волонтерство компенсирует дефициты развития, поддерживает самостоятельность и инициативу и является инновационной. Новизна технологии состоит в том, что волонтерское движение организовывается в условиях детского сада. Актуальным является вопрос о создании волонтерского движения в детском саду как социальном институте, который должен готовить к жизни. А жизнь – это не только академические знания. Это развитие определенных жизненных качеств: ответственности; милосердия; самостоятельности; умение общаться с разными социальными группами людей; личностный позитивиз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олонтёр (фр. volontaire - доброволец) — любое физическое лицо, включая иностранных граждан и лиц без гражданства, которое вносит свой вклад в развитие волонтёрства, осуществляя волонтерскую деятельность. Волонтёрская деятельность — это широкий круг деятельности, включая традиционные формы взаимопомощи и самопомощи, официальное предоставление услуг и другие формы гражданского участия, которая осуществляется добровольно на благо широкой общественности без расчета на денежное вознаграждение. Волонтерство основывается на добровольном труде, не требующем оплаты. Следовательно, его мотивы - не в материальном поощрении, а в удовлетворении социальных и духовных потребност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олонтерская деятельность это 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садка цветов, кустов и деревье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мощь таким социальным категориям граждан как: престарелые, беспризорные дети, молодежь и студенты, бездомные, люди с ограниченными возможностями (инвалиды, мигранты, беженцы, и други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благоустройство и обустройство дворов, участков, городских улиц; помощь животны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осветительские беседы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благотворительные концерты и театральные выступле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экологические марши, уборка мусора и загрязнен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опаганда здорового образа жизни; и др.</w:t>
      </w:r>
      <w:r>
        <w:rPr>
          <w:color w:val="000000"/>
          <w:sz w:val="26"/>
          <w:szCs w:val="26"/>
        </w:rPr>
        <w:t xml:space="preserve">     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посылкой возникновения волонтерского движения в нашем саду стала тема моего самообразования «Новые модели организации воспитательно-образовательного процесса в инновационной деятельности педагогов ДОУ»(  Технология эффективной социализации Н. П. Гришаевой «Дети –волонтеры»), мы приступили к реализации   «Быть добрым просто». В ходе одного из мероприятий проекта у детей возникло желание поделиться с другими воспитанниками своими знаниями и творческими поделками, которые они самостоятельно изготовили, так появилась идея развития волонтерского движения. Технология волонтерства «Дети-волонтеры» — это активная форма общения в детской среде — от сверстника к сверстнику, способствующая ранней позитивной социализации ребенка через активную деятельность, где дети выступают инициаторами деятельности, дает возможность помочь малышу раскрепоститься, пойти на общение со сверстниками и детьми более старшего возраста, доставить эмоциональную радо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З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адачи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чить детей оказывать помощь тем, кто нуждаетс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воспитывать у детей самостоятельность, инициативность, ответственность, доброжелательность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пособствовать раскрепощению, самораскрытию, творческому самовыражению личности ребенк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вивать навыки общения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>- вовлечь родителей в образовательную процесс по нравственному воспитанию детей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Цель технологии «Дети – волонтёры» : воспитание духовно – нравственной личности с активной жизненной позицией и творческим потенциалом, способной к самосовершенствованию, гармоничному взаимодействию с другими людь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Цель внедрения технологии «Дети - волонтеры» в ДОУ: организация в детском саду волонтерского движения через объединение активных, творческих педагогов, заинтересованных родителей и детей старшего дошкольного возраста и их участие в добровольческих мероприятиях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 xml:space="preserve">. этап 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Социально-психологическая подготов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одготовки детей к данному виду деятельности были проведены следующие меропри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Беседы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«Какой я?», «Что такое добро, доброта?», «Как я помогаю маме?», «Зачем помогать птицам?», «</w:t>
      </w:r>
      <w:r>
        <w:rPr>
          <w:rFonts w:cs="Times New Roman" w:ascii="Times New Roman" w:hAnsi="Times New Roman"/>
          <w:sz w:val="26"/>
          <w:szCs w:val="26"/>
        </w:rPr>
        <w:t xml:space="preserve">Что значит добрый человек?», «Что такое добро?», «Легко ли быть добрым?», «Почему добро побеждает зло?»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Что значит: «Жизнь дана на добрые дела»?».</w:t>
      </w:r>
      <w:r>
        <w:rPr>
          <w:rFonts w:cs="Times New Roman" w:ascii="Times New Roman" w:hAnsi="Times New Roman"/>
          <w:sz w:val="26"/>
          <w:szCs w:val="26"/>
        </w:rPr>
        <w:t xml:space="preserve"> «Где живёт доброта?», «Как поделиться добротой?», «Как сохранить добро»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Чем я могу помочь другу?», «День добрых дел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осмотр мультипликационных фильмов с целью осознания великой силы добра:</w:t>
      </w:r>
      <w:r>
        <w:rPr>
          <w:rFonts w:cs="Times New Roman" w:ascii="Times New Roman" w:hAnsi="Times New Roman"/>
          <w:sz w:val="26"/>
          <w:szCs w:val="26"/>
        </w:rPr>
        <w:t xml:space="preserve"> «Дюймовочка», «Красная шапочка», «Кот Леопольд», «Бюро находок» и т.д. 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Чтение художественной литературы:</w:t>
      </w:r>
      <w:r>
        <w:rPr>
          <w:rFonts w:cs="Times New Roman" w:ascii="Times New Roman" w:hAnsi="Times New Roman"/>
          <w:sz w:val="26"/>
          <w:szCs w:val="26"/>
        </w:rPr>
        <w:t xml:space="preserve"> «Два жадных медвежонка», «Искорки добра», В. А. Сухомлинский – «Скупой», В. Катаев «Цветик – семицветик», Осеева «Волшебная иголочка»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. Михалков «Птичья столовая». В. Бианки «Синичкин календарь», «Дружба» (Пакистанские народные сказки», «Сказка о добре», русские народные сказки, разучивание считалок и мирило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лушание песен:</w:t>
      </w:r>
      <w:r>
        <w:rPr>
          <w:rFonts w:cs="Times New Roman" w:ascii="Times New Roman" w:hAnsi="Times New Roman"/>
          <w:sz w:val="26"/>
          <w:szCs w:val="26"/>
        </w:rPr>
        <w:t xml:space="preserve"> «Будьте добры!» - автор текста Санин А., композитор Флярковский А.; «Дорога добра» - автор текста Энтин Ю., композитор Минков М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гры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«Собери картинку», «Скажи: какая?», «Что такое хорошо, что такое плохо», «Закончи предложение», «Дорисуй» - игровизор»; «Скажи ласковое слово другу»; «Вежливые слова», «Пирамида пожеланий», «Шляпа доброго волшебника» и др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 xml:space="preserve">. этап 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Путешествие в мир добрых дел и поступко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На языке детей «дети волонтёры» означает – делай добрые дела. Все дети любят играть, поэтому дети часто помогают детям младшего дошкольного возраста, с целью социализации и установления добрых взаимоотношений, проявления заботы о младших, играют  с ними в различные игры.</w:t>
      </w:r>
    </w:p>
    <w:p>
      <w:pPr>
        <w:pStyle w:val="Style16"/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 ведем работу по активному включению родителей в жизнь МБДОУ, поэтому стараемся наиболее полно использовать педагогический потенциал взаимодействия с семьей. В рамках взаимодействия со взрослыми (родителями и педагогами) были проведены следующие мероприятия: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Творческое домашнее задание для родителей и детей «Платочек для ковра дружбы»;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</w:rPr>
        <w:t>Оформили «Дерево добра» с высказываниями детей о доброте;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. Развитие волонтёрского движения, проведение акций и мероприят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 детьми нашей группы мы проводили акции, такие как: «Покормите птиц зимой», проведение совместной акции взрослых и детей «Ковер дружбы»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планирована акция, посвященная празднованию Дня Победы, под названием «Георгиевская ленточка»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Наша работа в данном направлении продолжается, но уже можно выделить следующие результаты: у детей сформировалось стремление совершать добрые дела и поступки, научились давать оценку поступков как своих, так и других детей. Улучшились партнерские отношения с родителями в области формирования нравственных качеств детей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сходя из этого, можно сделать вывод о том, что организация деятельности волонтёрского движения в детском саду – это уникальная возможность влиять на формирование нравственных качеств детей дошкольного возраста.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>Практическая часть.</w:t>
      </w:r>
    </w:p>
    <w:p>
      <w:pPr>
        <w:pStyle w:val="Style17"/>
        <w:spacing w:before="0" w:after="0"/>
        <w:ind w:firstLine="567"/>
        <w:jc w:val="both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Все знают сказку «Королевство кривых зеркал»? Что там происходило с именами? Правильно. А вы когда–нибудь пробовали говорить свое имя наоборот? Я предлагаю вам пару секунд потренироваться и каждый по очереди будет его называть. А все остальные должны будут все вместе произнести имя, только уже правильно, на счет «три-четыре». (Дать другие  имена : Анна, Света, Люда, Ирина, Катя, Таня, Маша, Оля, Варвара, Роза и др.)</w:t>
      </w:r>
    </w:p>
    <w:p>
      <w:pPr>
        <w:pStyle w:val="Style17"/>
        <w:spacing w:before="0" w:after="0"/>
        <w:ind w:firstLine="567"/>
        <w:jc w:val="both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Прекрасно! Вот мы и познакомилис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 сейчас, уважаемые коллеги,присаживайтесь за столы  перед вами лежат листы бумаги и ручки, напишите пожалуйста, слова, понятия, которые ассоциируются у вас со словом волонтер? 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ак вы думаете, легко или трудно быть волонтером? (ответы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ас много и каждый считает по-своему, поэтому предлагаю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работать по командам. Первая команда подумает и напишет, почему же быть волонтером легко, а вторая-трудно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елятся на две группы, ответы на вопросы записывают на листочках ( разного цвета: зеленых и красных) и прикрепляют на дереве: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очему легко быть волонтером?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очему трудно быть волонтером?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Обратите внимание на цвет листвы, какого цвета больше? Как вы думаете, почему? 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сходя из ваших ответов можно сделать вывод, что кому-то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егко осуществлять волонтерскую деятельность, а кому-то сложно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о еще одна существенная вещь, о которой не стоит забывать, что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 любой деятельности, даже если она у вас получается на все 100%,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ужно быть готовыми к внезапно возникшим трудностям или же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тоянно развиваться, чтобы эти самые трудности преодолева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Упражнение с «Чашкой добра»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- Представьте, что у каждого из вас сейчас в руках оказалась самая любимая чашка. 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>(Педагог показывает модель чашки из бумаги и предлагает каждому взять свою «чашку» в руки.)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Наполните ее до краев своим любимым напитком. Возьмите карандаш и обозначьте линией границы этого напитк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Мысленно представьте</w:t>
      </w:r>
      <w:r>
        <w:rPr>
          <w:rFonts w:eastAsia="Times New Roman" w:cs="Times New Roman" w:ascii="Times New Roman" w:hAnsi="Times New Roman"/>
          <w:sz w:val="26"/>
          <w:szCs w:val="26"/>
        </w:rPr>
        <w:t>, что рядом с вами человек, с которым вы хотели бы поделиться своим напитком, потому что у него чашка пустая. Отлейте из своей чашки в его – пустую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Отливайте! Не жалейте!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А сейчас посмотрите снова в свою чашку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О! Она по-прежнему полна до крае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Что же случилось, почему так произошло? …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А потому, что ваша чашка особенная, волшебная! Мы можем отливать из нее, а она всегда будет полной!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Эта чашка - душа и она наполнена вашей добротой. Чем больше отдаешь добра другим, тем больше доброты получаешь обратно.</w:t>
      </w:r>
    </w:p>
    <w:p>
      <w:pPr>
        <w:pStyle w:val="Style17"/>
        <w:spacing w:before="0" w:after="0"/>
        <w:ind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  <w:lang w:val="en-US"/>
        </w:rPr>
        <w:t>III</w:t>
      </w:r>
      <w:r>
        <w:rPr>
          <w:b/>
          <w:i/>
          <w:sz w:val="26"/>
          <w:szCs w:val="26"/>
        </w:rPr>
        <w:t>. Рефлекс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ажаемые коллеги наш мастер – класс подошел к концу. Сейчас я вам раздам листы цветной бумаги, ручки и ножницы. Все мы в детстве любили обводить свои ладошки, сейчас нарисуйте свои на бумаге и напишите на них какими же качествами должен обладать волонтё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том мы все ваши ладошки прикрепим к веселому, теплому солныш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т как выглядит наша доброта. Посмотрите, сколько у неё лучиков! Какие же качества души волонтёра согревают нас своим теплом? Это - любовь, милосердие, бескорыстие, сострадание, великодушие, благодарность, нежность, скромность, уважение, сочувств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йчас я вам предлагаю оценить мой мастер класс, в центре листа я обозначила  своё внутреннее состояние на данный момент (цветок, солнце, туча…),  дорисуйте, пожалуйста, к моему настроению своё (ваше впечатление, настроение, что удачно, что узнали, что понравилось, чтобы взяли с собой…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В народе говорят, что челове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Когда он что-то доброе сверша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То свой земной, свой человечий в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Не менее чем на год продлев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А потому, чтоб жизнь не подв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И чтоб прожить вам более столети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Шагайте, люди, избегая з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И помните, что добрые дела 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Вернейшая дорога в долголетие!( Э.Асад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буйте. И у вас все получитс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-142"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sectPr>
      <w:type w:val="nextPage"/>
      <w:pgSz w:w="11906" w:h="16838"/>
      <w:pgMar w:left="851" w:right="424" w:gutter="0" w:header="0" w:top="567" w:footer="0" w:bottom="709"/>
      <w:pgBorders w:display="allPages" w:offsetFrom="page">
        <w:top w:val="single" w:sz="4" w:space="24" w:color="FF0000"/>
        <w:left w:val="single" w:sz="4" w:space="24" w:color="FF0000"/>
        <w:bottom w:val="single" w:sz="4" w:space="24" w:color="FF0000"/>
        <w:right w:val="single" w:sz="4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4:08:00Z</dcterms:created>
  <dc:creator>люба</dc:creator>
  <dc:description/>
  <cp:keywords/>
  <dc:language>en-US</dc:language>
  <cp:lastModifiedBy>Admin</cp:lastModifiedBy>
  <cp:lastPrinted>2023-03-02T14:04:00Z</cp:lastPrinted>
  <dcterms:modified xsi:type="dcterms:W3CDTF">2023-05-12T12:57:00Z</dcterms:modified>
  <cp:revision>38</cp:revision>
  <dc:subject/>
  <dc:title/>
</cp:coreProperties>
</file>