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Планирование индивидуальных (подгрупповых) занятий по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 w:bidi="ru-RU"/>
        </w:rPr>
        <w:t xml:space="preserve">ознакомлению с окружающим миром и развитию речи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формированию элементарных математических представлений, сенсорному развитию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0558"/>
        <w:gridCol w:w="2855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нятия, тема, цел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имечания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. неделя: 3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ЗАНЯТИЕ №1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Тема: </w:t>
            </w: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Времена года. Ос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Цвет и фор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пражнять в определении цвета и фор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бери картинки желтого, красного цвета. Назови, ч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пражнять в определении расположения предметов. Закреплять умение в усвоении эталон цвета, величины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убики с цифрами»</w:t>
            </w:r>
          </w:p>
          <w:p>
            <w:pPr>
              <w:pStyle w:val="Normal"/>
              <w:spacing w:lineRule="auto" w:line="240" w:before="0" w:after="0"/>
              <w:ind w:firstLine="67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цифру 1 с количеством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акие изменения произошли в природе осенью? Что происходит с деревьями? Как осенью изменилась трава? Как выглядит осеннее небо? Расскажи обо всем, что видишь на картинке: Какое это время года? Тепло или холодно на улице? Какие в это время выпадают осадки? Что делают осенью птицы? Как одеваются осенью люди? Что делают осенью животные?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 неделя: 4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2. Тема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Овощи. Огор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Три медве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ть представление о величине предметов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Цвет и фор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пражнять в определении цвета и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бери картинки</w:t>
            </w: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 xml:space="preserve"> зеленого, синего</w:t>
            </w:r>
            <w:r>
              <w:rPr>
                <w:rFonts w:cs="Times New Roman" w:ascii="Times New Roman" w:hAnsi="Times New Roman"/>
              </w:rPr>
              <w:t xml:space="preserve"> цвета. Назови, что это?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autoSpaceDE w:val="false"/>
              <w:spacing w:lineRule="exact" w:line="187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авнение предметов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ть представление </w:t>
            </w:r>
            <w:r>
              <w:rPr>
                <w:rFonts w:cs="Times New Roman" w:ascii="Times New Roman" w:hAnsi="Times New Roman"/>
                <w:lang w:eastAsia="ru-RU"/>
              </w:rPr>
              <w:t>понятие «сверху», «снизу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омоги повару», «Подбирай, называй, запоминай», «Поварята»</w:t>
            </w:r>
            <w:r>
              <w:rPr>
                <w:rFonts w:cs="Times New Roman" w:ascii="Times New Roman" w:hAnsi="Times New Roman"/>
              </w:rPr>
              <w:t xml:space="preserve"> отгадывание и составление загадок по опорным карточкам Составление рассказов сравнения овощ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Парные картинки»</w:t>
            </w:r>
            <w:r>
              <w:rPr>
                <w:rFonts w:cs="Times New Roman" w:ascii="Times New Roman" w:hAnsi="Times New Roman"/>
              </w:rPr>
              <w:t xml:space="preserve"> по теме «Овощи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«Собери овощ»</w:t>
            </w:r>
            <w:r>
              <w:rPr>
                <w:rFonts w:cs="Times New Roman" w:ascii="Times New Roman" w:hAnsi="Times New Roman"/>
              </w:rPr>
              <w:t xml:space="preserve"> (разрезные картинки), </w:t>
            </w:r>
            <w:r>
              <w:rPr>
                <w:rFonts w:cs="Times New Roman" w:ascii="Times New Roman" w:hAnsi="Times New Roman"/>
                <w:b/>
              </w:rPr>
              <w:t>«4 лишний», «Узнай по силуэту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. неделя: 1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</w:rPr>
              <w:t>Фрук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то за время суток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временных представлений, ознакомление с моделью суток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Цветные куб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цвет предмета, умение находить величину. Закреплять умение ориентироваться на плоск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, форма, разм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Собери фрукты» (соотнесение по размеру и цвету). «Найди пару». «Выбери предмет нужной фор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Числовая лесенк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чет в пределах 2 с опорой на наглядность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йди и назови на рисунке изображение различных фрук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ть деревья, на которых растут фр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вощи-Фр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разование единственного и множественного числа существительных с прилагательны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ставить по плану и выучить рассказ о любимом фрук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учить потешку-считалку: «Мы делили апельс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«Назови ласково», </w:t>
            </w:r>
            <w:r>
              <w:rPr>
                <w:rFonts w:cs="Times New Roman" w:ascii="Times New Roman" w:hAnsi="Times New Roman"/>
                <w:b/>
              </w:rPr>
              <w:t>«Чудесный мешочек» «Найди и сравни фрукты», «Хлопни в ладоши, услышав название фрукта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 неделя: 2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ЗАНЯТИЕ №4. Тема: </w:t>
            </w:r>
            <w:r>
              <w:rPr>
                <w:rFonts w:cs="Times New Roman" w:ascii="Times New Roman" w:hAnsi="Times New Roman"/>
                <w:b/>
              </w:rPr>
              <w:t>Деревья. Гриб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«Предметы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 xml:space="preserve"> Учить устанавливать количество предметов не зависит от цвета, формы, размера; учить выделять из множества по образцу и слову, воспринимать с помощью анализ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Делай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</w:t>
            </w:r>
            <w:r>
              <w:rPr>
                <w:rFonts w:cs="Times New Roman" w:ascii="Times New Roman" w:hAnsi="Times New Roman"/>
                <w:lang w:bidi="ru-RU"/>
              </w:rPr>
              <w:t>выделять 1 и много предметов из группы по подражанию, образц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Цветные куб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цвет предмета, умение находить величину. Закреплять умение ориентироваться на плоскости.</w:t>
            </w:r>
          </w:p>
          <w:p>
            <w:pPr>
              <w:pStyle w:val="Normal"/>
              <w:tabs>
                <w:tab w:val="clear" w:pos="708"/>
                <w:tab w:val="left" w:pos="67" w:leader="none"/>
              </w:tabs>
              <w:spacing w:lineRule="auto" w:line="240" w:before="0" w:after="0"/>
              <w:ind w:left="127" w:right="170" w:hanging="6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Посади грибоч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ть понятия «высокий- низкий», «выше- ниже», «одинаковые по высоте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За гриб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величение словарного запаса, совершенствование грамматического строя речи (употребление форм винительного падежа существительных с предлогом в и родительного падежей с предлогом и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ж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 xml:space="preserve">Четвертый лишний». «Подбирай, называй, запоминай».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«Разложи в корзин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чевая игра:</w:t>
            </w:r>
            <w:r>
              <w:rPr>
                <w:rFonts w:cs="Times New Roman" w:ascii="Times New Roman" w:hAnsi="Times New Roman"/>
              </w:rPr>
              <w:t xml:space="preserve"> «Каких грибов в лесу много?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 для вор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Обогащение словаря, активизация в речи слов-названий частей дерева (ствол, крона, ветки, листья); развитие грамматического строя речи (употребление предложно-падежных конструкций)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ноцветные лист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сширение словарного запаса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 неделя: 3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ЗАНЯТИЕ №5. Тема: </w:t>
            </w:r>
            <w:r>
              <w:rPr>
                <w:rFonts w:cs="Times New Roman" w:ascii="Times New Roman" w:hAnsi="Times New Roman"/>
                <w:b/>
                <w:bCs/>
              </w:rPr>
              <w:t>Продукты п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репить представление о числовом ряде.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 образовывать число 2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ить находить соседей числа 2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репить знания о цифре и числе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ить ориентироваться на листе бумаги. Обозначать словами положение геометрических фигур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 хлопка»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стихотворения С.Маршака «Цифра 2»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гадки (образование числа 2)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детей с понятиями «еда, пища, продукты, напит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ь делить продукты на группы: молочные, мясные, рыбные, хлебобулочные, овощные, кондитерские. Значимость п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сширять знания о блюдах (борщ, суп, каш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ормировать знания о временном обозначении приемов пищи - завтрак, обед, полдник - уж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лишний» «Разложи по группа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«Что где» (пространственное расположение предмето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«Что было на столе» (развитие зрительной памяти)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 неделя: 4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6. Тема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деж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соотносить фигуру с отверстием, усваивать эталоны формы, величины, осознавать структуру геометрических фигур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артин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Овладение действиями, отнесение свойств предметов к заданным эталонам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Дни неде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называть день недели, соотносить действия в течение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, форма, раз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одинаковое, а что раз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лиш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ольшой – маленький, высокий – низк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витие восприятия цвета, формы, велич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кажи и назов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плат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арежки»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мины помощники», «Назови ласково»</w:t>
            </w:r>
          </w:p>
          <w:p>
            <w:pPr>
              <w:pStyle w:val="Normal"/>
              <w:tabs>
                <w:tab w:val="clear" w:pos="708"/>
                <w:tab w:val="left" w:pos="326" w:leader="none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ние но картинкам слов-действий</w:t>
            </w:r>
            <w:r>
              <w:rPr>
                <w:rFonts w:cs="Times New Roman" w:ascii="Times New Roman" w:hAnsi="Times New Roman"/>
                <w:iCs/>
              </w:rPr>
              <w:t xml:space="preserve"> (шить, пришить, зашить, вышить...; надеть – одеть...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6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«Атель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ставление пересказа «Как маме сшили новое платье» по тексту и серии сюжетных кар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акой, какая, какое?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дин – много»</w:t>
            </w:r>
            <w:r>
              <w:rPr>
                <w:i/>
              </w:rPr>
              <w:t xml:space="preserve">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  <w:r>
              <w:rPr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 xml:space="preserve">ноябрь. неделя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>1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7 Тема:</w:t>
            </w: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Обув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игу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пражнять детей в определении расположения предмета на, под, над, верх, низ, рядом. Развитие пространственного мышления, умение сравнивать, анализировать. Одновременно усваивать эталоны формы, величины, осознавать структуру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ая игра: «Один, два, 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02"/>
                <w:rFonts w:cs="Times New Roman" w:ascii="Times New Roman" w:hAnsi="Times New Roman"/>
                <w:sz w:val="24"/>
                <w:szCs w:val="24"/>
              </w:rPr>
              <w:t>Учить отсчитывать заданное количество в пределах 3; видеть, устанавливать равенство и неравенство, сравнивать числа и количество, давая определения 2 больше (меньше) на 1); дорисовывать до заданного количества, соотносить количество с цифрами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бери картин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временных представлений (сутки, утро, день, вечер, ночь); ознакомление с моделью с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целенаправленного вним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1,2,3 – говор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крась сапож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го не хватает?»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чевые игры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зови ласково»</w:t>
            </w:r>
          </w:p>
          <w:p>
            <w:pPr>
              <w:pStyle w:val="Normal"/>
              <w:tabs>
                <w:tab w:val="clear" w:pos="708"/>
                <w:tab w:val="left" w:pos="322" w:leader="none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овесно-логическое упражнение: </w:t>
            </w:r>
            <w:r>
              <w:rPr>
                <w:rFonts w:cs="Times New Roman" w:ascii="Times New Roman" w:hAnsi="Times New Roman"/>
              </w:rPr>
              <w:t>«Мастерская» Отгадывание загадок.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«Расскажи о любимом предмете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 xml:space="preserve">ноябрь. неделя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>2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НЯТИЕ №8. Тем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ой дом. Моя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представление о числовом ряде.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образовывать число 2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чить находить соседей числа 2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о цифре и числе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1620" w:leader="none"/>
                <w:tab w:val="center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Найди место на картин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звивать внимание, способность воспринимать и соотносить объекты с учетом определенного значения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точнить и закрепить знания детей о своей семье и о себе (имя, возраст, адрес, состав семьи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понятие «семья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ть родственные отношения людей в семье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знания о членах своей семьи (ФИО, профессия) и основных обязанност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Учить правильно употреблять в речи местоимения (моя, твоя, мой, твой, мои, твои.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 xml:space="preserve">ноябрь. неделя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>3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9. Тем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машние живот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Подбери карт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временных представлений (сутки, утро, день, вечер, ночь); ознакомление с моделью суток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упражнение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60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В стране Гномов». 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льзы, корма домашних животных и называние домиков, которые человек для них строит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7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ересказа «Как делают шерстя</w:t>
              <w:softHyphen/>
              <w:t>ные нитки» по тексту и серии сюжетных кар</w:t>
              <w:softHyphen/>
              <w:t>тин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Lis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 xml:space="preserve">ноябрь. неделя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>4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10. Тема: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bidi="ru-RU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менка веселые стар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выки счета в пределах 4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, форма, раз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гуры» (закрепление знаний о геометрических фигурах, цвете, форме и величин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Что длиннее?» «Дорож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Прятки»</w:t>
            </w:r>
            <w:r>
              <w:rPr>
                <w:rFonts w:cs="Times New Roman" w:ascii="Times New Roman" w:hAnsi="Times New Roman"/>
              </w:rPr>
              <w:t xml:space="preserve"> (ориентировка в пространстве: вверху, внизу, справа, слева, далеко, близко, око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ноцветный куб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(Цифры 1, 2, 3, 4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«Кто живет в лесу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«4 лишни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</w:rPr>
              <w:t>«У кого какой детеныш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й хвос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Кто где живет?»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«Загадай загадку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кабрь. неделя: 1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11. Тема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Туалетные принадлеж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2"/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Количество и счет</w:t>
            </w:r>
            <w:r>
              <w:rPr/>
              <w:t>.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Учить выделять 2 предмета из множества по словесной инструкци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онятия «длинный»-«короткий», «длиннее»-«короче», «одинаковые по дл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bidi="ru-RU"/>
              </w:rPr>
              <w:t>Понятия «внутри», «снаружи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уалетные принадлежности. </w:t>
            </w:r>
            <w:r>
              <w:rPr>
                <w:rFonts w:cs="Times New Roman" w:ascii="Times New Roman" w:hAnsi="Times New Roman"/>
                <w:bCs/>
                <w:lang w:bidi="ru-RU"/>
              </w:rPr>
              <w:t>Расширить представления о туалетных принадлежностях (мыло, полотенце, мочалка, зубная щетка, зубная паста). Учить: выделять по слову, показывать и по возможности называть туалетные принадлежнос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кабрь. неделя: 2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ЗАНЯТИЕ №12.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З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ни недел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называть день недели, соотносить действия в течение недели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Подбери картинк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временных представлений (сутки, утро, день, вечер, ночь); ознакомление с моделью суток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арандаш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Закреплять понятия: длинный-короткий, длинее-короче, одинаковые по длине»</w:t>
            </w: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пражнение: «Мы построим домик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 xml:space="preserve"> Закреплять понятие «больше», «меньш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ение целого из частей, воссоздание фигур силуэ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ометрическая моза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длиннее?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tabs>
                <w:tab w:val="clear" w:pos="708"/>
                <w:tab w:val="left" w:pos="342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ловесно-логические упражнения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«Наведи порядок», «Четвертый лишний», «Что за чем, что перед чем?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де прячется зима?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кабрь. неделя: 3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ЗАНЯТИЕ №13.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Тема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бери картинк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временных представлений (сутки, утро, день, вечер, ночь); ознакомление с моделью суток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Карандаш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Закреплять понятия: длинный-короткий, длинее-короче, одинаковые по длине»</w:t>
            </w: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пражнение: «Мы построим домик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 xml:space="preserve"> Закреплять понятие «больше», «меньше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дактическая иг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Составь предложение по карт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Исправь ошибки Незнай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ра с мячом на развитие навыков словообразов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</w:rPr>
              <w:t>«Сложи в одно слово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кабрь. неделя: 4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ЗАНЯТИЕ №14.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Тема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овый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й – к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число с цифрой, упражнять в решении задач с помощью математической символики, в увеличении и уменьшении числа на единицу, продолжать формировать умение сравнивать две-три группы предметов, ориентироваться на плоскости, закреплять знания последовательности числа в натуральном ряду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Угощение медвежат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звивать умение сравнивать предметы по одному – четырем свойствам. Понимание слов: «одинаковые», «разные»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ни недел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называть день недели, соотносить действия в течение недел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учение детей составлению новогодних пожеланий.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Речевое упражнение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«Назови ласково»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Наряжаем елочку»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(составление предложений)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овесно-логические упражнение: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Посчитай снежинки, снеговиков, елоч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«Где снежок?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  <w:r>
              <w:rPr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январ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неделя: 2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ЗАНЯТИЕ № 15.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Я и мое те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рай – к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число с цифрой, упражнять в решении задач с помощью математической символики, в увеличении и уменьшении числа на единицу, продолжать формировать умение сравнивать две-три группы предметов, ориентироваться на плоскости, закреплять знания последовательности числа в натуральном ря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ноцветный куб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(Цифры 1, 2, 3, 4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асширять представления об основных частях тела (туловище, живот, спина, волосы, язык, зубы) и лица (брови, щеки, рот). 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Покажи где?»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Разложи на картинки»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Сложи картинку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Давай умоемся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январ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неделя: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ЗАНЯТИЕ № 16.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груш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Чудо куб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по цвету, умение ориентироваться в пространстве. Формировать умение воссоздавать образ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, форма, разм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Геометрия для кукол» (Соотнесение геометрической фигуры и формы игрушки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асширять представления об игрушках- мяч, машина, кукла, пирамидка, самолет, кубики; ввести в активный словарь обобщающее слово «Игрушки». 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Найди такую же»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Разложи на картин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Сложи картинку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январ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неделя: 4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b/>
                <w:sz w:val="21"/>
                <w:szCs w:val="21"/>
              </w:rPr>
              <w:t xml:space="preserve">ЗАНЯТИЕ №17 </w:t>
            </w:r>
            <w:r>
              <w:rPr>
                <w:b/>
                <w:bCs/>
                <w:sz w:val="21"/>
                <w:szCs w:val="21"/>
              </w:rPr>
              <w:t>Тема:</w:t>
            </w:r>
            <w:r>
              <w:rPr>
                <w:bCs/>
                <w:lang w:bidi="ru-RU"/>
              </w:rPr>
              <w:t xml:space="preserve"> </w:t>
            </w:r>
            <w:r>
              <w:rPr>
                <w:b/>
                <w:bCs/>
                <w:sz w:val="22"/>
                <w:lang w:bidi="ru-RU"/>
              </w:rPr>
              <w:t xml:space="preserve">Дикие животные </w:t>
            </w:r>
            <w:r>
              <w:rPr>
                <w:bCs/>
                <w:sz w:val="22"/>
                <w:lang w:bidi="ru-RU"/>
              </w:rPr>
              <w:t>(повтор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й – к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число с цифрой 5, упражнять в решении задач с помощью математической символики, в увеличении и уменьшении числа на единицу, продолжать формировать умение сравнивать две-три группы предметов, ориентироваться на плоскости, закреплять знания последовательности числа 5 в ряду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гощение медвежат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звивать умение сравнивать предметы по одному – четырем свойствам. Понимание слов: «одинаковые», «разные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List"/>
              <w:ind w:left="0" w:hanging="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Расширить представления о диких животных</w:t>
            </w:r>
            <w:r>
              <w:rPr>
                <w:iCs/>
                <w:color w:val="000000"/>
                <w:kern w:val="0"/>
                <w:sz w:val="22"/>
              </w:rPr>
              <w:t xml:space="preserve">: зайце,еже,медведе,лисе </w:t>
            </w:r>
            <w:r>
              <w:rPr>
                <w:color w:val="000000"/>
                <w:kern w:val="0"/>
                <w:sz w:val="22"/>
              </w:rPr>
              <w:t>(части тела- туловище, голова, уши, хвост, глаза, лапы). Развивать: умение соотносить предметы с их изображениями на картинках (2-3); умение находить парные картинки; складывать разрезную картинку из двух-восьми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гра: «Чудесный мешоч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гра: «Кого не стал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гра: «Разложи на картинки».</w:t>
            </w:r>
          </w:p>
          <w:p>
            <w:pPr>
              <w:pStyle w:val="List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kern w:val="0"/>
                <w:sz w:val="22"/>
              </w:rPr>
              <w:t>Игра: «Сложи картинку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евраль. неделя: 1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18. Тем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су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игу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пражнять детей в определении расположения предмета на, под, над, верх, низ, рядом. Развитие пространственного мышления, умение сравнивать, анализировать. Одновременно усваивать эталоны формы, величины, осознавать структуру геометрических фигур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образованием и составом числа 6. Цифрой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го больше?» «Покажи цифру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Умелые ручки»</w:t>
            </w:r>
            <w:r>
              <w:rPr>
                <w:rFonts w:cs="Times New Roman" w:ascii="Times New Roman" w:hAnsi="Times New Roman"/>
                <w:i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моделирование цифры 6 из проволоки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ширить представления о посуде (тарелка, ложка, вилка, кружка); ввести в активный словарь обобщающее слово «Посуда».</w:t>
            </w:r>
          </w:p>
          <w:p>
            <w:pPr>
              <w:pStyle w:val="ListParagraph"/>
              <w:spacing w:lineRule="auto" w:line="240" w:before="0" w:after="0"/>
              <w:ind w:left="67" w:hanging="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потреблять сущ-е в уменьшительно-ласкательной форме.</w:t>
            </w:r>
          </w:p>
          <w:p>
            <w:pPr>
              <w:pStyle w:val="ListParagraph"/>
              <w:spacing w:lineRule="auto" w:line="240" w:before="0" w:after="0"/>
              <w:ind w:left="67" w:hanging="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правильно употреблять сущ-е в Р.п во мн.ч. и ед.ч.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Чудесный мешочек».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В гостях у куклы Маши»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Найди картинку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евраль. неделя: 2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19. Тема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машние животные </w:t>
            </w:r>
            <w:r>
              <w:rPr>
                <w:rFonts w:cs="Times New Roman" w:ascii="Times New Roman" w:hAnsi="Times New Roman"/>
                <w:bCs/>
              </w:rPr>
              <w:t>(повтор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«Предметы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 xml:space="preserve"> Учить детей  устанавливать количество предметов не зависит от цвета, формы, размера; учить выделять из множества по образцу и слову, воспринимать с помощью анализаторов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й – 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число с цифрой 7, ориентироваться на плоскости, закреплять знания последовательности числа в натуральном ряду в пределах 7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Кубики с цифр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цифру с количеством предметов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асширить представления о домашних животных </w:t>
            </w:r>
            <w:r>
              <w:rPr>
                <w:rFonts w:cs="Times New Roman" w:ascii="Times New Roman" w:hAnsi="Times New Roman"/>
                <w:iCs/>
                <w:color w:val="000000"/>
                <w:lang w:eastAsia="ru-RU" w:bidi="ru-RU"/>
              </w:rPr>
              <w:t>кошка, собака, корова, лошадь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(части тела- туловище, голова, уши, хвост, глаза, лапы; как голос подает).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упражнение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 стране Гномо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Определение пользы, корма домашних животных и называние домиков, которые человек для них строит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евраль. неделя: 3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20. Тема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Детеныши живот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й – к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число с цифрой 8, упражнять в решении задач с помощью математической символики, в увеличении и уменьшении числа на единицу, продолжать формировать умение сравнивать две-три группы предметов, ориентироваться на плоскости, закреплять знания последовательности числа 8 в ряд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е равенство-неравенство и умение правильно использовать знаки «=» и «не равно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свойств предметов, повторить знакомые геометрические формы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гощение медвежат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звивать умение сравнивать предметы по одному – четырем свойствам. Понимание слов: «одинаковые», «разные»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бери картинк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временных представлений (сутки, утро, день, вечер, ночь); ознакомление с моделью суток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чить узнавать, выделять по слову детенышей животных: щенок, котенок, медвежонок, лис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Чудесный мешочек». Игра: «Найди маму». Игра: «Сложи картинку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евраль. неделя: 4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38"/>
              <w:rPr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НЯТИЕ №21. Тема:</w:t>
            </w:r>
            <w:r>
              <w:rPr>
                <w:bCs/>
                <w:color w:val="000000"/>
                <w:lang w:bidi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lang w:bidi="ru-RU"/>
              </w:rPr>
              <w:t xml:space="preserve">Зима </w:t>
            </w:r>
            <w:r>
              <w:rPr>
                <w:bCs/>
                <w:color w:val="000000"/>
                <w:sz w:val="22"/>
                <w:lang w:bidi="ru-RU"/>
              </w:rPr>
              <w:t>(повт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«Подбери картинк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временных представлений (сутки, утро, день, вечер, ночь); ознакомление с моделью суток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удо куб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по цвету, умение ориентироваться в пространстве. Формировать умение воссоздавать образ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еометрические фигуры: </w:t>
            </w:r>
            <w:r>
              <w:rPr>
                <w:rFonts w:cs="Times New Roman" w:ascii="Times New Roman" w:hAnsi="Times New Roman"/>
              </w:rPr>
              <w:t>круг, квадрат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дактическая иг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ставь предложение по карт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Исправь ошибки Незнай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с мячом на развитие навыков слово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Сложи в одно слово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рт. неделя: 1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38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НЯТИЕ №22. Тема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22"/>
              </w:rPr>
              <w:t>Моя семья</w:t>
            </w:r>
            <w:r>
              <w:rPr>
                <w:bCs/>
                <w:color w:val="000000"/>
                <w:sz w:val="22"/>
                <w:lang w:bidi="ru-RU"/>
              </w:rPr>
              <w:t xml:space="preserve"> (повтор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й – к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число с цифрой 8, упражнять в решении задач с помощью математической символики, в увеличении и уменьшении числа на единицу, продолжать формировать умение сравнивать две-три группы предметов, ориентироваться на плоскости, закреплять знания последовательности числа 9 в ряд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Игра: «Найди где 1(2, много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образованием и составом числа 9. Цифрой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го больше?» «Покажи цифру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Умелые ручки»</w:t>
            </w:r>
            <w:r>
              <w:rPr>
                <w:rFonts w:cs="Times New Roman" w:ascii="Times New Roman" w:hAnsi="Times New Roman"/>
                <w:i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моделирование цифры 9 из проволоки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асширять представления о своей семье: мама, папа, брат, бабушка, дедушка. Учить выделять по слову и находить картинки с действиями и поведением человека- мама ведет ребенка в садик, бабушка вяжет, папа едет на машине, брат идет в школу, дедушка пилит доску. 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Игра: «Кого не стало?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рт. неделя: 2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3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1"/>
                <w:szCs w:val="21"/>
              </w:rPr>
              <w:t>ЗАНЯТИЕ №23. Тема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22"/>
              </w:rPr>
              <w:t>Меб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й – 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Развивать умение выбирать по образцу резко отличающиеся фигуры круг, квадрат. Учить в качестве способа соотнесения плоскостных геометрических фигур пользоваться приемом накладывания одной формы на друг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Умелые ручки»</w:t>
            </w:r>
            <w:r>
              <w:rPr>
                <w:rFonts w:cs="Times New Roman" w:ascii="Times New Roman" w:hAnsi="Times New Roman"/>
                <w:i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моделирование цифры 9 из проволоки)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жнение: «Мы построим домик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 xml:space="preserve"> Закреплять понятие «больше», «меньше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List"/>
              <w:ind w:left="0" w:firstLine="38"/>
              <w:rPr>
                <w:kern w:val="0"/>
                <w:sz w:val="22"/>
                <w:lang w:bidi="ru-RU"/>
              </w:rPr>
            </w:pPr>
            <w:r>
              <w:rPr>
                <w:kern w:val="0"/>
                <w:sz w:val="22"/>
                <w:lang w:bidi="ru-RU"/>
              </w:rPr>
              <w:t>Знакомить с обстановкой группы: игровая комната (в ней есть стулья, столы, шкафы), спальня (в ней есть кровати). Учить: выделять по слову, показывать и по возможности называть предметы мебели; соотносить предметы с их изображениями на картинках (2-3)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гра: «Чего не стало?»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гра: «Разложи на картинки».</w:t>
            </w:r>
          </w:p>
          <w:p>
            <w:pPr>
              <w:pStyle w:val="List"/>
              <w:ind w:left="0" w:firstLine="38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2"/>
                <w:lang w:bidi="ru-RU"/>
              </w:rPr>
              <w:t>Игра: «Сложи картинку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рт. неделя: 3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24. Тема: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bidi="ru-RU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то за время суток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временных представлений, ознакомление с моделью су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Числовая лесенк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чет до 10 с опорой на наглядность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асширить представления о транспорте: грузовой, легковой. 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Разложи на картин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азвивать: умение соотносить предметы с их изображениями на картинках (2-3), (5-6); умение находить парные картинк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Сложи картинку» (складывать разрезную картинку из двух-пяти часте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прель. неделя: 1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25. Тема: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bidi="ru-RU"/>
              </w:rPr>
              <w:t>Транспорт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 (повтор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1620" w:leader="none"/>
                <w:tab w:val="center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Найди место на картин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звивать внимание, способность воспринимать и соотносить объекты с учетом определенного значения.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Чудесный мешочек»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Чего не стал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Сложи картинку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соотнесение числа и количества.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ширять представления о транспорте- грузовая, легковая машина (основные части- колеса, кузов, кабина, места для пассажиров)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Разложи на картин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вать: умение соотносить предметы с их изображениями на картинках (2-3), (5-6); умение находить парные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Сложи картинку».(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кладывать разрезную картинку из двух – пяти часте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прель. неделя: 2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26. Тема:</w:t>
            </w:r>
            <w:r>
              <w:rPr>
                <w:rFonts w:cs="Times New Roman" w:ascii="Times New Roman" w:hAnsi="Times New Roman"/>
                <w:b/>
                <w:bCs/>
                <w:lang w:bidi="ru-RU"/>
              </w:rPr>
              <w:t xml:space="preserve"> Пти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Найди где 1(2, много)».</w:t>
            </w:r>
            <w:r>
              <w:rPr>
                <w:rFonts w:cs="Times New Roman" w:ascii="Times New Roman" w:hAnsi="Times New Roman"/>
                <w:b/>
                <w:lang w:bidi="ru-RU"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bidi="ru-RU"/>
              </w:rPr>
              <w:t xml:space="preserve">Цель: </w:t>
            </w:r>
            <w:r>
              <w:rPr>
                <w:rFonts w:cs="Times New Roman" w:ascii="Times New Roman" w:hAnsi="Times New Roman"/>
                <w:lang w:bidi="ru-RU"/>
              </w:rPr>
              <w:t>Учить находить заданное количество однородных предметов- 1, 2, много - в окружающей обстано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ая игра: «Один, два, 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Учить отсчитывать заданное количество в пределах 3; видеть, устанавливать равенство и неравенство, сравнивать числа и количество, давая определения 2 больше (меньше) на 1); дорисовывать до заданного количества, соотносить количество с цифрам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асширить представления о птицах – воробей, ворона (части тела- клюв, крылья, две лапки, хвост). 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Чудесный мешочек»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Кого не стало?»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Разложи по картинкам»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Найди па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Сложи картинку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прель. неделя: 3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38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НЯТИЕ №27. Тема:</w:t>
            </w:r>
            <w:r>
              <w:rPr>
                <w:bCs/>
                <w:lang w:bidi="ru-RU"/>
              </w:rPr>
              <w:t xml:space="preserve"> </w:t>
            </w:r>
            <w:r>
              <w:rPr>
                <w:b/>
                <w:bCs/>
                <w:sz w:val="22"/>
                <w:lang w:bidi="ru-RU"/>
              </w:rPr>
              <w:t>Домашние пт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й – 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Развивать умение выбирать по образцу резко отличающиеся фигуры круг, квадрат. Учить в качестве способа соотнесения плоскостных геометрических фигур пользоваться приемом накладывания одной формы на другую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игу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>: Упражнять детей в определении расположения предмета на, под, над, верх, низ, рядом. Развитие пространственного мышления, умение сравнивать, анализировать. Одновременно усваивать эталоны формы, величины, осознавать структуру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Разложи в коробки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Расширить представления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о домашних птицах- </w:t>
            </w:r>
            <w:r>
              <w:rPr>
                <w:rFonts w:cs="Times New Roman" w:ascii="Times New Roman" w:hAnsi="Times New Roman"/>
                <w:iCs/>
                <w:color w:val="000000"/>
                <w:lang w:eastAsia="ru-RU" w:bidi="ru-RU"/>
              </w:rPr>
              <w:t>петух, гусъ.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Учить выделять по слову и показывать части тела: голова, хвост, лапы, клюв. 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Разложи на картин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азвивать: умение соотносить предметы с их изображениями на картинках (2-3), (5-6); умение находить парные картинки. </w:t>
            </w:r>
          </w:p>
          <w:p>
            <w:pPr>
              <w:pStyle w:val="Lis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color w:val="000000"/>
                <w:sz w:val="22"/>
                <w:lang w:bidi="ru-RU"/>
              </w:rPr>
              <w:t>Игра: «Сложи картинку»</w:t>
            </w:r>
            <w:r>
              <w:rPr>
                <w:color w:val="000000"/>
                <w:sz w:val="22"/>
                <w:lang w:bidi="ru-RU"/>
              </w:rPr>
              <w:t>.(складывать разрезную картинку из двух – пяти часте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>
          <w:trHeight w:val="164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прель. неделя: 4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38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НЯТИЕ №28. Тема:</w:t>
            </w:r>
            <w:r>
              <w:rPr>
                <w:bCs/>
                <w:color w:val="000000"/>
                <w:lang w:bidi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lang w:bidi="ru-RU"/>
              </w:rPr>
              <w:t xml:space="preserve">Игрушки </w:t>
            </w:r>
            <w:r>
              <w:rPr>
                <w:bCs/>
                <w:color w:val="000000"/>
                <w:sz w:val="22"/>
                <w:lang w:bidi="ru-RU"/>
              </w:rPr>
              <w:t>(повторение</w:t>
            </w:r>
            <w:r>
              <w:rPr>
                <w:bCs/>
                <w:color w:val="000000"/>
                <w:lang w:bidi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ая игра: «Один, два, 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Учить отсчитывать заданное количество в пределах 5; видеть, устанавливать равенство и неравенство, сравнивать числа и количество, давая определения 2 больше (меньше) на 1); дорисовывать до заданного количества, соотносить количество с цифрами.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Игра: «Чудесный мешочек»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Игра: «Разложи игр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Цель: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Развивать умение соотносить количество 1и 2 с количеством пальцев; отвечать на вопрос </w:t>
            </w:r>
            <w:r>
              <w:rPr>
                <w:rFonts w:cs="Times New Roman" w:ascii="Times New Roman" w:hAnsi="Times New Roman"/>
                <w:i/>
                <w:iCs/>
                <w:lang w:eastAsia="ru-RU" w:bidi="ru-RU"/>
              </w:rPr>
              <w:t>сколько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?, называя по возможности числительные </w:t>
            </w:r>
            <w:r>
              <w:rPr>
                <w:rFonts w:cs="Times New Roman" w:ascii="Times New Roman" w:hAnsi="Times New Roman"/>
                <w:i/>
                <w:iCs/>
                <w:lang w:eastAsia="ru-RU" w:bidi="ru-RU"/>
              </w:rPr>
              <w:t>один, два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или показывая соответствующее количество пальцев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List"/>
              <w:ind w:left="0" w:firstLine="38"/>
              <w:rPr>
                <w:kern w:val="0"/>
                <w:sz w:val="22"/>
                <w:lang w:bidi="ru-RU"/>
              </w:rPr>
            </w:pPr>
            <w:r>
              <w:rPr>
                <w:kern w:val="0"/>
                <w:sz w:val="22"/>
                <w:lang w:bidi="ru-RU"/>
              </w:rPr>
              <w:t>Развивать умение находить знакомые игрушки, выделяя по слову (называя).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гра: «Чудесный мешочек»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гра: «Найди пару»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гра: «Чего не стало?»</w:t>
            </w:r>
          </w:p>
          <w:p>
            <w:pPr>
              <w:pStyle w:val="List"/>
              <w:ind w:left="0" w:firstLine="38"/>
              <w:rPr>
                <w:sz w:val="21"/>
                <w:szCs w:val="21"/>
              </w:rPr>
            </w:pPr>
            <w:r>
              <w:rPr>
                <w:kern w:val="0"/>
                <w:sz w:val="22"/>
                <w:lang w:bidi="ru-RU"/>
              </w:rPr>
              <w:t>Игра: «Сложи картинку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>
          <w:trHeight w:val="164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  <w:r>
              <w:rPr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май. неделя: 1.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38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НЯТИЕ №29. Тема:</w:t>
            </w:r>
            <w:r>
              <w:rPr>
                <w:bCs/>
                <w:color w:val="000000"/>
                <w:lang w:bidi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lang w:bidi="ru-RU"/>
              </w:rPr>
              <w:t>Ле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Разложи игрушки»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Угости матрешек»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bidi="ru-RU"/>
              </w:rPr>
              <w:t xml:space="preserve">Цель: </w:t>
            </w:r>
            <w:r>
              <w:rPr>
                <w:rFonts w:cs="Times New Roman" w:ascii="Times New Roman" w:hAnsi="Times New Roman"/>
                <w:lang w:bidi="ru-RU"/>
              </w:rPr>
              <w:t xml:space="preserve">Развивать умение соотносить количество 1и 2 с количеством пальцев; отвечать на вопрос </w:t>
            </w:r>
            <w:r>
              <w:rPr>
                <w:rFonts w:cs="Times New Roman" w:ascii="Times New Roman" w:hAnsi="Times New Roman"/>
                <w:i/>
                <w:iCs/>
                <w:lang w:bidi="ru-RU"/>
              </w:rPr>
              <w:t>сколько</w:t>
            </w:r>
            <w:r>
              <w:rPr>
                <w:rFonts w:cs="Times New Roman" w:ascii="Times New Roman" w:hAnsi="Times New Roman"/>
                <w:lang w:bidi="ru-RU"/>
              </w:rPr>
              <w:t xml:space="preserve">? называя по возможности числительные </w:t>
            </w:r>
            <w:r>
              <w:rPr>
                <w:rFonts w:cs="Times New Roman" w:ascii="Times New Roman" w:hAnsi="Times New Roman"/>
                <w:i/>
                <w:iCs/>
                <w:lang w:bidi="ru-RU"/>
              </w:rPr>
              <w:t>один, два</w:t>
            </w:r>
            <w:r>
              <w:rPr>
                <w:rFonts w:cs="Times New Roman" w:ascii="Times New Roman" w:hAnsi="Times New Roman"/>
                <w:lang w:bidi="ru-RU"/>
              </w:rPr>
              <w:t xml:space="preserve"> или показывая соответствующее количество пальцев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ая игра: «Один, два, три»</w:t>
            </w:r>
          </w:p>
          <w:p>
            <w:pPr>
              <w:pStyle w:val="Normal"/>
              <w:spacing w:lineRule="auto" w:line="240" w:before="0" w:after="0"/>
              <w:rPr>
                <w:rStyle w:val="30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Учить отсчитывать заданное количество в пределах 2-3; видеть, устанавливать равенство и неравенство, сравнивать числа и количество, давая определения 2, 3 больше (меньше) на 1); дорисовывать до заданного количества, соотносить количество с циф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еометрические фигуры: </w:t>
            </w:r>
            <w:r>
              <w:rPr>
                <w:rFonts w:cs="Times New Roman" w:ascii="Times New Roman" w:hAnsi="Times New Roman"/>
              </w:rPr>
              <w:t>круг, квадр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вет, форма, раз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одинаковое, а что раз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лиш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ольшой – маленький, высокий – низкий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List"/>
              <w:ind w:left="0" w:firstLine="38"/>
              <w:rPr>
                <w:color w:val="000000"/>
                <w:kern w:val="0"/>
                <w:sz w:val="22"/>
                <w:lang w:bidi="ru-RU"/>
              </w:rPr>
            </w:pPr>
            <w:r>
              <w:rPr>
                <w:color w:val="000000"/>
                <w:kern w:val="0"/>
                <w:sz w:val="22"/>
                <w:lang w:bidi="ru-RU"/>
              </w:rPr>
              <w:t>Знакомить с признаками лета (летом тепло; светит солнце; деревья, листья, трава зеленые); с объектами неживой природы: солнцем, водой; деятельность людей летом. Учить узнавать на картинке действие, обозначенное словом; обозначать это действие словом, фразой. Подводить ребенка к пониманию вопроса: «Покажи где?»</w:t>
            </w:r>
          </w:p>
          <w:p>
            <w:pPr>
              <w:pStyle w:val="Normal"/>
              <w:tabs>
                <w:tab w:val="clear" w:pos="708"/>
                <w:tab w:val="left" w:pos="342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ловесно-логические упражнения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«Наведи порядок», «Четвертый лишний», «Что за чем, что перед чем?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Где прячется лето?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дактическая иг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ставь предложение по карт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Исправь ошибки Незнайки».</w:t>
            </w:r>
          </w:p>
          <w:p>
            <w:pPr>
              <w:pStyle w:val="List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оставление рассказов-описаний лета, по сюжетным картинам и опорному картинному плану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>
          <w:trHeight w:val="142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май. неделя: 2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30. Тема: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bidi="ru-RU"/>
              </w:rPr>
              <w:t>Лето. Насеком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ая игра: «Один, два, 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Учить отсчитывать заданное количество в пределах 5; видеть, устанавливать равенство и неравенство, сравнивать числа и количество, давая определения 2, 3 больше (меньше) на 1); дорисовывать до заданного количества, соотносить количество с циф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еометрические фигуры: </w:t>
            </w:r>
            <w:r>
              <w:rPr>
                <w:rFonts w:cs="Times New Roman" w:ascii="Times New Roman" w:hAnsi="Times New Roman"/>
              </w:rPr>
              <w:t>круг, квад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, форма, раз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одинаковое, а что раз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лиш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ольшой – маленький, высокий – низкий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Знакомить с насекомыми – кузнечик, бабочка, муха (части тела – голова, лапки, крылья, туловище).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Найди пару»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Кого не стало?»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Игра: «Сложи картинку».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ль: развивать зрительное внимание, целостное изображение картинк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розова И. А., Пушкарева М.А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розова И. А., Пушкарева М.А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>
          <w:trHeight w:val="164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3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.май. неделя: 3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31. Тема:</w:t>
            </w: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Ле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Чудесный мешочек».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Разложи игр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Угости зайчиков»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bidi="ru-RU"/>
              </w:rPr>
              <w:t xml:space="preserve">Цель: </w:t>
            </w:r>
            <w:r>
              <w:rPr>
                <w:rFonts w:cs="Times New Roman" w:ascii="Times New Roman" w:hAnsi="Times New Roman"/>
                <w:lang w:bidi="ru-RU"/>
              </w:rPr>
              <w:t xml:space="preserve">Развивать умение соотносить количество 1и 2 с количеством пальцев; отвечать на вопрос </w:t>
            </w:r>
            <w:r>
              <w:rPr>
                <w:rFonts w:cs="Times New Roman" w:ascii="Times New Roman" w:hAnsi="Times New Roman"/>
                <w:i/>
                <w:iCs/>
                <w:lang w:bidi="ru-RU"/>
              </w:rPr>
              <w:t>сколько</w:t>
            </w:r>
            <w:r>
              <w:rPr>
                <w:rFonts w:cs="Times New Roman" w:ascii="Times New Roman" w:hAnsi="Times New Roman"/>
                <w:lang w:bidi="ru-RU"/>
              </w:rPr>
              <w:t xml:space="preserve">? называя по возможности числительные </w:t>
            </w:r>
            <w:r>
              <w:rPr>
                <w:rFonts w:cs="Times New Roman" w:ascii="Times New Roman" w:hAnsi="Times New Roman"/>
                <w:i/>
                <w:iCs/>
                <w:lang w:bidi="ru-RU"/>
              </w:rPr>
              <w:t>один, два</w:t>
            </w:r>
            <w:r>
              <w:rPr>
                <w:rFonts w:cs="Times New Roman" w:ascii="Times New Roman" w:hAnsi="Times New Roman"/>
                <w:lang w:bidi="ru-RU"/>
              </w:rPr>
              <w:t xml:space="preserve"> или показывая соответствующее количество пальцев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ая игра: «Один, два, 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Учить отсчитывать заданное количество в пределах 5; видеть, устанавливать равенство и неравенство, сравнивать числа и количество, давая определения 2, 3 больше (меньше) на 1); дорисовывать до заданного количества, соотносить количество с циф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еометрические фигуры: </w:t>
            </w:r>
            <w:r>
              <w:rPr>
                <w:rFonts w:cs="Times New Roman" w:ascii="Times New Roman" w:hAnsi="Times New Roman"/>
              </w:rPr>
              <w:t>круг, квад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, форма, раз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Что одинаковое, а что разное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ширить представления о признаках лета (летом тепло; светит солнце; деревья, листья, трава зеленые); с объектами неживой природы: солнцем, водой; деятельность людей лет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согласованию существительных с прилага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Покажи где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Найди картинку».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Сложи картинку»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Составление рассказов-описаний лета, по сюжетным картинам и опорному картинному плану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розова И. А., Пушкарева М.А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розова И. А., Пушкарева М.А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78">
    <w:name w:val="Font Style78"/>
    <w:qFormat/>
    <w:rPr>
      <w:rFonts w:ascii="Times New Roman" w:hAnsi="Times New Roman" w:cs="Times New Roman"/>
      <w:sz w:val="22"/>
      <w:szCs w:val="22"/>
    </w:rPr>
  </w:style>
  <w:style w:type="character" w:styleId="302">
    <w:name w:val="Основной текст (302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kern w:val="2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5:00Z</dcterms:created>
  <dc:creator>User</dc:creator>
  <dc:description/>
  <cp:keywords/>
  <dc:language>en-US</dc:language>
  <cp:lastModifiedBy>Admin</cp:lastModifiedBy>
  <dcterms:modified xsi:type="dcterms:W3CDTF">2023-05-12T00:04:00Z</dcterms:modified>
  <cp:revision>96</cp:revision>
  <dc:subject/>
  <dc:title/>
</cp:coreProperties>
</file>