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22885</wp:posOffset>
                </wp:positionH>
                <wp:positionV relativeFrom="page">
                  <wp:posOffset>255270</wp:posOffset>
                </wp:positionV>
                <wp:extent cx="7104380" cy="1287780"/>
                <wp:effectExtent l="0" t="635" r="635" b="0"/>
                <wp:wrapNone/>
                <wp:docPr id="1" name="Группа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4240" cy="1287720"/>
                          <a:chOff x="0" y="0"/>
                          <a:chExt cx="7104240" cy="12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04240" cy="119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2660" h="1129665">
                                <a:moveTo>
                                  <a:pt x="0" y="0"/>
                                </a:moveTo>
                                <a:lnTo>
                                  <a:pt x="7312660" y="0"/>
                                </a:lnTo>
                                <a:lnTo>
                                  <a:pt x="7312660" y="1129665"/>
                                </a:lnTo>
                                <a:lnTo>
                                  <a:pt x="3619500" y="733425"/>
                                </a:lnTo>
                                <a:lnTo>
                                  <a:pt x="0" y="10915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04240" cy="1287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9" style="position:absolute;margin-left:17.55pt;margin-top:20.1pt;width:559.4pt;height:101.4pt" coordorigin="351,402" coordsize="11188,2028">
                <v:shape id="shape_0" ID="Прямоугольник 51" coordsize="7312660,1129665" path="m0,0l7312660,0l7312660,1129665l3619500,733425l0,1091565l0,0xe" fillcolor="#4472c4" stroked="f" o:allowincell="f" style="position:absolute;left:351;top:402;width:11187;height:1884;mso-wrap-style:none;v-text-anchor:middle;mso-position-horizontal-relative:page;mso-position-vertical-relative:page">
                  <v:fill o:detectmouseclick="t" type="solid" color2="#bb8d3b"/>
                  <v:stroke color="#3465a4" joinstyle="round" endcap="flat"/>
                  <w10:wrap type="none"/>
                </v:shape>
                <v:rect id="shape_0" ID="Прямоугольник 151" stroked="f" o:allowincell="f" style="position:absolute;left:351;top:402;width:11187;height:2027;mso-wrap-style:none;v-text-anchor:middle;mso-position-horizontal-relative:page;mso-position-vertical-relative:page">
                  <v:imagedata r:id="rId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22885</wp:posOffset>
                </wp:positionH>
                <wp:positionV relativeFrom="page">
                  <wp:posOffset>8745855</wp:posOffset>
                </wp:positionV>
                <wp:extent cx="7112000" cy="976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right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pt;height:76.9pt;mso-wrap-distance-left:9.05pt;mso-wrap-distance-right:9.05pt;mso-wrap-distance-top:0pt;mso-wrap-distance-bottom:0pt;margin-top:688.6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Style16"/>
                        <w:jc w:val="right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2885</wp:posOffset>
                </wp:positionH>
                <wp:positionV relativeFrom="page">
                  <wp:posOffset>7484745</wp:posOffset>
                </wp:positionV>
                <wp:extent cx="7112000" cy="1957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right"/>
                              <w:rPr>
                                <w:color w:val="4472C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4472C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color w:val="4472C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4472C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color w:val="4472C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4472C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color w:val="4472C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4472C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color w:val="4472C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4472C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color w:val="4472C4"/>
                                <w:sz w:val="36"/>
                                <w:szCs w:val="36"/>
                              </w:rPr>
                              <w:t xml:space="preserve">Учитель химии МКОУСОШ №3  с. Эльхотово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color w:val="4472C4"/>
                                <w:sz w:val="36"/>
                                <w:szCs w:val="36"/>
                              </w:rPr>
                              <w:t>Рамонова А.Т.</w:t>
                            </w:r>
                          </w:p>
                        </w:txbxContent>
                      </wps:txbx>
                      <wps:bodyPr anchor="t" lIns="1600835" tIns="635" rIns="6864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pt;height:154.1pt;mso-wrap-distance-left:9.05pt;mso-wrap-distance-right:9.05pt;mso-wrap-distance-top:0pt;mso-wrap-distance-bottom:0pt;margin-top:589.3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Style16"/>
                        <w:jc w:val="right"/>
                        <w:rPr>
                          <w:color w:val="4472C4"/>
                          <w:sz w:val="36"/>
                          <w:szCs w:val="36"/>
                        </w:rPr>
                      </w:pPr>
                      <w:r>
                        <w:rPr>
                          <w:color w:val="4472C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color w:val="4472C4"/>
                          <w:sz w:val="36"/>
                          <w:szCs w:val="36"/>
                        </w:rPr>
                      </w:pPr>
                      <w:r>
                        <w:rPr>
                          <w:color w:val="4472C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color w:val="4472C4"/>
                          <w:sz w:val="36"/>
                          <w:szCs w:val="36"/>
                        </w:rPr>
                      </w:pPr>
                      <w:r>
                        <w:rPr>
                          <w:color w:val="4472C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color w:val="4472C4"/>
                          <w:sz w:val="36"/>
                          <w:szCs w:val="36"/>
                        </w:rPr>
                      </w:pPr>
                      <w:r>
                        <w:rPr>
                          <w:color w:val="4472C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color w:val="4472C4"/>
                          <w:sz w:val="36"/>
                          <w:szCs w:val="36"/>
                        </w:rPr>
                      </w:pPr>
                      <w:r>
                        <w:rPr>
                          <w:color w:val="4472C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color w:val="4472C4"/>
                          <w:sz w:val="36"/>
                          <w:szCs w:val="36"/>
                        </w:rPr>
                        <w:t xml:space="preserve">Учитель химии МКОУСОШ №3  с. Эльхотово 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color w:val="4472C4"/>
                          <w:sz w:val="36"/>
                          <w:szCs w:val="36"/>
                        </w:rPr>
                        <w:t>Рамонова А.Т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2885</wp:posOffset>
                </wp:positionH>
                <wp:positionV relativeFrom="page">
                  <wp:posOffset>2140585</wp:posOffset>
                </wp:positionV>
                <wp:extent cx="7112000" cy="49428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494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472C4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aps/>
                                <w:sz w:val="64"/>
                                <w:szCs w:val="64"/>
                              </w:rPr>
                              <w:t>Конспект</w:t>
                              <w:br/>
                              <w:t xml:space="preserve"> мастер – класса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52"/>
                                <w:szCs w:val="52"/>
                              </w:rPr>
                              <w:t>«Решение заданий 23 повышенного и высокого уровня сложности, включенных в КИМ».</w:t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pt;height:389.2pt;mso-wrap-distance-left:9.05pt;mso-wrap-distance-right:9.05pt;mso-wrap-distance-top:0pt;mso-wrap-distance-bottom:0pt;margin-top:168.5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4472C4"/>
                          <w:sz w:val="64"/>
                          <w:szCs w:val="64"/>
                        </w:rPr>
                      </w:pPr>
                      <w:r>
                        <w:rPr>
                          <w:caps/>
                          <w:sz w:val="64"/>
                          <w:szCs w:val="64"/>
                        </w:rPr>
                        <w:t>Конспект</w:t>
                        <w:br/>
                        <w:t xml:space="preserve"> мастер – класса </w:t>
                        <w:b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52"/>
                          <w:szCs w:val="52"/>
                        </w:rPr>
                        <w:t>«Решение заданий 23 повышенного и высокого уровня сложности, включенных в КИМ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Цель</w:t>
      </w:r>
      <w:r>
        <w:rPr>
          <w:rFonts w:cs="Arial" w:ascii="Arial" w:hAnsi="Arial"/>
          <w:color w:val="000000"/>
          <w:sz w:val="32"/>
          <w:szCs w:val="32"/>
        </w:rPr>
        <w:t>: создать условия для профессионального самосовершенствования педагогов.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Задачи: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- передача учителем – мастером своего опыта путем показа последовательности действий, действий, приемов и форм педагогической деятельности;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- совместная отработка методических подходов учителя – мастера и приемов решения проблемы. 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rticlerenderblock"/>
        <w:shd w:fill="FFFFFF" w:val="clear"/>
        <w:spacing w:lineRule="atLeast" w:line="420" w:before="90" w:after="3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Ход занятия: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Выступление педагога – мастера: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- Добрый день, уважаемые коллеги. Сегодняшнее занятие посвящено новому заданию ЕГЭ- 2022: задаче № 23. 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</w:rPr>
        <w:t>Задача относится к заданиям II (повышенного)уровня сложности, т.е (из спецификации КИМ ЕГЭ-2022):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 правильное решение задачи оценивается в 2 балла, на это отведено 5-7 минут.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color w:val="000000"/>
          <w:sz w:val="32"/>
          <w:szCs w:val="32"/>
          <w:shd w:fill="FFFFFF" w:val="clear"/>
        </w:rPr>
        <w:t xml:space="preserve">  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Это задача на расчет равновесных и исходных концентраций участников реакции. </w:t>
      </w:r>
      <w:r>
        <w:rPr>
          <w:lang w:val="en-US" w:eastAsia="en-US"/>
        </w:rPr>
        <w:drawing>
          <wp:inline distT="0" distB="0" distL="0" distR="0">
            <wp:extent cx="5667375" cy="3445510"/>
            <wp:effectExtent l="0" t="0" r="0" b="0"/>
            <wp:docPr id="5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867400" cy="360045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Нужно уметь рассчитывать исходные и конечные равновесные концентрации участников реакции.  Способ решения данных заданий состоит из трех этапов.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Этап 1: подготовка.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на заключается в :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а) В установлении исходных концентраций на основании анализа текста ( и необходимых расчетов). Данное действие осуществляется по мере необходимости.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б)В нахождении "известного" вещества - по которому будут производиться стехиометрические расчеты.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Этап 2: Стехиометрические расчеты по уравнению реакции: На основании изменения концентрации известного вещества определяют изменение концентраций неизвестных веществ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Этап 3.Нахождение неизвестных концентраций. Ориентиром здесь является то, что у исходных реагентов в ходе реакции происходит уменьшение концентрации, а у продуктов - увеличение.</w:t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20" w:before="90" w:after="300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Задача 1.</w:t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7250" cy="38703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Этап 1.</w:t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а)Из анализа текста следует, что изначально в реакторе не было NO2, т.е исх. концентрация NO2=0:</w:t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б)известное вещество (у которого известны исходная и равновесная концентрации)- NO2. Его образовалось 0,2 моль.</w:t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Этап 2. Стехиометрические расчеты:</w:t>
      </w:r>
    </w:p>
    <w:p>
      <w:pPr>
        <w:pStyle w:val="Normal"/>
        <w:shd w:fill="FFFFFF" w:val="clear"/>
        <w:spacing w:lineRule="atLeast" w:line="42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val="en-US" w:eastAsia="en-US"/>
        </w:rPr>
        <w:drawing>
          <wp:inline distT="0" distB="0" distL="0" distR="0">
            <wp:extent cx="2857500" cy="123825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Из уравнения реакции следует, что прореагировало 0,2 моль NO и 0,1 моль О2.</w:t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Этап 3.</w:t>
      </w:r>
    </w:p>
    <w:p>
      <w:pPr>
        <w:pStyle w:val="Normal"/>
        <w:shd w:fill="FFFFFF" w:val="clear"/>
        <w:spacing w:lineRule="atLeast" w:line="42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114925" cy="122872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ответы - 2,4.</w:t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Разбор всех последующих примеров будет происходить непосредственно на тексте задания:</w:t>
      </w:r>
    </w:p>
    <w:p>
      <w:pPr>
        <w:pStyle w:val="Normal"/>
        <w:shd w:fill="FFFFFF" w:val="clear"/>
        <w:spacing w:lineRule="atLeast" w:line="420" w:before="90" w:after="300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20" w:before="90" w:after="300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Задача 2.</w:t>
      </w:r>
    </w:p>
    <w:p>
      <w:pPr>
        <w:pStyle w:val="Normal"/>
        <w:shd w:fill="FFFFFF" w:val="clear"/>
        <w:spacing w:lineRule="atLeast" w:line="420" w:before="90" w:after="300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40425" cy="4686300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ча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45505" cy="334137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ча 4.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Особенность этой задачи в том, что по факту протекает обратная реакция (разложение диоксида азота). Т.е., NO2 - является исходным веществом, а NO - продукт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36615" cy="310388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90" w:after="300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Задача 5.</w:t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Особенность этой задачи в том, что в начале решения необходимо найти молярную концентрацию водорода: См(Н2)=n(H2)/V=8/(2*10)=0,4 моль/л</w:t>
      </w:r>
    </w:p>
    <w:p>
      <w:pPr>
        <w:pStyle w:val="Normal"/>
        <w:shd w:fill="FFFFFF" w:val="clear"/>
        <w:spacing w:lineRule="atLeast" w:line="420" w:before="90" w:after="3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Далее - решение аналогично описанным выше:</w:t>
      </w:r>
    </w:p>
    <w:p>
      <w:pPr>
        <w:pStyle w:val="Normal"/>
        <w:shd w:fill="FFFFFF" w:val="clear"/>
        <w:spacing w:lineRule="atLeast" w:line="42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val="en-US" w:eastAsia="en-US"/>
        </w:rPr>
        <w:drawing>
          <wp:inline distT="0" distB="0" distL="0" distR="0">
            <wp:extent cx="6175375" cy="5934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rticlerenderblock"/>
        <w:shd w:fill="FFFFFF" w:val="clear"/>
        <w:spacing w:lineRule="atLeast" w:line="420" w:before="90" w:after="30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Задача 6.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собенности этой задачи: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а)Необходимо перевести числовую информацию в молярные концентрации: Сравновесн(NH3)=5/5=1 моль/л. Т.е. NH3 расходуется, т.е. является исходным веществом.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б) напишем уравнение реакции: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NH3=N2+3H2 и далее - решение по алгоритму с учетом мольного соотношения исходных концентраций продуктов (водорода и азота).</w:t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40425" cy="644080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44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Articlerenderblock"/>
        <w:shd w:fill="FFFFFF" w:val="clear"/>
        <w:spacing w:lineRule="atLeast" w:line="420" w:before="9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- Спасибо за внимание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before="0" w:after="1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33:00Z</dcterms:created>
  <dc:creator>Анжела Рамонова</dc:creator>
  <dc:description/>
  <cp:keywords/>
  <dc:language>en-US</dc:language>
  <cp:lastModifiedBy>Анжела Рамонова</cp:lastModifiedBy>
  <dcterms:modified xsi:type="dcterms:W3CDTF">2022-02-27T17:32:00Z</dcterms:modified>
  <cp:revision>3</cp:revision>
  <dc:subject>«Решение заданий 23 повышенного и высокого уровня сложности , включенных в КИМ».</dc:subject>
  <dc:title>Конспект
 мастер – класса</dc:title>
</cp:coreProperties>
</file>