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ежде, чем мы приступим к нашему выступлению, просим вас открыть на ваших мобильных телефонах приложение ПиктоМир,</w:t>
      </w:r>
      <w:r>
        <w:rPr>
          <w:rFonts w:cs="Times New Roman" w:ascii="Times New Roman" w:hAnsi="Times New Roman"/>
          <w:i/>
          <w:sz w:val="28"/>
          <w:szCs w:val="28"/>
        </w:rPr>
        <w:t xml:space="preserve"> мир под названием «Весь ПиктоМир», «ПиктоМир 2019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 1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4523105" cy="255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иктоМир – это свободно распространяемая программная система для изучения азов программирования дошкольниками и младшими школьниками. ПиктоМир позволяет ребенку "собрать" из пиктограмм на экране компьютера несложную программу, управляющую виртуальным исполнителем-роботом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 2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4937760" cy="2770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д началом работы с данной программой, мы предлагаем вам ознакомиться с её понятийным аппаратом. В таблице представлены некоторые понятия ЦОС (цифровой образовательной среды) ПиктоМир и их объяснения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зачитать текст слайда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Более подробно ознакомиться с понятийным аппаратом можно в «Навигаторе» по ПиктоМиру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показать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 3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4559300" cy="2564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граммной системе ПиктоМир существуют 5 роботов: Вертун, Тягун и Двигун, Зажигун и Ползун. На каждом столе у вас есть карточки с названиями роботов, их командами и легендами. Давайте поближе познакомимся со всеми робота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 4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4961890" cy="2783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обот Верту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живет» на платформе-космодроме, откуда стартуют и куда возвращаются космические корабли. Платформа-космодром Вертуна выложена плитами-клетками, которые повреждаются при взлёте космических кораблей и их нужно чинить – закрашивать поврежденные места специальной огнеупорной краской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экране вы видите платформу-космодром робота Вертуна, состоящую из клеток 3-х разных цветов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ерые клетки с трещинами, которые необходимо отремонтировать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иние клетки (уже отремонтированные)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олубые клетки, которым не требуется ремон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также элементы поля, обозначающие «старт» и «финиш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часть условных обозначений, встречающихся в ПиктоМире, так же представлена на ваших столах в виде памят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 5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5034915" cy="283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бот Вертун, двигаясь по космодрому, может выполнять всего 4 команды: вперёд, направо, налево, закрасить. Сейчас мы продемонстрируем вам составление одной из самых простых программ для робота Вертун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иктоМир (Базовый мир, игра 1, задание 3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авом углу экрана вы видите панель с кнопками управления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еленая стрелка – непрерывное выполнение программы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няя стрелка – запуск выполнения программы пошагово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ная круглая стрелка – сброс результата выполнения программы, возвращение робота в исходное положени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елтые стрелки – изменение скорости выполнения программы (минимальная, средняя, максимальна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ы для роботов составляются при помощи пиктограмм, расположенных на полочке в правой части экрана. Есть 2 способа составления программ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ём перетаскивания пиктограмм в пустые клеточки (перетащить, убрать)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мощи копилки, которая открывается путём нажатия на белую стрелочку слева (перетащить, убрать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оказ составления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ще всего количество пустых клеточек совпадает с количеством пиктограмм, необходимых для составления программы и располагаются они так, чтобы ребенку было легче увидеть алгоритм составления программ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то из вас сейчас может назвать нам алгоритм составления данной программы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Ответ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, в данной программе пиктограммы «закрасить», «вперед», «налево»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овторяются 4 раз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Это и будет алгоритмом данной программы. Таким образом, всю эту программу мы с вами можем зашифровать всего при помощи 4х пиктограмм: повторитель 4 (т.к. пиктограммы повторяются 4 раза), закрасить, вперед, вперед, налево. Давайте посмотрим, как это будет выглядеть в самой игре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иктоМир (Базовый мир, игра 1, задание 5)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Показ составления программы с повторителе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 6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4766945" cy="2680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СанПиНу продолжительность непрерывного использования экрана не должна превышать для детей 5-7 лет - 5-7 минут. Поэтому, на своих занятиях мы стараемся использовать различные пособия и настольные игры, созданные самостоятельно. Сейчас мы предлагаем вам поиграть в одну из таких игр.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стольная игра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ПиктоМир, Базовый мир, игра 1, задание 7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 вами игровое поле 5*5 клеточек, сломанные клеточки, фигурка робота Вертуна и пустое поле для составления программы. Вам необходимо расположить сломанные клеточки по углам игрового поля, а фигурку робота поставить в верхний правый угол так, чтобы она смотрела налево. Проведите робота Вертуна по игровому полю в соответствии с составленной вами программой. Во время движения, выполняя команду «закрасить», переворачивайте сломанные клеточки цветной стороной вниз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 7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4657090" cy="2612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обот Двигун, так же как и робот Тягу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(слайд 8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живут» на платформе-складе космодрома, которая выложена плитками-клетками фиолетового цвет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слайд 7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Путешествуя между планетами, грузовые космические корабли перевозят с космодрома на космодром грузы. Для наведения порядка необходимо правильно распределить груз по указанным местам склада на платформе-космодроме. Двигун и Тягун двигаются по плиткам (клеткам) платформы-космодрома и двигают на нужные места грузы – бочки и ящики. Для перемещения груза Двигун толкает груз перед собой, а Тягун тащит груз за собой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программирования робота Двигуна используются такие команды, как «вперед», «направо», «налево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 8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4596130" cy="2585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для Тягуна - «вперед», «направо», «налево», «тащить». Благодаря команде «тащить» робот Тягун может отодвинуть груз от стены, чего не может сделать робот Двигун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 9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5242560" cy="29419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 же на складе космодрома Тягуна и Двигуна существуют свои элементы поля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(перечисляем). </w:t>
      </w:r>
      <w:r>
        <w:rPr>
          <w:rFonts w:cs="Times New Roman" w:ascii="Times New Roman" w:hAnsi="Times New Roman"/>
          <w:sz w:val="28"/>
          <w:szCs w:val="28"/>
          <w:lang w:eastAsia="ru-RU"/>
        </w:rPr>
        <w:t>И так как мы с вами уже познакомились с большим количеством условных обозначений и с легендами трёх роботов, мы предлагаем вам поиграть в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апольную игру с кубикам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ля игры приглашаются 2 человека: 1 из команды Тягунов (одеваем маску Тягуна), 2 – из команды Двигунов (одеваем маску Двигуна). Они встают на клетки старт и по очереди кидают кубик с цифрами. Игра может быть усложнена за счёт второго кубика со стрелочками (вперед, направо, налево). Пройдя вперед, каждый из игроков объясняет значение картинки, на которой он остановил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польная игра с роботом Двигуном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ак в мире Алгоритмика 2018, игра 12, задание 4)</w:t>
      </w:r>
    </w:p>
    <w:p>
      <w:pPr>
        <w:pStyle w:val="Normal"/>
        <w:spacing w:before="0" w:after="0"/>
        <w:ind w:firstLine="709"/>
        <w:jc w:val="both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Для игры приглашаются 2 воспитателя: 1 - из команды Двигунов (одеваем маску Двигуна), 2 – программист из команды Тягунов. Программист составляет программу для Двигуна, Двигун перемещается по полю, двигая грузы (после каждой выполненной команды робот Двигун должен говорить слово «Готово»).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1740" cy="214249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737" t="21805" r="31108" b="14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0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450080" cy="25031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полётами космонавты отдыхают в садах. За этими садами ухаживает робот Зажигун. Проходя по дорожкам сада, он зажигает и тушит фонар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личие от других роботов, робот Зажигун выполняет такие команды, как «левее», «правее», «зажечь», «потушить». Среди элементов поля имеются «остановка» (дойдя до этой клеточки, робот должен зажечь фонарь) и «финиш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редлагаем вам сейчас немного зажечь: откройте в своих телефонах приложение ПиктоМир. </w:t>
      </w:r>
      <w:r>
        <w:rPr>
          <w:rFonts w:cs="Times New Roman" w:ascii="Times New Roman" w:hAnsi="Times New Roman"/>
          <w:b/>
          <w:sz w:val="28"/>
          <w:szCs w:val="28"/>
        </w:rPr>
        <w:t xml:space="preserve">Весь ПиктоМир, ПиктоМир 2019, задание 4. </w:t>
      </w:r>
      <w:r>
        <w:rPr>
          <w:rFonts w:cs="Times New Roman" w:ascii="Times New Roman" w:hAnsi="Times New Roman"/>
          <w:sz w:val="28"/>
          <w:szCs w:val="28"/>
        </w:rPr>
        <w:t xml:space="preserve">И попробуйте его выполнить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езультатами своей работы с нами поделится команда Зажигун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1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095875" cy="28663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оботов Ползунов дв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ранный (</w:t>
      </w:r>
      <w:r>
        <w:rPr>
          <w:rFonts w:cs="Times New Roman" w:ascii="Times New Roman" w:hAnsi="Times New Roman"/>
          <w:b/>
          <w:sz w:val="28"/>
          <w:szCs w:val="28"/>
        </w:rPr>
        <w:t>«Знакомьтесь – роботы!», игра «Робот – друг человека», задание 2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ольный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из этих роботов передвигается по клетчатой поверхности, замощенной ковриками/клеткам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вигаясь по клетчатому полю, роботу необходимо посетить на нем все имеющиеся клетки с цифрами: либо от 0 до 9, либо от 9 до 0, например, 0 - 1 – 2 – 3 или 4 – 3 – 2 – 1 – 0. Ползун начинает движение в клетке «старт» с цифрой от 0 до 9, заканчивает движение в клетке «финиш» / либо клетка с цифрой от 0 до 9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польная игра в робота Ползун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гры в робота Ползуна мы приглашаем 2х человек из команды Ползунов: программиста и робота-двунога. Программист должен создать программу для робота Ползуна, а робот, выполняя программу должен собрать все карточки с цифрами, разложенными на игровом поле. После завершения программы, команда ползунов должна составить слово «МИР» из букв, напечатанных на обратной стороне карточек с цифрам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елаем вам мира во всём мире, мира в семье, ну и успехов в освоении ПиктоМир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23360" cy="22631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42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8:56:00Z</dcterms:created>
  <dc:creator>РайдугинаЛМ</dc:creator>
  <dc:description/>
  <cp:keywords/>
  <dc:language>en-US</dc:language>
  <cp:lastModifiedBy>User</cp:lastModifiedBy>
  <cp:lastPrinted>2023-02-14T10:37:00Z</cp:lastPrinted>
  <dcterms:modified xsi:type="dcterms:W3CDTF">2023-05-12T11:33:00Z</dcterms:modified>
  <cp:revision>27</cp:revision>
  <dc:subject/>
  <dc:title>Образец согласия родителя/законного представителя</dc:title>
</cp:coreProperties>
</file>