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 «В здоровом теле здоровый дух»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аш взгляд, верно или неверно каждое из нижеприведенных утверждений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амый лучший способ быть в хорошей форме — каждый день делать зарядку с большой нагрузк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ем, больше разрабатывать мышцы, тем слабее они становят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ы не можете переусердствовать в занятиях спортом: ем больше вы занимаетесь, тем лучш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Эффект от спортивных упражнений наступает тогда, когда вы начинаете задыхаться, выполняя и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Заниматься упражнениями одинаково хорошо и в тепле, и на холод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Можно приобрести хорошую форму и поддерживать ее, занимаясь спортом всего лишь несколько минут в недел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Ритмическая гимнастика — самое лучшее упражнение для разогрев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Если вы будете интенсивно и постоянно заниматься спортом, то у вас будут сильные мышц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Для того чтобы окрепнуть, необходимо, делая зарядку, постоянно увеличивать нагруз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ы не должны отказаться от своего обычного комплекса упражнений, если не зажила травм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От зарядки только по выходным больше вреда, чем польз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Верно (б) Невер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отнесите свои ответы с рекомендациями ученых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еверно. Вашим мышцам необходимо время, чтобы отдохнуть от большой нагрузки. Лучше всего менять программу: в один день делать легкую зарядку, а в другой — увеличивать нагруз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еверно. Что касается мышц, то, если вы постоянно разрабатываете их, это идет им только на пользу, Многое из того, что мы считаем старением, на самом деле вызвано не перенапряжением мышц, а недостатком нагрузки на ни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еверно. Если вы слишком переусердствуете в упражнениях, то это может привести к различным травмам. Занимайтесь спортом не чаще трех-четырех раз в недел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еверно. Никогда не доводите себя до такого состояния, когда не будет хватать воздуха. Это может повредить здоровь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еверно. При жаркой погоде вы быстрее теряете силы и ослабеваете: увеличивается нагрузка на сердц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еверно. Хотя делать зарядку даже несколько минут в неделю лучше, чем не делать вообще. Для того, чтобы быть в хорошей форме, вам необходимо заниматься спортом как минимум по 30 минут три раза в недел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Неверно. В качестве разогрева ритмическая гимнастика — пустая трата времени. Лучше вместо этого позанимайтесь минут 10 упражнениями на растяж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Неверно. Только упражнения на поднятие тяжестей (штанга и т. п.) способствуют тому, чтобы вы превратились в звезду бодибилдинга. Остальные упражнения просто укрепляют мышц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Верно. Да, это известный метод тренировки. Для того чтобы вы становились сильнее и выносливее, нужно увеличивать нагрузки на тело, иначе оно привыкнет к предыдущей программе, которую все легче и легче со временем станет выполня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ерно. Прислушивайтесь к своему телу и поддерживайте себя в форме, выполняя упражнения, которые не повредят травмированным мест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Верно. Когда вы занимаетесь всего раз в неделю, у вас больше шансов навредить себе. Для того чтобы быть в достаточно хорошей форме и никак не навредить себе, вы должны заниматься 3—5 раз в неделю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09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30:00Z</dcterms:created>
  <dc:creator>Лена</dc:creator>
  <dc:description/>
  <cp:keywords/>
  <dc:language>en-US</dc:language>
  <cp:lastModifiedBy>Пользователь</cp:lastModifiedBy>
  <dcterms:modified xsi:type="dcterms:W3CDTF">2023-05-12T09:30:00Z</dcterms:modified>
  <cp:revision>2</cp:revision>
  <dc:subject/>
  <dc:title/>
</cp:coreProperties>
</file>