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5050" cy="847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(личностные, метапредметны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освоения предметного содержания курса у учащихся предполагаетс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ормирование универсальных учебных действ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(личностных, познавательных, регулятивных, коммуникативных),позволяющих достигать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едмет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етапредметных и личностных </w:t>
      </w:r>
      <w:r>
        <w:rPr>
          <w:rFonts w:cs="Times New Roman" w:ascii="Times New Roman" w:hAnsi="Times New Roman"/>
          <w:bCs/>
          <w:sz w:val="24"/>
          <w:szCs w:val="24"/>
        </w:rPr>
        <w:t>результатов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 3-м классе является формирование следующих умений: </w:t>
      </w:r>
    </w:p>
    <w:p>
      <w:pPr>
        <w:pStyle w:val="3"/>
        <w:numPr>
          <w:ilvl w:val="0"/>
          <w:numId w:val="18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9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 3-м классе являются формирование следующих универсальных учебных действий (УУД).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2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20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5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5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4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ч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совершенствование воображ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задания на развитие логического мышле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  <w:u w:val="single"/>
        </w:rPr>
        <w:t>Задания, развивающие памят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я двух - трехходовые задач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9"/>
          <w:sz w:val="24"/>
          <w:szCs w:val="24"/>
          <w:u w:val="single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lineRule="auto" w:line="240" w:before="0" w:after="0"/>
        <w:ind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рисовывание несложных композиций из геометрических те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4"/>
          <w:szCs w:val="24"/>
        </w:rPr>
        <w:t>же линию дважды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я замаскированного рисунк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анных фигу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мы (предмет изображен с помощью чисел)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4"/>
          <w:szCs w:val="24"/>
          <w:u w:val="single"/>
        </w:rPr>
        <w:t>Задания, развивающие мышление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C11"/>
        <w:shd w:fill="FFFFFF" w:val="clear"/>
        <w:spacing w:before="0" w:after="0"/>
        <w:ind w:firstLine="710"/>
        <w:jc w:val="center"/>
        <w:rPr>
          <w:rStyle w:val="C5"/>
          <w:b/>
          <w:b/>
          <w:bCs/>
          <w:color w:val="000000"/>
        </w:rPr>
      </w:pPr>
      <w:r>
        <w:rPr>
          <w:rStyle w:val="C5"/>
          <w:b/>
          <w:bCs/>
          <w:color w:val="000000"/>
          <w:lang w:val="en-US"/>
        </w:rPr>
        <w:t>3 класс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Выявление уровня развития познавательных процессов. 2ч.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Развитие концентрации внимания.  10 ч. Тренировка внимания.10ч.</w:t>
      </w:r>
    </w:p>
    <w:p>
      <w:pPr>
        <w:pStyle w:val="C11"/>
        <w:shd w:fill="FFFFFF" w:val="clear"/>
        <w:spacing w:before="0" w:after="0"/>
        <w:ind w:firstLine="710"/>
        <w:jc w:val="both"/>
        <w:rPr>
          <w:rStyle w:val="C6"/>
        </w:rPr>
      </w:pPr>
      <w:r>
        <w:rPr>
          <w:rStyle w:val="C6"/>
          <w:color w:val="000000"/>
        </w:rPr>
        <w:t>Материал, включённый в рабочие тетради, ставит своей целью совершенствование различных сторон внимания и увеличение объёма произвольного внимания детей. Однако уровень трудности заданий значительно возрастает.</w:t>
      </w:r>
    </w:p>
    <w:p>
      <w:pPr>
        <w:pStyle w:val="C11"/>
        <w:shd w:fill="FFFFFF" w:val="clear"/>
        <w:spacing w:before="0" w:after="0"/>
        <w:ind w:firstLine="710"/>
        <w:jc w:val="both"/>
        <w:rPr>
          <w:rStyle w:val="C6"/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Тренировка слуховой памяти. 10ч. Тренировка зрительной памяти. 10ч.</w:t>
      </w:r>
    </w:p>
    <w:p>
      <w:pPr>
        <w:pStyle w:val="C11"/>
        <w:shd w:fill="FFFFFF" w:val="clear"/>
        <w:spacing w:before="0" w:after="0"/>
        <w:ind w:firstLine="710"/>
        <w:jc w:val="both"/>
        <w:rPr/>
      </w:pPr>
      <w:r>
        <w:rPr>
          <w:rStyle w:val="C6"/>
          <w:color w:val="000000"/>
        </w:rPr>
        <w:t>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 Для развития внимания и зрительной памяти в каждое занятие включён зрительный диктант.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Совершенствование воображения. 8ч.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Развитие воображения, слуховых, осязательных ощущений. Формирование и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развитие пространственных представлений. Развитие умение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  Предлагаются </w:t>
      </w:r>
      <w:r>
        <w:rPr>
          <w:iCs/>
        </w:rPr>
        <w:t>задания по перекладыванию спичек.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</w:rPr>
        <w:t>Развитие логического мышления. 16 ч.</w:t>
      </w:r>
    </w:p>
    <w:p>
      <w:pPr>
        <w:pStyle w:val="C11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 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мическими предписаниями (шаговое выполнение зад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явление уровня развития внимания, восприятия, воображения, памяти и мышления на конец учебного года. 2 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DejaVu Sans;Arial Unicode MS" w:cs="Times New Roman" w:ascii="Times New Roman" w:hAnsi="Times New Roman"/>
          <w:b/>
          <w:kern w:val="2"/>
          <w:sz w:val="24"/>
          <w:szCs w:val="24"/>
          <w:lang w:val="en-US" w:eastAsia="hi-IN" w:bidi="hi-IN"/>
        </w:rPr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DejaVu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Виды деятельности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ая 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ая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ценностное общение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Формы работы с обучающимис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Час общен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Олимпиад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Турнир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DejaVu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 и творческие марафоны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-тематическое планирование</w:t>
      </w:r>
    </w:p>
    <w:p>
      <w:pPr>
        <w:pStyle w:val="Style2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417"/>
        <w:gridCol w:w="1560"/>
      </w:tblGrid>
      <w:tr>
        <w:trPr>
          <w:trHeight w:val="1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 Решение тестовых зада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. Совершенствование мыслительных операций. Развитие умения решать нестандартные задачи.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 Решение тестовы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Совершенствование мыслительных операций. Развитие умения решать нестандартные задачи. Решение тестовых зада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g11">
    <w:name w:val="Zag_1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24">
    <w:name w:val="c24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12:00Z</dcterms:created>
  <dc:creator>вирусыгавно</dc:creator>
  <dc:description/>
  <cp:keywords/>
  <dc:language>en-US</dc:language>
  <cp:lastModifiedBy>Лена Лавренова</cp:lastModifiedBy>
  <cp:lastPrinted>2023-02-08T14:32:00Z</cp:lastPrinted>
  <dcterms:modified xsi:type="dcterms:W3CDTF">2023-05-12T06:09:00Z</dcterms:modified>
  <cp:revision>43</cp:revision>
  <dc:subject/>
  <dc:title/>
</cp:coreProperties>
</file>