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зитка команды летнего лагеря для экологической игры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: 1, 2, 3, 4! 3, 4, 1, 2!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жана: Кто шагает дружно в ряд?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та: Защитников природы - веселый отряд!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ина: Сколько нас?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:Много!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ина: Как шагаем?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: В ногу!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та: Защитники природы…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:Молодцы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а: Защитники природы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:добрых дел творцы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ава: Мы – отряд юных защитников природы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: «Земляне»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а: Мальчики..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: Нас 2 симпатичных парня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а: девочки…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та: И 6 самых симпатичных девочек.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ва: Средний рост…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ежан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15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м.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ва: Средний возраст…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жана: 13 лет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ва:  Успеваемость…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:  мы везде успеваем!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ша: Спортом занимаемся,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жана: пением увлекаемся.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нна: Стихи сочиняем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ина: и природу защищаем!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лата: Кто мы такие? Почему мы объединились?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та: Мы не равнодушны к тому, что нас окружа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: Как защитники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: сме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н: как эколог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:  активны!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ина: Мы, спасатели Земли, Не дадим ее в обиду!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а: Мы живем под девизом: 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Е: Любишь Родину - береги природ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ва: Мы - активны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: Мы - веселы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нна: Мы - находчивы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лата: Мы - не хотим стоять в стороне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та: Мы - за порядок на нашей планете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жана: Мы участники операций: 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ня: «Бой королю мусору»,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ша: «Чистая спортплощадка», 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ина: «Красота вокруг».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лата: Мы подкармливаем птиц и организуем птичьи столовые.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жана: Мы ухаживаем за растениями в школе. </w:t>
      </w:r>
    </w:p>
    <w:p>
      <w:pPr>
        <w:pStyle w:val="Normal"/>
        <w:spacing w:before="0" w:after="0"/>
        <w:ind w:left="-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ина: Мы участвовали в экологических десант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ва: Мы организуем праздники для малышей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нна: учим их быть настоящими друзьями природы.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 мотив песни «Погоня/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лость забыта, и мы как всегда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оться готовы, и в бой нам пора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т нам покоя, нам Землю б спасти,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ее, скорее, скорее, скорее, на помощь иди!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стрее, быстрее, быстрее, быстрее. </w:t>
      </w:r>
    </w:p>
    <w:p>
      <w:pPr>
        <w:pStyle w:val="Normal"/>
        <w:spacing w:before="0" w:after="0"/>
        <w:ind w:left="-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дети Земли!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Time">
    <w:name w:val="time"/>
    <w:basedOn w:val="Style14"/>
    <w:qFormat/>
    <w:rPr/>
  </w:style>
  <w:style w:type="character" w:styleId="I18n">
    <w:name w:val="i18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9:00Z</dcterms:created>
  <dc:creator>пользователь</dc:creator>
  <dc:description/>
  <dc:language>en-US</dc:language>
  <cp:lastModifiedBy>пользователь</cp:lastModifiedBy>
  <dcterms:modified xsi:type="dcterms:W3CDTF">2023-05-12T06:39:00Z</dcterms:modified>
  <cp:revision>2</cp:revision>
  <dc:subject/>
  <dc:title/>
</cp:coreProperties>
</file>