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eastAsia="Calibri"/>
          <w:b/>
          <w:b/>
          <w:i/>
          <w:i/>
          <w:color w:val="00B050"/>
          <w:sz w:val="36"/>
          <w:szCs w:val="36"/>
          <w:lang w:eastAsia="zh-CN"/>
        </w:rPr>
      </w:pPr>
      <w:r>
        <w:rPr>
          <w:rFonts w:eastAsia="Calibri"/>
          <w:b/>
          <w:i/>
          <w:color w:val="00B050"/>
          <w:sz w:val="36"/>
          <w:szCs w:val="36"/>
          <w:lang w:eastAsia="zh-CN"/>
        </w:rPr>
      </w:r>
    </w:p>
    <w:p>
      <w:pPr>
        <w:pStyle w:val="Normal"/>
        <w:pBdr/>
        <w:jc w:val="center"/>
        <w:rPr>
          <w:rFonts w:ascii="Times New Roman" w:hAnsi="Times New Roman" w:eastAsia="Calibri" w:cs="Times New Roman"/>
          <w:b/>
          <w:b/>
          <w:i/>
          <w:i/>
          <w:color w:val="17365D"/>
          <w:sz w:val="36"/>
          <w:szCs w:val="36"/>
          <w:lang w:eastAsia="zh-CN"/>
        </w:rPr>
      </w:pPr>
      <w:r>
        <w:rPr>
          <w:rFonts w:eastAsia="Calibri" w:cs="Times New Roman" w:ascii="Times New Roman" w:hAnsi="Times New Roman"/>
          <w:b/>
          <w:i/>
          <w:color w:val="17365D"/>
          <w:sz w:val="36"/>
          <w:szCs w:val="36"/>
          <w:lang w:eastAsia="zh-CN"/>
        </w:rPr>
        <w:t>Визитная карточка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Ф. И. О</w:t>
      </w: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 xml:space="preserve">.                   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zh-CN"/>
        </w:rPr>
        <w:t>Якимова Наталья Васильевна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Дата рождения 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zh-CN"/>
        </w:rPr>
        <w:t>17.01.1974 г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Образование, наименование учебного заведения, год окончания: 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zh-CN"/>
        </w:rPr>
        <w:t>высшее,  Дальневосточный государственный гуманитарный университет», 2008 г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Специальность и квалификация:   не имею     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Общий стаж работы:                            30</w:t>
      </w:r>
      <w:r>
        <w:rPr>
          <w:rFonts w:eastAsia="Calibri" w:cs="Times New Roman" w:ascii="Times New Roman" w:hAnsi="Times New Roman"/>
          <w:i/>
          <w:sz w:val="28"/>
          <w:szCs w:val="28"/>
          <w:lang w:eastAsia="zh-CN"/>
        </w:rPr>
        <w:t xml:space="preserve"> лет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Стаж педагогической работы:             30 </w:t>
      </w:r>
      <w:r>
        <w:rPr>
          <w:rFonts w:eastAsia="Calibri" w:cs="Times New Roman" w:ascii="Times New Roman" w:hAnsi="Times New Roman"/>
          <w:i/>
          <w:sz w:val="28"/>
          <w:szCs w:val="28"/>
          <w:lang w:eastAsia="zh-CN"/>
        </w:rPr>
        <w:t>лет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Стаж работы в данном учреждении:  11</w:t>
      </w:r>
      <w:r>
        <w:rPr>
          <w:rFonts w:eastAsia="Calibri" w:cs="Times New Roman" w:ascii="Times New Roman" w:hAnsi="Times New Roman"/>
          <w:i/>
          <w:sz w:val="28"/>
          <w:szCs w:val="28"/>
          <w:lang w:eastAsia="zh-CN"/>
        </w:rPr>
        <w:t xml:space="preserve"> лет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Наличие ученой степени:           </w:t>
      </w:r>
      <w:r>
        <w:rPr>
          <w:rFonts w:eastAsia="Calibri" w:cs="Times New Roman" w:ascii="Times New Roman" w:hAnsi="Times New Roman"/>
          <w:i/>
          <w:sz w:val="28"/>
          <w:szCs w:val="28"/>
          <w:lang w:eastAsia="zh-CN"/>
        </w:rPr>
        <w:t>отсутствует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Повышение квалификации: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39"/>
        <w:gridCol w:w="5531"/>
      </w:tblGrid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93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образовательной програ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0.2018</w:t>
            </w:r>
          </w:p>
        </w:tc>
        <w:tc>
          <w:tcPr>
            <w:tcW w:w="293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ОО «Мультиурок»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«Методика подготовки к ЕГЭ по русскому языку и литературе»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2.2018-04.04.2018</w:t>
            </w:r>
          </w:p>
        </w:tc>
        <w:tc>
          <w:tcPr>
            <w:tcW w:w="293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ОО «Столичный учебный центр»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«Биология: составление и использование педагогических тестов в обучении»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0-24.12.2020</w:t>
            </w:r>
          </w:p>
        </w:tc>
        <w:tc>
          <w:tcPr>
            <w:tcW w:w="2939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ПО «Экстерн» ООО «Международные образовательные проекты»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преподавания литературы в условиях ФГОС ООО»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1.2020-04.12.2020</w:t>
            </w:r>
          </w:p>
        </w:tc>
        <w:tc>
          <w:tcPr>
            <w:tcW w:w="2939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преподавания русского языка в условиях ФГОС ООО»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2.06.2020-30.11.2020 </w:t>
            </w:r>
          </w:p>
        </w:tc>
        <w:tc>
          <w:tcPr>
            <w:tcW w:w="293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ГАОУ ДПО «Академия реализации госполитики и профразвития работников образования Министерства просвещения РФ»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«Совершенствование предметных и методических компетенций педагогических работников (в т.ч. в области формирования функциональной грамотности) в рамках реализации федерального проекта «Учитель будущего»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11.2021</w:t>
            </w:r>
          </w:p>
        </w:tc>
        <w:tc>
          <w:tcPr>
            <w:tcW w:w="293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ИОиВ «Единый урок»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«Коррекционная педагогика и особенности образования и воспитания с ОВЗ»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12.2021-21.01.2022</w:t>
            </w:r>
          </w:p>
        </w:tc>
        <w:tc>
          <w:tcPr>
            <w:tcW w:w="293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ОО «Учи.ру»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«Адаптация образовательной программы для детей с ОВЗ и трудностями в обучении»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11.2021-30.11.2021</w:t>
            </w:r>
          </w:p>
        </w:tc>
        <w:tc>
          <w:tcPr>
            <w:tcW w:w="293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ГАУ ДПО «ИРО и ПКПК», г. Магадан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«Итоговое собеседование в 9-м классе: стратегия и тактика подготовки»</w:t>
            </w:r>
          </w:p>
        </w:tc>
      </w:tr>
      <w:tr>
        <w:trPr/>
        <w:tc>
          <w:tcPr>
            <w:tcW w:w="15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4.2021</w:t>
            </w:r>
          </w:p>
        </w:tc>
        <w:tc>
          <w:tcPr>
            <w:tcW w:w="293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ОО «Центр инновационного образования и воспитания»</w:t>
            </w:r>
          </w:p>
        </w:tc>
        <w:tc>
          <w:tcPr>
            <w:tcW w:w="553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«Обработка персональных данных»</w:t>
            </w:r>
          </w:p>
        </w:tc>
      </w:tr>
    </w:tbl>
    <w:p>
      <w:pPr>
        <w:pStyle w:val="Style15"/>
        <w:numPr>
          <w:ilvl w:val="0"/>
          <w:numId w:val="1"/>
        </w:numPr>
        <w:pBdr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Награды, звания: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zh-CN"/>
        </w:rPr>
        <w:t>нет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Дипломы, грамоты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1" w:hRule="atLeas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-2017 учебный год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 комитета по образованию администрации Сусуманского ГО за подготовку призера окружной научно-практической конференции школьников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 комитета по образованию администрации Сусуманского ГО за 1 место  в окружном конкурсе «Самый здоровый класс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 комитета по образованию администрации Сусуманского ГО за хорошую организацию и проведение летней оздоровительной кампании-201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комитета по образованию администрации Сусуманского ГО за подготовку призера окружной научно-практической конференции школьников-2016 г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комитета по образованию администрации Сусуманского ГО за стабильные достижения в обучении и воспитании учащихс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за активное участие в работе проекта для учителей «Инфоурок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дготовке учащихся к участию в международной олимпиаде по русскому языку проекта «Инфоурок», занявших победные и призовые мест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за активную помощь в проведении международных олимпиад проекта «Инфоурок»</w:t>
            </w:r>
          </w:p>
        </w:tc>
      </w:tr>
      <w:tr>
        <w:trPr>
          <w:trHeight w:val="274" w:hRule="atLeas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комитета по образованию администрации Сусуманского ГО за многолетний и добросовестный труд в системе образован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Московского центра непрерывного образования г. Москва за участие в проведении и проверке ВПР-2017, октябрь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 комитета по образованию администрации Сусуманского ГО за хорошую организацию и проведение летней оздоровительной кампании-201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учителю от выпускников-2018 г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ость Международного проекта «Потрудись, грамотей!» за активное участие в работе международного проекта для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i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 проекта для учителей «Инфоурок» за педагогическое тестирование «Современный литературный русский язык. Теория и методика преподавания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 проекта для учителей «Инфоурок» за педагогическое тестирование «Русская и зарубежная литература. Теория и методика преподавания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– 2019 учебный год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Министерства образования Магаданской области за подготовку призера регионального этапа ВКС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проекта «Инфоурок» за участие в Марафоне финансовой грамотности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недели сбережений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-2020 учебный год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Министерства образования Магаданской области за подготовку призера регионального этапа ВКС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ость Международного проекта «В сердце ты у каждого, Победа!» за активное участие в работе международного проекта для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i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ОП Учи.ру за 1 место в школе в образовательном марафоне «Соня в стране знаний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-2021 учебный год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ОП Учи.ру за 1 место в школе по программе «Активный учитель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 ООО Учи.ру за помощь в проведении всероссийской онлайн-олимпиады Учи.ру по экологии 1-9кл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ОП Учи.ру за 2 место в муниципалитете во всероссийском образовательном марафоне «Поход за знаниями!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ОП Учи.ру за 3 место в школе во всероссийском образовательном марафоне «Поход за знаниями!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ОПУчи.ру за помощь в проведении всероссийской онлайн-олимпиады «Юный предприниматель и финансовая грамотность» для учеников 1–9 классов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ОП Учи.ру вошла в топ-100 учителей региона по программе «Активный учитель», 35 место (по итогам учебного года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ОП Учи.ру вошла в топ-100 учителей региона по программе «Активный учитель», 30 место (ноябрь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-2022 учебный го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ость за помощь в организации Всероссийского конкурса юных чтецов «Живая классика» -2022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за подготовку призёра муниципального этапа Всероссийского конкурса юных чтецов «Живая классика»-202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Министерства образования Магаданской области за высокий уровень подготовки Призе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епени регионального этапа ВКС «Без срока давности!» (ма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«Апробатор электронных образовательных технологий» за осуществление экспериментальной деятельности с применением инновационного образовательного ресурса ЯКласс,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 комитета по образованию администрации Сусуманского ГО за добросовестный труд и высокий профессионализ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-2023 учебный го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Министерства образования Магаданской области за подготовку призера муниципального этапа ВКС «Без срока давности!» (сентябрь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за подготовку победителя муниципального этапа Всероссийского конкурса юных чтецов «Живая классика»-202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комитета по образованию администрации Сусуманского ГО за хорошую организацию и проведение летней оздоровительной кампании-202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инистерства образования Магаданской области за добросовестный труд и высокий профессионализм-202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инистерства образования Магаданской области за личный вклад в организацию и проведение ЛОК детей-202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подготовке учащихся к участию в международной олимпиаде по русскому языку проек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i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нявших победные и призовые мес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иректор МБОУ «СОШ п.Мяунджа»                                                     Т.Г.Обвинцев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25:00Z</dcterms:created>
  <dc:creator>пользователь</dc:creator>
  <dc:description/>
  <dc:language>en-US</dc:language>
  <cp:lastModifiedBy>пользователь</cp:lastModifiedBy>
  <cp:lastPrinted>2021-11-22T17:23:00Z</cp:lastPrinted>
  <dcterms:modified xsi:type="dcterms:W3CDTF">2023-03-30T01:25:00Z</dcterms:modified>
  <cp:revision>2</cp:revision>
  <dc:subject/>
  <dc:title/>
</cp:coreProperties>
</file>