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добрый путь!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праздник прощания с начальной школой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Часть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Вступле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обрый вечер, дорогие гости! Начинаем наш праздничный концерт, посвящённый окончанию начальной школы! Сейчас мы все немного волнуемся. Ведь сегодня необычный день- прощание с начальной школой. Четыре года ученики вместе со своими педагогами поднимались первыми самыми трудными ступеньками лестницы знаний. Учились писать, читать, учились дружить, учились жить по правилам нашего родного школьн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егодня свои песни, стихи, танцы мы дарим учителям. И хотим им сказать огромное спасибо за то, чему они нас нау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Я знаю, что нас непременно вы спрос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же на празднике главные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вечу я вам, не моргнув даже глаз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ребята четвёртого клас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наших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не фонограммы песни « Чему учат в школе?» парами выходят ученики 4-о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 года в год, из класса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ёт неслышно время на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час за часом, день за д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незаметно мы раст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тыре года мы в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да же дальше нам ид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 вместе дружно в сам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а идти нам в пят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чему сегодня все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нарядны и ми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жет, чувствуем дыха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ближение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т, весна давно на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в марте нас встре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егодня в майский день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 нам не ус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, что к нам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шёл праздник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есня « Ты постой, моё дет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вайте-ка, вспомним, какими они были ваши  эти четыр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Часть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 Воспоминание о первом классе»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овладение грамотой и письмом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каждого в жизни единственн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вает свой первый, свой памятн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овые книги, и перв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ервый заливистый школьный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ервый наставник, первый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дверь распахнул нам в дорогу открыт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помним тот звонок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прозвенел нам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пришли с цветами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вой самый лучший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Мы смешными малы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бежали в этот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Букварь с карандашами</w:t>
        <w:br/>
        <w:t xml:space="preserve">     Подарили в перв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 этой книжкой самой пер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путь свой начи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б пройти маршрутом вер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ветный пере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 Край родной, родные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ки, рощи и мор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ый мир мы открывали на страницах БУК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Шло время… Вскоре вы овладели навыками письма и чтения и вашими новыми помощниками стали учебники. Давайте сегодня вспомним и о них. Внимание – объявляется  « Парад школьных наук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асть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Школьные предме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т русский, наш язык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гатый, мудрый он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яем – прощ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признак, действие, предм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вуковой анализ слов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жалуйста, уже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б врачом, моряком или лётчиком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о прежде всего математику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вете нет профессии, заметь- те-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бы нам не пригодилась ма- те-ма-ти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ение – прекрасн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полезного в каждой из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ь это стих или 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учим их, они уча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или нас любить сво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блюдать прир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сех зверей обере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речь и лес, и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гда я к русскому прив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жизни чтобы не от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л изучать другой яз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иностранцев по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глийский со второго кла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 заставила су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у я слов тяжёлых мас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ирая пот рукой со л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гда на музыку при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ружно, весело 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музыка так х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е таясь поёт ду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альчик в школу отправля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л мелки и аквар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овать он соби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ег, сугробы и ме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е ри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о многое ус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портрете будет сход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т только захо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то такое физкуль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нировка и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гай полчаса с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имайся этим д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ещь ловким, сильным, см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юс хорошая фигу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, что значит: физ-куль-ту-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асть 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Первый уч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Школьные годы начинаются с первого учителя. Четыре года рядом с нами был наш учитель. Это был и учитель русского языка, и чтения, и математики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Это и мама, и друг, и, наконец, строгий наставник. Сегодня мы говорим спасибо нашим учителям.</w:t>
      </w:r>
    </w:p>
    <w:p>
      <w:pPr>
        <w:pStyle w:val="Normal"/>
        <w:rPr/>
      </w:pPr>
      <w:r>
        <w:rPr>
          <w:sz w:val="28"/>
          <w:szCs w:val="28"/>
        </w:rPr>
        <w:t>1. Мы помним год, и день, и час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звонок весёлы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вал учиться в первый класс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одную нашу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 робость сразу же пр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тала осень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с улыбкой в класс в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ница наша.</w:t>
      </w:r>
    </w:p>
    <w:p>
      <w:pPr>
        <w:pStyle w:val="Normal"/>
        <w:rPr/>
      </w:pPr>
      <w:r>
        <w:rPr>
          <w:sz w:val="28"/>
          <w:szCs w:val="28"/>
        </w:rPr>
        <w:t>3.  Мы с ней встречались поутру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шившей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учила нас доб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грамоте, и счё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Она могла понять без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с умела сл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ляя веру и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спахнутую д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к солнцу тянется ли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янулись к ней всегда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тали главными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, Друг, и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ускай проносятся г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отблеск дней далё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не забудем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 первые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 чтобы вновь увидеть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ышать Ваш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се готовы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дти учиться сно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гие наш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каждый из нас передать вам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ячу добрых и ласк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ваших вчераш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нынешних ваш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завтрашних ва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: От завтрашних ващих уче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ы хотим от всей души поблагодарить всех учителей, работавших с нами эти четыре года.  ( Дарят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есня « Первый уч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асть 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Перем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Школа- это не только уроки, но и весёлые переменки. Хотите узнать, как у нас проходят перем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важно знать нау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зучаем их без ск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 отдыха, 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ко жить, скажу вам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мена! Пере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Б залез на ст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ые вол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ёпанны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а пота по шее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быть, Саша, Настя и 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перемену ныряли в бассе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ли на них на несчастных па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ли их в пасть крокодила пи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! В перемену они отды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асть 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Визитная карточ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е ( по очеред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 наш 4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ные, спортив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лые, акти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разительные, любознательны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привлека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- то умные, крас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авые, счастлив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говорят о нас дру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 говорим о себе мы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етыре года 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ъели 4 тонны бул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росли на 2100 сантимет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толстели на 135 килограммов и теперь весим 0,5 тон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исали и изгрызли 320 ру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теряли полдюжины « стирательных резино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, пару раз поссорились и подрал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щё ребята набрались ума, научились дружить, веселиться, танцевать, ставить спектакли. А когда они поют, то добрая энергия от песен может заменить по мощности маленькую электроста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тся 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весёлые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 четвёртом уч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поём мы вам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 быть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собрали пап и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е для пот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сегодня рапорту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 свои успе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 читаю очень быс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лассе все гордятся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один мальчишка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угонится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т сижу я на уро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е стороны верч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девочек крас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икак не насмотр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икому списать не дам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все врединой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 мне потом за вред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о пенсию да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школьной форме я х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ь такой солид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пиджак измажу кл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залью повидл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 учительница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ый день нас му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пускает п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чему-то 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лассе мы учились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ыре год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стро время проле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 этом т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т души мы вам про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ьные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нисколько не уст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лко ваши 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асть 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Слово к родител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Трудно сказать, кто же сегодня виновник торжества: выпускники начальной школы, учителя или родители. Наверное, и те, и другие, и трет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ил затратили наши родители, чтобы мы могли четыре года спокойно учиться. По нашим подсчётам у наших родителей появилось ещё одно начальное образование. А сколько ночей они не доспали, волнуясь и переживая з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в этот час ещё сказать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тех, кто подарил нам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самых близких в мире люд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тех, кто помогает нам р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могать ещё во многом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зримо следуют родители за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радости, и  в час, когда пришла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и стремятся оградить нас от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мы, увы, их понимаем н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 нас простите, милые, родные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нас ведь, кроме вас, дороже нет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говорится, « дети- радость жизн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ы для нас опора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громное спасибо говорим</w:t>
        <w:br/>
        <w:t xml:space="preserve">    Сегодня мы родителям св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бота ваша и терп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помогают нам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ется «Песенка мамотё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Слово предоставляется классному руководителю 4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рогие ребята! Действительно, совсем недавно вы пришли  в класс- маленькие, робкие, постепенно становясь настоящими учениками. Я всегда буду интересоваться вашими делами и учёбой. Каждый ваш успех будет меня радовать, а неудача- огорчать. Желаю вам быть всегда дружным, сплочённым коллективом, хорошо учиться и интересно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ы уйдёте, а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альше, с нового 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тсчёт продол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возвратится на круги св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придут ко мне нов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е же добрые и весёл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же шумные и драчл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огда чрезмерно крикл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повторится сна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же повторялось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я увижу в кла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и восторженн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ут мамы толп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шивая « что» и « как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ут все сует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попасть впрос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будет больше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е счастлив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будет больше праз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обычных суетны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асть 8</w:t>
      </w:r>
    </w:p>
    <w:p>
      <w:pPr>
        <w:pStyle w:val="Normal"/>
        <w:jc w:val="center"/>
        <w:rPr/>
      </w:pPr>
      <w:r>
        <w:rPr>
          <w:sz w:val="36"/>
          <w:szCs w:val="36"/>
        </w:rPr>
        <w:t>« Стали пятиклассникам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й школе скажем « До свидани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ница первая, про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ждут моря и острова позн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ний, не початых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о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– как несколько мгнов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заметно, быстро так про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росли, и в этом нет сомн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е мы в пятый пере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директору школы для вручения похвальных листов и грам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нчивается праздник песней « Начальная школа, прощ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3:00Z</dcterms:created>
  <dc:creator>Homo</dc:creator>
  <dc:description/>
  <cp:keywords/>
  <dc:language>en-US</dc:language>
  <cp:lastModifiedBy>Homo</cp:lastModifiedBy>
  <dcterms:modified xsi:type="dcterms:W3CDTF">2014-11-02T10:03:00Z</dcterms:modified>
  <cp:revision>6</cp:revision>
  <dc:subject/>
  <dc:title/>
</cp:coreProperties>
</file>