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учреждение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ижневартовский социально-гуманитарный колледж»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ценки результатов осво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М.03</w:t>
      </w:r>
      <w:r>
        <w:rPr>
          <w:b/>
          <w:bCs/>
          <w:sz w:val="28"/>
          <w:szCs w:val="28"/>
        </w:rPr>
        <w:t xml:space="preserve"> Эксплуатация объектов сетевой инфраструктуры</w:t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vertAlign w:val="superscript"/>
        </w:rPr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>(индекс и наименование   профессионального модуля)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новной профессиональной образовательной программ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С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9.02.06 Сетевое и системное администрирование</w:t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код, наименование)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д начала подготовки по учебному плану 2021</w:t>
      </w:r>
    </w:p>
    <w:p>
      <w:pPr>
        <w:pStyle w:val="Normal"/>
        <w:tabs>
          <w:tab w:val="clear" w:pos="708"/>
          <w:tab w:val="left" w:pos="153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вартовск, 2021г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работчик:</w:t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"/>
        <w:gridCol w:w="2127"/>
        <w:gridCol w:w="284"/>
        <w:gridCol w:w="3118"/>
      </w:tblGrid>
      <w:tr>
        <w:trPr>
          <w:trHeight w:val="227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/>
              <w:t xml:space="preserve">БУ </w:t>
            </w:r>
            <w:r>
              <w:rPr>
                <w:lang w:eastAsia="ar-SA"/>
              </w:rPr>
              <w:t>«Нижневартовский социально-гуманитарный колледж»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преподавател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М.В. Ульянов</w:t>
            </w:r>
          </w:p>
        </w:tc>
      </w:tr>
      <w:tr>
        <w:trPr>
          <w:trHeight w:val="170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место работы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занимаемая 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инициалы, фамилия), подпись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Паспорт комплекта контрольно-оценочных средств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Комплект контрольно-оценочных средств предназначен для оценки результатов освоения ПМ.03</w:t>
      </w:r>
      <w:r>
        <w:rPr>
          <w:bCs/>
          <w:sz w:val="28"/>
          <w:szCs w:val="28"/>
        </w:rPr>
        <w:t xml:space="preserve"> Эксплуатация объектов сетевой инфраструктуры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ценки осуществляется проверка следующих объектов (Таблица 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 Организация контроля и оценивания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47"/>
      </w:tblGrid>
      <w:tr>
        <w:trPr>
          <w:trHeight w:val="322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орма промежуточной аттестации, другие формы контроля (в соответствии с учебным планом)</w:t>
            </w:r>
          </w:p>
        </w:tc>
        <w:tc>
          <w:tcPr>
            <w:tcW w:w="6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рганизация контроля и оценивания</w:t>
            </w:r>
          </w:p>
        </w:tc>
      </w:tr>
      <w:tr>
        <w:trPr>
          <w:trHeight w:val="32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cs="Times New Roman"/>
                <w:b/>
                <w:sz w:val="24"/>
                <w:szCs w:val="28"/>
                <w:lang w:eastAsia="en-US"/>
              </w:rPr>
            </w:r>
          </w:p>
        </w:tc>
        <w:tc>
          <w:tcPr>
            <w:tcW w:w="6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Дифференцированный зачет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ДК.03.01. Эксплуатация объектов сетевой инфраструктуры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ение практического зда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твет на тест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аждое задание оценивается по пятибалльной системе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тоговая оценка – среднее значение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вух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ценок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03.01 Производственная практик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чётное задание по производственной практик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Экзамен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ДК.03.01 Эксплуатация объектов сетевой инфраструктуры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ДК.03.02 Безопасность компьютерных сете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ение практического зд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вет на тес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аждое задание оценивается по пятибалльной системе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вая оценка – среднее значение двух оценок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Зачет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03.01 Учебная практик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чётное задание по учебной практике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</w:rPr>
              <w:t>Экзамен по модулю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ение практического здания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т на тест по МДК.03.01, МДК.03.02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ётные задания по учебной и производственной практик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аждое задание оценивается по пятибалльной системе. </w:t>
            </w:r>
          </w:p>
          <w:p>
            <w:pPr>
              <w:pStyle w:val="Footnot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вая оценка – среднее значение пяти оценок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 Материально-техническое обеспечение контрольно-оценочных мероприятий</w:t>
      </w:r>
    </w:p>
    <w:p>
      <w:pPr>
        <w:pStyle w:val="Normal"/>
        <w:widowControl w:val="false"/>
        <w:kinsoku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оценочные мероприятия проводятся в лаборатории «Организация и принципы построения компьютерных систем»: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практических лабораторных занятий курса в группах (до 15 человек) требуются компьютеры и периферийное оборудование в приведенной ниже конфигурации;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-15 компьютеров обучающихся и 1 компьютер преподавателя (аппаратное обеспечение: не менее 2 сетевых плат, процессор не ниже Core i3, оперативная память объемом не менее 8 Гб; HD 500 Gb или больше программное обеспечение: операционные системы Windows, UNIX, пакет офисных программ, пакет САПР);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вой состав для монтажа и наладки компьютерной сети: кабели различного типа, обжимной инструмент, коннекторы RJ-45, тестеры для кабеля, кросс-ножи, кросс-панели;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проектной документации;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е лицензионное программное обеспечение для администрирования сетей и обеспечения ее безопасности;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вер в лаборатории (аппаратное обеспечение: не менее 2 сетевых плат, 8-х ядерный процессор с частотой не менее 3 ГГц, оперативная память объемом не менее 16 Гб, жесткие диски общим объемом не менее 2 Тб, программное обеспечение: Windows Server 2012 или более новая версия, лицензионные антивирусные программы, лицензионные программы восстановления данных, лицензионный программы по виртуализации.);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 обучения;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ы с лицензионным программным обеспечением;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ая доска;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маршрутизаторов, обладающих следующими характеристиками: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У не менее 256 Мб с возможностью расширения;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ЗУ не менее 128 Мб с возможностью расширения;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B порт: не менее одного стандарта USB 1.1;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оенные сетевые порты: не менее 2-х Ethernet скоростью не менее 100Мб/с;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разъёмы для установки дополнительных модулей расширения: не менее двух для модулей AIM;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ьный порт для управления маршрутизатором через порт стандарта RS232;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оенное программное обеспечение должно поддерживать статическую и динамическую маршрутизацию;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изатор должен поддерживать управление через локальный последовательный порт и удалённо по протоколу telnet;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ть сертификаты безопасности и электромагнитной совместимости: </w:t>
      </w:r>
      <w:r>
        <w:rPr>
          <w:rFonts w:cs="Times New Roman" w:ascii="Times New Roman" w:hAnsi="Times New Roman"/>
          <w:sz w:val="28"/>
          <w:szCs w:val="28"/>
          <w:lang w:val="en-US"/>
        </w:rPr>
        <w:t>UL</w:t>
      </w:r>
      <w:r>
        <w:rPr>
          <w:rFonts w:cs="Times New Roman" w:ascii="Times New Roman" w:hAnsi="Times New Roman"/>
          <w:sz w:val="28"/>
          <w:szCs w:val="28"/>
        </w:rPr>
        <w:t xml:space="preserve"> 60950, </w:t>
      </w:r>
      <w:r>
        <w:rPr>
          <w:rFonts w:cs="Times New Roman" w:ascii="Times New Roman" w:hAnsi="Times New Roman"/>
          <w:sz w:val="28"/>
          <w:szCs w:val="28"/>
          <w:lang w:val="en-US"/>
        </w:rPr>
        <w:t>CAN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S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22.2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</w:rPr>
        <w:t xml:space="preserve">. 60950, </w:t>
      </w:r>
      <w:r>
        <w:rPr>
          <w:rFonts w:cs="Times New Roman" w:ascii="Times New Roman" w:hAnsi="Times New Roman"/>
          <w:sz w:val="28"/>
          <w:szCs w:val="28"/>
          <w:lang w:val="en-US"/>
        </w:rPr>
        <w:t>IEC</w:t>
      </w:r>
      <w:r>
        <w:rPr>
          <w:rFonts w:cs="Times New Roman" w:ascii="Times New Roman" w:hAnsi="Times New Roman"/>
          <w:sz w:val="28"/>
          <w:szCs w:val="28"/>
        </w:rPr>
        <w:t xml:space="preserve"> 60950, </w:t>
      </w:r>
      <w:r>
        <w:rPr>
          <w:rFonts w:cs="Times New Roman" w:ascii="Times New Roman" w:hAnsi="Times New Roman"/>
          <w:sz w:val="28"/>
          <w:szCs w:val="28"/>
          <w:lang w:val="en-US"/>
        </w:rPr>
        <w:t>EN</w:t>
      </w:r>
      <w:r>
        <w:rPr>
          <w:rFonts w:cs="Times New Roman" w:ascii="Times New Roman" w:hAnsi="Times New Roman"/>
          <w:sz w:val="28"/>
          <w:szCs w:val="28"/>
        </w:rPr>
        <w:t xml:space="preserve"> 60950-1,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NZS</w:t>
      </w:r>
      <w:r>
        <w:rPr>
          <w:rFonts w:cs="Times New Roman" w:ascii="Times New Roman" w:hAnsi="Times New Roman"/>
          <w:sz w:val="28"/>
          <w:szCs w:val="28"/>
        </w:rPr>
        <w:t xml:space="preserve"> 60950, </w:t>
      </w:r>
      <w:r>
        <w:rPr>
          <w:rFonts w:cs="Times New Roman" w:ascii="Times New Roman" w:hAnsi="Times New Roman"/>
          <w:sz w:val="28"/>
          <w:szCs w:val="28"/>
          <w:lang w:val="en-US"/>
        </w:rPr>
        <w:t>EN</w:t>
      </w:r>
      <w:r>
        <w:rPr>
          <w:rFonts w:cs="Times New Roman" w:ascii="Times New Roman" w:hAnsi="Times New Roman"/>
          <w:sz w:val="28"/>
          <w:szCs w:val="28"/>
        </w:rPr>
        <w:t xml:space="preserve">300386, </w:t>
      </w:r>
      <w:r>
        <w:rPr>
          <w:rFonts w:cs="Times New Roman" w:ascii="Times New Roman" w:hAnsi="Times New Roman"/>
          <w:sz w:val="28"/>
          <w:szCs w:val="28"/>
          <w:lang w:val="en-US"/>
        </w:rPr>
        <w:t>EN</w:t>
      </w:r>
      <w:r>
        <w:rPr>
          <w:rFonts w:cs="Times New Roman" w:ascii="Times New Roman" w:hAnsi="Times New Roman"/>
          <w:sz w:val="28"/>
          <w:szCs w:val="28"/>
        </w:rPr>
        <w:t>55024/</w:t>
      </w:r>
      <w:r>
        <w:rPr>
          <w:rFonts w:cs="Times New Roman" w:ascii="Times New Roman" w:hAnsi="Times New Roman"/>
          <w:sz w:val="28"/>
          <w:szCs w:val="28"/>
          <w:lang w:val="en-US"/>
        </w:rPr>
        <w:t>CISPR</w:t>
      </w:r>
      <w:r>
        <w:rPr>
          <w:rFonts w:cs="Times New Roman" w:ascii="Times New Roman" w:hAnsi="Times New Roman"/>
          <w:sz w:val="28"/>
          <w:szCs w:val="28"/>
        </w:rPr>
        <w:t xml:space="preserve">24, </w:t>
      </w:r>
      <w:r>
        <w:rPr>
          <w:rFonts w:cs="Times New Roman" w:ascii="Times New Roman" w:hAnsi="Times New Roman"/>
          <w:sz w:val="28"/>
          <w:szCs w:val="28"/>
          <w:lang w:val="en-US"/>
        </w:rPr>
        <w:t>EN</w:t>
      </w:r>
      <w:r>
        <w:rPr>
          <w:rFonts w:cs="Times New Roman" w:ascii="Times New Roman" w:hAnsi="Times New Roman"/>
          <w:sz w:val="28"/>
          <w:szCs w:val="28"/>
        </w:rPr>
        <w:t xml:space="preserve">50082-1, </w:t>
      </w:r>
      <w:r>
        <w:rPr>
          <w:rFonts w:cs="Times New Roman" w:ascii="Times New Roman" w:hAnsi="Times New Roman"/>
          <w:sz w:val="28"/>
          <w:szCs w:val="28"/>
          <w:lang w:val="en-US"/>
        </w:rPr>
        <w:t>EN</w:t>
      </w:r>
      <w:r>
        <w:rPr>
          <w:rFonts w:cs="Times New Roman" w:ascii="Times New Roman" w:hAnsi="Times New Roman"/>
          <w:sz w:val="28"/>
          <w:szCs w:val="28"/>
        </w:rPr>
        <w:t xml:space="preserve">61000-6-2, </w:t>
      </w:r>
      <w:r>
        <w:rPr>
          <w:rFonts w:cs="Times New Roman" w:ascii="Times New Roman" w:hAnsi="Times New Roman"/>
          <w:sz w:val="28"/>
          <w:szCs w:val="28"/>
          <w:lang w:val="en-US"/>
        </w:rPr>
        <w:t>FC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rt</w:t>
      </w:r>
      <w:r>
        <w:rPr>
          <w:rFonts w:cs="Times New Roman" w:ascii="Times New Roman" w:hAnsi="Times New Roman"/>
          <w:sz w:val="28"/>
          <w:szCs w:val="28"/>
        </w:rPr>
        <w:t xml:space="preserve"> 15, </w:t>
      </w:r>
      <w:r>
        <w:rPr>
          <w:rFonts w:cs="Times New Roman" w:ascii="Times New Roman" w:hAnsi="Times New Roman"/>
          <w:sz w:val="28"/>
          <w:szCs w:val="28"/>
          <w:lang w:val="en-US"/>
        </w:rPr>
        <w:t>ICES</w:t>
      </w:r>
      <w:r>
        <w:rPr>
          <w:rFonts w:cs="Times New Roman" w:ascii="Times New Roman" w:hAnsi="Times New Roman"/>
          <w:sz w:val="28"/>
          <w:szCs w:val="28"/>
        </w:rPr>
        <w:t xml:space="preserve">-003 </w:t>
      </w:r>
      <w:r>
        <w:rPr>
          <w:rFonts w:cs="Times New Roman" w:ascii="Times New Roman" w:hAnsi="Times New Roman"/>
          <w:sz w:val="28"/>
          <w:szCs w:val="28"/>
          <w:lang w:val="en-US"/>
        </w:rPr>
        <w:t>Clas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N</w:t>
      </w:r>
      <w:r>
        <w:rPr>
          <w:rFonts w:cs="Times New Roman" w:ascii="Times New Roman" w:hAnsi="Times New Roman"/>
          <w:sz w:val="28"/>
          <w:szCs w:val="28"/>
        </w:rPr>
        <w:t xml:space="preserve">55022 </w:t>
      </w:r>
      <w:r>
        <w:rPr>
          <w:rFonts w:cs="Times New Roman" w:ascii="Times New Roman" w:hAnsi="Times New Roman"/>
          <w:sz w:val="28"/>
          <w:szCs w:val="28"/>
          <w:lang w:val="en-US"/>
        </w:rPr>
        <w:t>Clas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ISPR</w:t>
      </w:r>
      <w:r>
        <w:rPr>
          <w:rFonts w:cs="Times New Roman" w:ascii="Times New Roman" w:hAnsi="Times New Roman"/>
          <w:sz w:val="28"/>
          <w:szCs w:val="28"/>
        </w:rPr>
        <w:t xml:space="preserve">22 </w:t>
      </w:r>
      <w:r>
        <w:rPr>
          <w:rFonts w:cs="Times New Roman" w:ascii="Times New Roman" w:hAnsi="Times New Roman"/>
          <w:sz w:val="28"/>
          <w:szCs w:val="28"/>
          <w:lang w:val="en-US"/>
        </w:rPr>
        <w:t>Clas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NZS</w:t>
      </w:r>
      <w:r>
        <w:rPr>
          <w:rFonts w:cs="Times New Roman" w:ascii="Times New Roman" w:hAnsi="Times New Roman"/>
          <w:sz w:val="28"/>
          <w:szCs w:val="28"/>
        </w:rPr>
        <w:t xml:space="preserve"> 3548 </w:t>
      </w:r>
      <w:r>
        <w:rPr>
          <w:rFonts w:cs="Times New Roman" w:ascii="Times New Roman" w:hAnsi="Times New Roman"/>
          <w:sz w:val="28"/>
          <w:szCs w:val="28"/>
          <w:lang w:val="en-US"/>
        </w:rPr>
        <w:t>Clas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CC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las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N</w:t>
      </w:r>
      <w:r>
        <w:rPr>
          <w:rFonts w:cs="Times New Roman" w:ascii="Times New Roman" w:hAnsi="Times New Roman"/>
          <w:sz w:val="28"/>
          <w:szCs w:val="28"/>
        </w:rPr>
        <w:t xml:space="preserve"> 300386, </w:t>
      </w:r>
      <w:r>
        <w:rPr>
          <w:rFonts w:cs="Times New Roman" w:ascii="Times New Roman" w:hAnsi="Times New Roman"/>
          <w:sz w:val="28"/>
          <w:szCs w:val="28"/>
          <w:lang w:val="en-US"/>
        </w:rPr>
        <w:t>EN</w:t>
      </w:r>
      <w:r>
        <w:rPr>
          <w:rFonts w:cs="Times New Roman" w:ascii="Times New Roman" w:hAnsi="Times New Roman"/>
          <w:sz w:val="28"/>
          <w:szCs w:val="28"/>
        </w:rPr>
        <w:t xml:space="preserve">61000-3-3, </w:t>
      </w:r>
      <w:r>
        <w:rPr>
          <w:rFonts w:cs="Times New Roman" w:ascii="Times New Roman" w:hAnsi="Times New Roman"/>
          <w:sz w:val="28"/>
          <w:szCs w:val="28"/>
          <w:lang w:val="en-US"/>
        </w:rPr>
        <w:t>EN</w:t>
      </w:r>
      <w:r>
        <w:rPr>
          <w:rFonts w:cs="Times New Roman" w:ascii="Times New Roman" w:hAnsi="Times New Roman"/>
          <w:sz w:val="28"/>
          <w:szCs w:val="28"/>
        </w:rPr>
        <w:t xml:space="preserve">61000-3-2, </w:t>
      </w:r>
      <w:r>
        <w:rPr>
          <w:rFonts w:cs="Times New Roman" w:ascii="Times New Roman" w:hAnsi="Times New Roman"/>
          <w:sz w:val="28"/>
          <w:szCs w:val="28"/>
          <w:lang w:val="en-US"/>
        </w:rPr>
        <w:t>FIPS</w:t>
      </w:r>
      <w:r>
        <w:rPr>
          <w:rFonts w:cs="Times New Roman" w:ascii="Times New Roman" w:hAnsi="Times New Roman"/>
          <w:sz w:val="28"/>
          <w:szCs w:val="28"/>
        </w:rPr>
        <w:t xml:space="preserve"> 140-2 </w:t>
      </w:r>
      <w:r>
        <w:rPr>
          <w:rFonts w:cs="Times New Roman" w:ascii="Times New Roman" w:hAnsi="Times New Roman"/>
          <w:sz w:val="28"/>
          <w:szCs w:val="28"/>
          <w:lang w:val="en-US"/>
        </w:rPr>
        <w:t>Certification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коммутаторов, обладающих следующими характеристиками: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татор с 24 портами Ethernet со скоростью не менее 100 Мб/с и 2 портами Ethernet со скоростью не менее 1000Мб/с;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мутаторе должен присутствовать разъём для связи с ПК по интерфейсу RS-232. При использовании нестандартного разъёма в комплекте должен быть соответствующий кабель или переходник для COM разъёма;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коммутации не менее 16Gbps;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ЗУ не менее 32 Мб;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У не менее 64Мб;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VLAN 255;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ые номера VLAN 4000;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протоколов для совместного использования единого набора VLAN на группе коммутаторов;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MTU 9000б;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коммутации для 64 байтных пакетов 6.5*106 пакетов/с;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таблицы MAC-адресов: не менее 8000 записей;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упп для IGMP трафика для протокола IPv4 255;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MAC-адресов в записях для службы QoS: 128 в обычном режиме и 384 в режиме QoS;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MAC-адресов в записях контроля доступа: 384 в обычном режиме и 128 в режиме QoS;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татор должен поддерживать управление через локальный последовательный порт, удалённое управление по протоколу Telnet, Ssh;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взаимодействия с другими сетевыми устройствами, диагностики и удалённого управления;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FC 768 — UDP, RFC 783 — TFTP, RFC 791 — IP, RFC 792 — ICMP, RFC 793 — TCP, RFC 826 — ARP, RFC 854 — Telnet, RFC 951 - Bootstrap Protocol (BOOTP), RFC 959 — FTP, RFC 1112 - IP Multicast and IGMP, RFC 1157 - SNMP v1, RFC 1166 - IP Addresses, RFC 1256 - Internet Control Message Protocol (ICMP) Router Discovery, RFC 1305 — NTP, RFC 1493 - Bridge MIB, RFC 1542 - BOOTP extensions, RFC 1643 - Ethernet Interface MIB, RFC 1757 — RMON, RFC 1901 - SNMP v2C, RFC 1902-1907 - SNMP v2, RFC 1981 - Maximum Transmission Unit (MTU) Path Discovery IPv6, FRC 2068 — HTTP, RFC 2131 — DHCP, RFC 2138 — RADIUS, RFC 2233 - IF MIB v3, RFC 2373 - IPv6 Aggrega-table Addrs, RFC 2460 — IPv6, RFC 2461 - IPv6 Neighbor Discovery, RFC 2462 - IPv6 Autoconfiguration, RFC 2463 - ICMP IPv6, RFC 2474 - Differentiated Services (DiffServ) Precedence, RFC 2597 - Assured Forwarding, RFC 2598 - Expedited Forwarding, RFC 2571 - SNMP Management, RFC 3046 - DHCP Relay Agent Information Option;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FC 3376 - IGMP v3, RFC 3580 - 802.1X RADIUS;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тификат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ос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магнитн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местимости</w:t>
      </w:r>
      <w:r>
        <w:rPr>
          <w:rFonts w:cs="Times New Roman" w:ascii="Times New Roman" w:hAnsi="Times New Roman"/>
          <w:sz w:val="28"/>
          <w:szCs w:val="28"/>
          <w:lang w:val="en-US"/>
        </w:rPr>
        <w:t>: UL 60950-1, Second Edition, CAN/CSA 22.2 No. 60950-1, Second Edition, TUV/GS to EN 60950-1, Second Edition, CB to IEC 60950-1 Second Edition with all country deviations, CE Marking, NOM (through partners and distributors), FCC Part 15 Class A, EN 55022 Class A (CISPR22), EN 55024 (CISPR24), AS/NZS CISPR22 Class A, CE, CNS13438 Class A, MIC, GOS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, China EMC Certifications.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коммуникационная стойка (шасси, сетевой фильтр, источники бесперебойного питания);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еспроводных маршрутизатора Linksys (предпочтительно серии ЕА 2700, 3500, 4500) или аналогичные устройства SOHO;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P телефоны от 3 шт.;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аппаратные шлюзы безопасности от 2 шт.;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омпьютер для лабораторных занятий с ОС Micrоsoft Windows Server, Linux и системами виртуализаци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4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5225"/>
        <w:gridCol w:w="1992"/>
        <w:gridCol w:w="1992"/>
        <w:gridCol w:w="1993"/>
      </w:tblGrid>
      <w:tr>
        <w:trPr>
          <w:tblHeader w:val="true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оценивания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задания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д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промежуточной аттестации, другие формы контроля</w:t>
            </w:r>
          </w:p>
        </w:tc>
      </w:tr>
      <w:tr>
        <w:trPr>
          <w:tblHeader w:val="true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/>
              <w:t>ПК 3.1. Устанавливать, настраивать, эксплуатировать и обслуживать технические и программно-аппаратные средства компьютерных сетей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й опыт:</w:t>
            </w:r>
          </w:p>
          <w:p>
            <w:pPr>
              <w:pStyle w:val="Normal"/>
              <w:rPr/>
            </w:pPr>
            <w:r>
              <w:rPr/>
              <w:t>Обслуживать сетевую инфраструктуру, восстанавливать работоспособность сети после сбоя.</w:t>
            </w:r>
          </w:p>
          <w:p>
            <w:pPr>
              <w:pStyle w:val="Normal"/>
              <w:rPr/>
            </w:pPr>
            <w:r>
              <w:rPr/>
              <w:t>Осуществлять удаленное администрирование и восстановление работоспособности сетевой инфраструктуры.</w:t>
            </w:r>
          </w:p>
          <w:p>
            <w:pPr>
              <w:pStyle w:val="Normal"/>
              <w:rPr/>
            </w:pPr>
            <w:r>
              <w:rPr/>
              <w:t>Поддерживать пользователей сети, настраивать аппаратное и программное обеспечение сетевой инфраструктуры.</w:t>
            </w:r>
          </w:p>
          <w:p>
            <w:pPr>
              <w:pStyle w:val="Normal"/>
              <w:rPr/>
            </w:pPr>
            <w:r>
              <w:rPr/>
              <w:t>Обеспечивать защиту сетевых устройств.</w:t>
            </w:r>
          </w:p>
          <w:p>
            <w:pPr>
              <w:pStyle w:val="Normal"/>
              <w:rPr/>
            </w:pPr>
            <w:r>
              <w:rPr/>
              <w:t>Внедрять механизмы сетевой безопасности на втором уровне модели OSI.</w:t>
            </w:r>
          </w:p>
          <w:p>
            <w:pPr>
              <w:pStyle w:val="Normal"/>
              <w:rPr/>
            </w:pPr>
            <w:r>
              <w:rPr/>
              <w:t>Внедрять механизмы сетевой безопасности с помощью межсетевых экранов.</w:t>
            </w:r>
          </w:p>
          <w:p>
            <w:pPr>
              <w:pStyle w:val="Normal"/>
              <w:rPr/>
            </w:pPr>
            <w:r>
              <w:rPr/>
              <w:t>Внедрять технологии VP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страивать IP-телефоны.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</w:rPr>
              <w:t xml:space="preserve">Техническое задание проанализировано, алгоритм разработан, соответствует техническому заданию и оформлен в соответствии со стандартами, пояснены его основные структуры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, </w:t>
            </w:r>
            <w:r>
              <w:rPr>
                <w:rFonts w:eastAsia="PMingLiU;新細明體"/>
              </w:rPr>
              <w:t>практическое задание по построению алгоритма в соответствии с техническим заданием.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Защита отчетов по практическим и лабораторным работа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Дифференцированный зачет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Экзамен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Экзамен по модулю</w:t>
            </w:r>
          </w:p>
        </w:tc>
      </w:tr>
      <w:tr>
        <w:trPr/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PMingLiU;新細明體"/>
                <w:iCs/>
                <w:sz w:val="22"/>
                <w:szCs w:val="22"/>
              </w:rPr>
            </w:pPr>
            <w:r>
              <w:rPr>
                <w:rFonts w:eastAsia="PMingLiU;新細明體"/>
                <w:iCs/>
                <w:sz w:val="22"/>
                <w:szCs w:val="22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rPr/>
            </w:pPr>
            <w:r>
              <w:rPr/>
              <w:t>Тестировать кабели и коммуникационные устройства.</w:t>
            </w:r>
          </w:p>
          <w:p>
            <w:pPr>
              <w:pStyle w:val="Normal"/>
              <w:rPr/>
            </w:pPr>
            <w:r>
              <w:rPr/>
              <w:t>Описывать концепции сетевой безопасности.</w:t>
            </w:r>
          </w:p>
          <w:p>
            <w:pPr>
              <w:pStyle w:val="Normal"/>
              <w:rPr/>
            </w:pPr>
            <w:r>
              <w:rPr/>
              <w:t>Описывать современные технологии и архитектуры безопас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писывать характеристики и элементы конфигурации этапов VoIP звонка.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rPr/>
            </w:pPr>
            <w:r>
              <w:rPr/>
              <w:t>Архитектуру и функции систем управления сетями, стандарты систем управления.</w:t>
            </w:r>
          </w:p>
          <w:p>
            <w:pPr>
              <w:pStyle w:val="Normal"/>
              <w:rPr/>
            </w:pPr>
            <w:r>
              <w:rPr/>
              <w:t>Задачи управления: анализ производительности и надежности, управление безопасностью, учет трафика, управление конфигурацией.</w:t>
            </w:r>
          </w:p>
          <w:p>
            <w:pPr>
              <w:pStyle w:val="Normal"/>
              <w:rPr/>
            </w:pPr>
            <w:r>
              <w:rPr/>
              <w:t>Правила эксплуатации технических средств сетевой инфраструктуры.</w:t>
            </w:r>
          </w:p>
          <w:p>
            <w:pPr>
              <w:pStyle w:val="Normal"/>
              <w:rPr/>
            </w:pPr>
            <w:r>
              <w:rPr/>
              <w:t>Методы устранения неисправностей в технических средствах, схемы послеаварийного восстановления работоспособности сети, техническую и проектную документацию, способы резервного копирования данных, принципы работы хранилищ данных.</w:t>
            </w:r>
          </w:p>
          <w:p>
            <w:pPr>
              <w:pStyle w:val="Normal"/>
              <w:rPr/>
            </w:pPr>
            <w:r>
              <w:rPr/>
              <w:t>Основные понятия информационных систем, жизненный цикл, проблемы обеспечения технологической безопасности информационных систем, требования к архитектуре информационных систем и их компонентам для обеспечения безопасности функционирования, оперативные методы повышения безопасности функционирования программных средств и баз данных.</w:t>
            </w:r>
          </w:p>
          <w:p>
            <w:pPr>
              <w:pStyle w:val="Normal"/>
              <w:rPr/>
            </w:pPr>
            <w:r>
              <w:rPr/>
              <w:t>Средства мониторинга и анализа локальных сетей.</w:t>
            </w:r>
          </w:p>
          <w:p>
            <w:pPr>
              <w:pStyle w:val="Normal"/>
              <w:rPr/>
            </w:pPr>
            <w:r>
              <w:rPr/>
              <w:t>Основные требования к средствам и видам тестирования для определения технологической безопасности информационных систем.</w:t>
            </w:r>
          </w:p>
          <w:p>
            <w:pPr>
              <w:pStyle w:val="Normal"/>
              <w:rPr/>
            </w:pPr>
            <w:r>
              <w:rPr/>
              <w:t>Принципы работы сети аналоговой телефонии.</w:t>
            </w:r>
          </w:p>
          <w:p>
            <w:pPr>
              <w:pStyle w:val="Normal"/>
              <w:rPr/>
            </w:pPr>
            <w:r>
              <w:rPr/>
              <w:t>Назначение голосового шлюза, его компоненты и функ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новные принципы технологии обеспечения QoS для голосового трафика.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К 3.2. Проводить профилактические работы на объектах сетевой инфраструктуры и рабочих станциях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й опыт: </w:t>
            </w:r>
          </w:p>
          <w:p>
            <w:pPr>
              <w:pStyle w:val="Normal"/>
              <w:rPr/>
            </w:pPr>
            <w:r>
              <w:rPr/>
              <w:t>Поддерживать пользователей сети, настраивать аппаратное и программное обеспечение сетевой инфраструктуры.</w:t>
            </w:r>
          </w:p>
          <w:p>
            <w:pPr>
              <w:pStyle w:val="Normal"/>
              <w:rPr/>
            </w:pPr>
            <w:r>
              <w:rPr/>
              <w:t>Выполнять профилактические работы на объектах сетевой инфраструктуры и рабочих станц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ставлять план-график профилактических работ.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rPr/>
            </w:pPr>
            <w:r>
              <w:rPr/>
              <w:t>Наблюдать за трафиком, выполнять операции резервного копирования и восстановления данных.</w:t>
            </w:r>
          </w:p>
          <w:p>
            <w:pPr>
              <w:pStyle w:val="Normal"/>
              <w:rPr/>
            </w:pPr>
            <w:r>
              <w:rPr/>
              <w:t>Устанавливать, тестировать и эксплуатировать информационные системы, согласно технической документации, обеспечивать антивирусную защиту.</w:t>
            </w:r>
          </w:p>
          <w:p>
            <w:pPr>
              <w:pStyle w:val="Normal"/>
              <w:rPr/>
            </w:pPr>
            <w:r>
              <w:rPr/>
              <w:t>Выполнять мониторинг и анализ работы локальной сети с помощью программно-аппаратных средств.</w:t>
            </w:r>
          </w:p>
          <w:p>
            <w:pPr>
              <w:pStyle w:val="Normal"/>
              <w:rPr/>
            </w:pPr>
            <w:r>
              <w:rPr/>
              <w:t>Осуществлять диагностику и поиск неисправностей всех компонентов се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ыполнять действия по устранению неисправностей.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rPr/>
            </w:pPr>
            <w:r>
              <w:rPr/>
              <w:t>Задачи управления: анализ производительности и надежности, управление безопасностью, учет трафика, управление конфигурацией.</w:t>
            </w:r>
          </w:p>
          <w:p>
            <w:pPr>
              <w:pStyle w:val="Normal"/>
              <w:rPr/>
            </w:pPr>
            <w:r>
              <w:rPr/>
              <w:t>Классификацию регламентов, порядок технических осмотров, проверок и профилактических работ.</w:t>
            </w:r>
          </w:p>
          <w:p>
            <w:pPr>
              <w:pStyle w:val="Normal"/>
              <w:rPr/>
            </w:pPr>
            <w:r>
              <w:rPr/>
              <w:t>Расширение структуры компьютерных сетей, методы и средства диагностики неисправностей технических средств и сетевой структуры.</w:t>
            </w:r>
          </w:p>
          <w:p>
            <w:pPr>
              <w:pStyle w:val="Normal"/>
              <w:rPr/>
            </w:pPr>
            <w:r>
              <w:rPr/>
              <w:t>Методы устранения неисправностей в технических средствах, схемы послеаварийного восстановления работоспособности сети, техническую и проектную документацию, способы резервного копирования данных, принципы работы хранилищ данных.</w:t>
            </w:r>
          </w:p>
          <w:p>
            <w:pPr>
              <w:pStyle w:val="Normal"/>
              <w:rPr/>
            </w:pPr>
            <w:r>
              <w:rPr/>
              <w:t>Основные понятия информационных систем, жизненный цикл, проблемы обеспечения технологической безопасности информационных систем, требования к архитектуре информационных систем и их компонентам для обеспечения безопасности функционирования, оперативные методы повышения безопасности функционирования программных средств и баз данных.</w:t>
            </w:r>
          </w:p>
          <w:p>
            <w:pPr>
              <w:pStyle w:val="Normal"/>
              <w:rPr/>
            </w:pPr>
            <w:r>
              <w:rPr/>
              <w:t>Средства мониторинга и анализа локальных сетей.</w:t>
            </w:r>
          </w:p>
          <w:p>
            <w:pPr>
              <w:pStyle w:val="Normal"/>
              <w:rPr/>
            </w:pPr>
            <w:r>
              <w:rPr/>
              <w:t>Основные требования к средствам и видам тестирования для определения технологической безопасности информационных систем.</w:t>
            </w:r>
          </w:p>
          <w:p>
            <w:pPr>
              <w:pStyle w:val="Normal"/>
              <w:rPr/>
            </w:pPr>
            <w:r>
              <w:rPr/>
              <w:t>Принципы работы сети аналоговой телефонии.</w:t>
            </w:r>
          </w:p>
          <w:p>
            <w:pPr>
              <w:pStyle w:val="Normal"/>
              <w:rPr/>
            </w:pPr>
            <w:r>
              <w:rPr/>
              <w:t>Назначение голосового шлюза, его компоненты и функ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новные принципы технологии обеспечения QoS для голосового трафика.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К 3.3. Устанавливать, настраивать, эксплуатировать и обслуживать сетевые конфигурации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й опыт: </w:t>
            </w:r>
          </w:p>
          <w:p>
            <w:pPr>
              <w:pStyle w:val="Normal"/>
              <w:rPr/>
            </w:pPr>
            <w:r>
              <w:rPr/>
              <w:t>Поддерживать пользователей сети, настраивать аппаратное и программное обеспечение сетевой инфраструктуры.</w:t>
            </w:r>
          </w:p>
          <w:p>
            <w:pPr>
              <w:pStyle w:val="Normal"/>
              <w:rPr/>
            </w:pPr>
            <w:r>
              <w:rPr/>
              <w:t>Обеспечивать защиту сетевых устройств.</w:t>
            </w:r>
          </w:p>
          <w:p>
            <w:pPr>
              <w:pStyle w:val="Normal"/>
              <w:rPr/>
            </w:pPr>
            <w:r>
              <w:rPr/>
              <w:t>Внедрять механизмы сетевой безопасности на втором уровне модели OSI.</w:t>
            </w:r>
          </w:p>
          <w:p>
            <w:pPr>
              <w:pStyle w:val="Normal"/>
              <w:rPr/>
            </w:pPr>
            <w:r>
              <w:rPr/>
              <w:t>Внедрять механизмы сетевой безопасности с помощью межсетевых экранов.</w:t>
            </w:r>
          </w:p>
          <w:p>
            <w:pPr>
              <w:pStyle w:val="Normal"/>
              <w:rPr/>
            </w:pPr>
            <w:r>
              <w:rPr/>
              <w:t>Внедрять технологии VPN.</w:t>
            </w:r>
          </w:p>
          <w:p>
            <w:pPr>
              <w:pStyle w:val="Normal"/>
              <w:rPr/>
            </w:pPr>
            <w:r>
              <w:rPr/>
              <w:t>Настраивать IP-телефоны.</w:t>
            </w:r>
          </w:p>
          <w:p>
            <w:pPr>
              <w:pStyle w:val="Normal"/>
              <w:rPr/>
            </w:pPr>
            <w:r>
              <w:rPr/>
              <w:t>Эксплуатировать технические средства сетевой инфраструкт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пользовать схемы послеаварийного восстановления работоспособности сети.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rPr/>
            </w:pPr>
            <w:r>
              <w:rPr/>
              <w:t>Описывать концепции сетевой безопасности.</w:t>
            </w:r>
          </w:p>
          <w:p>
            <w:pPr>
              <w:pStyle w:val="Normal"/>
              <w:rPr/>
            </w:pPr>
            <w:r>
              <w:rPr/>
              <w:t>Описывать современные технологии и архитектуры безопас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писывать характеристики и элементы конфигурации этапов VoIP звонка.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rPr/>
            </w:pPr>
            <w:r>
              <w:rPr/>
              <w:t>Задачи управления: анализ производительности и надежности, управление безопасностью, учет трафика, управление конфигурацией.</w:t>
            </w:r>
          </w:p>
          <w:p>
            <w:pPr>
              <w:pStyle w:val="Normal"/>
              <w:rPr/>
            </w:pPr>
            <w:r>
              <w:rPr/>
              <w:t>Правила эксплуатации технических средств сетевой инфраструктуры.</w:t>
            </w:r>
          </w:p>
          <w:p>
            <w:pPr>
              <w:pStyle w:val="Normal"/>
              <w:rPr/>
            </w:pPr>
            <w:r>
              <w:rPr/>
              <w:t>Основные понятия информационных систем, жизненный цикл, проблемы обеспечения технологической безопасности информационных систем, требования к архитектуре информационных систем и их компонентам для обеспечения безопасности функционирования, оперативные методы повышения безопасности функционирования программных средств и баз данных.</w:t>
            </w:r>
          </w:p>
          <w:p>
            <w:pPr>
              <w:pStyle w:val="Normal"/>
              <w:rPr/>
            </w:pPr>
            <w:r>
              <w:rPr/>
              <w:t>Средства мониторинга и анализа локальных сетей.</w:t>
            </w:r>
          </w:p>
          <w:p>
            <w:pPr>
              <w:pStyle w:val="Normal"/>
              <w:rPr/>
            </w:pPr>
            <w:r>
              <w:rPr/>
              <w:t>Основные требования к средствам и видам тестирования для определения технологической безопасности информационных систем.</w:t>
            </w:r>
          </w:p>
          <w:p>
            <w:pPr>
              <w:pStyle w:val="Normal"/>
              <w:rPr/>
            </w:pPr>
            <w:r>
              <w:rPr/>
              <w:t>Принципы работы сети традиционной телефонии.</w:t>
            </w:r>
          </w:p>
          <w:p>
            <w:pPr>
              <w:pStyle w:val="Normal"/>
              <w:rPr/>
            </w:pPr>
            <w:r>
              <w:rPr/>
              <w:t>Назначение голосового шлюза, его компоненты и функ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Основные принципы технологии обеспечения QoS для голосового трафика.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К 3.4. Участвовать в разработке схемы послеаварийного восстановления работоспособности компьютерной сети, выполнять восстановление и резервное копирование информации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й опыт: </w:t>
            </w:r>
          </w:p>
          <w:p>
            <w:pPr>
              <w:pStyle w:val="Normal"/>
              <w:rPr/>
            </w:pPr>
            <w:r>
              <w:rPr/>
              <w:t>Организовывать бесперебойную работу системы по резервному копированию и восстановлению информации.</w:t>
            </w:r>
          </w:p>
          <w:p>
            <w:pPr>
              <w:pStyle w:val="Normal"/>
              <w:rPr/>
            </w:pPr>
            <w:r>
              <w:rPr/>
              <w:t>Обслуживать сетевую инфраструктуру, восстанавливать работоспособность сети после сбоя.</w:t>
            </w:r>
          </w:p>
          <w:p>
            <w:pPr>
              <w:pStyle w:val="Normal"/>
              <w:rPr/>
            </w:pPr>
            <w:r>
              <w:rPr/>
              <w:t>Осуществлять удаленное администрирование и восстановление работоспособности сетевой инфраструктуры.</w:t>
            </w:r>
          </w:p>
          <w:p>
            <w:pPr>
              <w:pStyle w:val="Normal"/>
              <w:rPr/>
            </w:pPr>
            <w:r>
              <w:rPr/>
              <w:t>Поддерживать пользователей сети, настраивать аппаратное и программное обеспечение сетевой инфраструктуры.</w:t>
            </w:r>
          </w:p>
          <w:p>
            <w:pPr>
              <w:pStyle w:val="Normal"/>
              <w:rPr/>
            </w:pPr>
            <w:r>
              <w:rPr/>
              <w:t>Обеспечивать защиту сетевых устройств.</w:t>
            </w:r>
          </w:p>
          <w:p>
            <w:pPr>
              <w:pStyle w:val="Normal"/>
              <w:rPr/>
            </w:pPr>
            <w:r>
              <w:rPr/>
              <w:t>Внедрять механизмы сетевой безопасности на втором уровне модели OS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недрять механизмы сетевой безопасности с помощью межсетевых экранов.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rPr/>
            </w:pPr>
            <w:r>
              <w:rPr/>
              <w:t>Наблюдать за трафиком, выполнять операции резервного копирования и восстановления данных.</w:t>
            </w:r>
          </w:p>
          <w:p>
            <w:pPr>
              <w:pStyle w:val="Normal"/>
              <w:rPr/>
            </w:pPr>
            <w:r>
              <w:rPr/>
              <w:t>Устанавливать, тестировать и эксплуатировать информационные системы, согласно технической документации, обеспечивать антивирусную защи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ыполнять действия по устранению неисправностей.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rPr/>
            </w:pPr>
            <w:r>
              <w:rPr/>
              <w:t>Задачи управления: анализ производительности и надежности, управление безопасностью, учет трафика, управление конфигурацией.</w:t>
            </w:r>
          </w:p>
          <w:p>
            <w:pPr>
              <w:pStyle w:val="Normal"/>
              <w:rPr/>
            </w:pPr>
            <w:r>
              <w:rPr/>
              <w:t>Классификацию регламентов, порядок технических осмотров, проверок и профилактических работ.</w:t>
            </w:r>
          </w:p>
          <w:p>
            <w:pPr>
              <w:pStyle w:val="Normal"/>
              <w:rPr/>
            </w:pPr>
            <w:r>
              <w:rPr/>
              <w:t>Расширение структуры, методы и средства диагностики неисправностей технических средств и сетевой структуры.</w:t>
            </w:r>
          </w:p>
          <w:p>
            <w:pPr>
              <w:pStyle w:val="Normal"/>
              <w:rPr/>
            </w:pPr>
            <w:r>
              <w:rPr/>
              <w:t>Методы устранения неисправностей в технических средствах, схемы послеаварийного восстановления работоспособности сети, техническую и проектную документацию, способы резервного копирования данных, принципы работы хранилищ данных.</w:t>
            </w:r>
          </w:p>
          <w:p>
            <w:pPr>
              <w:pStyle w:val="Normal"/>
              <w:rPr/>
            </w:pPr>
            <w:r>
              <w:rPr/>
              <w:t>Основные понятия информационных систем, жизненный цикл, проблемы обеспечения технологической безопасности информационных систем, требования к архитектуре информационных систем и их компонентам для обеспечения безопасности функционирования, оперативные методы повышения безопасности функционирования программных средств и баз дан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новные требования к средствам и видам тестирования для определения технологической безопасности информационных систем.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/>
              <w:t>ПК 3.5. Организовывать инвентаризацию технических средств сетевой инфраструктуры, осуществлять контроль оборудования после его ремонта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й опыт: </w:t>
            </w:r>
          </w:p>
          <w:p>
            <w:pPr>
              <w:pStyle w:val="Normal"/>
              <w:rPr/>
            </w:pPr>
            <w:r>
              <w:rPr/>
              <w:t>Проводить инвентаризацию технических средств сетевой инфраструктуры.</w:t>
            </w:r>
          </w:p>
          <w:p>
            <w:pPr>
              <w:pStyle w:val="Normal"/>
              <w:rPr/>
            </w:pPr>
            <w:r>
              <w:rPr/>
              <w:t>Проводить контроль качества выполнения ремон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водить мониторинг работы оборудования после ремонта.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rPr/>
            </w:pPr>
            <w:r>
              <w:rPr/>
              <w:t>Правильно оформлять техническую документацию.</w:t>
            </w:r>
          </w:p>
          <w:p>
            <w:pPr>
              <w:pStyle w:val="Normal"/>
              <w:rPr/>
            </w:pPr>
            <w:r>
              <w:rPr/>
              <w:t>Осуществлять диагностику и поиск неисправностей всех компонентов се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ыполнять действия по устранению неисправностей.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rPr/>
            </w:pPr>
            <w:r>
              <w:rPr/>
              <w:t>Задачи управления: анализ производительности и надежности, управление безопасностью, учет трафика, управление конфигурацией.</w:t>
            </w:r>
          </w:p>
          <w:p>
            <w:pPr>
              <w:pStyle w:val="Normal"/>
              <w:rPr/>
            </w:pPr>
            <w:r>
              <w:rPr/>
              <w:t>Классификацию регламентов, порядок технических осмотров, проверок и профилактических работ.</w:t>
            </w:r>
          </w:p>
          <w:p>
            <w:pPr>
              <w:pStyle w:val="Normal"/>
              <w:rPr/>
            </w:pPr>
            <w:r>
              <w:rPr/>
              <w:t>Правила эксплуатации технических средств сетевой инфраструктуры.</w:t>
            </w:r>
          </w:p>
          <w:p>
            <w:pPr>
              <w:pStyle w:val="Normal"/>
              <w:rPr/>
            </w:pPr>
            <w:r>
              <w:rPr/>
              <w:t>Расширение структуры, методы и средства диагностики неисправностей технических средств и сетевой структуры.</w:t>
            </w:r>
          </w:p>
          <w:p>
            <w:pPr>
              <w:pStyle w:val="Normal"/>
              <w:rPr/>
            </w:pPr>
            <w:r>
              <w:rPr/>
              <w:t>Методы устранения неисправностей в технических средствах, схемы послеаварийного восстановления работоспособности сети, техническую и проектную документацию, способы резервного копирования данных, принципы работы хранилищ дан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новные понятия информационных систем, жизненный цикл, проблемы обеспечения технологической безопасности информационных систем, требования к архитектуре информационных систем и их компонентам для обеспечения безопасности функционирования, оперативные методы повышения безопасности функционирования программных средств и баз данных.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К 3.6. Выполнять замену расходных материалов и мелкий ремонт периферийного оборудования, определять устаревшее оборудование и программные средства сетевой инфраструктуры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й опыт: </w:t>
            </w:r>
          </w:p>
          <w:p>
            <w:pPr>
              <w:pStyle w:val="Normal"/>
              <w:rPr/>
            </w:pPr>
            <w:r>
              <w:rPr/>
              <w:t>Устранять неисправности в соответствии с полномочиями техника.</w:t>
            </w:r>
          </w:p>
          <w:p>
            <w:pPr>
              <w:pStyle w:val="Normal"/>
              <w:rPr/>
            </w:pPr>
            <w:r>
              <w:rPr/>
              <w:t>Заменять расходные материа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ониторинг обновлений программно-аппаратных средств сетевой инфраструктуры.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rPr/>
            </w:pPr>
            <w:r>
              <w:rPr/>
              <w:t>Выполнять замену расходных материалов и мелкий ремонт периферийного оборудования.</w:t>
            </w:r>
          </w:p>
          <w:p>
            <w:pPr>
              <w:pStyle w:val="Normal"/>
              <w:rPr/>
            </w:pPr>
            <w:r>
              <w:rPr/>
              <w:t>Осуществлять диагностику и поиск неисправностей всех компонентов се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ыполнять действия по устранению неисправностей.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rPr/>
            </w:pPr>
            <w:r>
              <w:rPr/>
              <w:t>Классификацию регламентов, порядок технических осмотров, проверок и профилактических работ.</w:t>
            </w:r>
          </w:p>
          <w:p>
            <w:pPr>
              <w:pStyle w:val="Normal"/>
              <w:rPr/>
            </w:pPr>
            <w:r>
              <w:rPr/>
              <w:t>Расширение структуры, методы и средства диагностики неисправностей технических средств и сетевой структуры.</w:t>
            </w:r>
          </w:p>
          <w:p>
            <w:pPr>
              <w:pStyle w:val="Normal"/>
              <w:rPr/>
            </w:pPr>
            <w:r>
              <w:rPr/>
              <w:t>Методы устранения неисправностей в технических средствах, схемы послеаварийного восстановления работоспособности сети, техническую и проектную документацию, способы резервного копирования данных, принципы работы хранилищ дан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rPr/>
            </w:pPr>
            <w:r>
              <w:rPr/>
              <w:t>адекватная оценка и самооценка эффективности и качества выполнения профессиональных задач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на лабораторно - практических занятиях, при выполнении работ по учебной и производственной практикам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азличных источников, включая электронные ресурсы, медиаресурсы, Интернет-ресурсы, периодические издания по специальности для решения профессиональных задач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3. Планировать и реализовывать собственное профессиональное и личностное развитие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ответственности за принятые решения</w:t>
            </w:r>
          </w:p>
          <w:p>
            <w:pPr>
              <w:pStyle w:val="Normal"/>
              <w:rPr/>
            </w:pPr>
            <w:r>
              <w:rPr/>
              <w:t xml:space="preserve">обоснованность самоанализа и коррекция результатов собственной работы; 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обучающимися, преподавателями и мастерами в ходе обучения, с руководителями учебной и производственной практик;</w:t>
            </w:r>
          </w:p>
          <w:p>
            <w:pPr>
              <w:pStyle w:val="Normal"/>
              <w:rPr/>
            </w:pPr>
            <w:r>
              <w:rPr/>
              <w:t>обоснованность анализа работы членов команды (подчиненных)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5.</w:t>
            </w:r>
            <w:r>
              <w:rPr>
                <w:lang w:eastAsia="en-US"/>
              </w:rPr>
              <w:t xml:space="preserve">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ность устной и письменной речи,</w:t>
            </w:r>
          </w:p>
          <w:p>
            <w:pPr>
              <w:pStyle w:val="Normal"/>
              <w:rPr/>
            </w:pPr>
            <w:r>
              <w:rPr/>
              <w:t>ясность формулирования и изложения мыслей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общечеловеческих ценностей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блюдение норм поведения во время учебных занятий и прохождения учебной и производственной практик, 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выполнения правил ТБ во время учебных занятий, при прохождении учебной и производственной практик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ние и использование ресурсосберегающих технологий в области телекоммуникаций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 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9. Использовать информационные технологии в профессиональной деятельности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bCs/>
              </w:rPr>
              <w:t>эффективность использования и</w:t>
            </w:r>
            <w:r>
              <w:rPr/>
              <w:t>нформационно-коммуникационных технологий в профессиональной деятельности согласно формируемым умениям и получаемому практическому опыту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0. Пользоваться профессиональной документацией на государственном и иностранном языке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использования в профессиональной деятельности необходимой технической документации, в том числе на английском языке.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1. Планировать предпринимательскую деятельность в профессиональной</w:t>
            </w:r>
            <w:r>
              <w:rPr>
                <w:rStyle w:val="Emphasis"/>
                <w:i w:val="false"/>
              </w:rPr>
              <w:t xml:space="preserve"> сфере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 планировать предпринимательскую деятельность в профессиональной сфере при проведении работ по конструированию сетевой инфраструктуры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 Комплект материалов для контроля и оценки освоения умений</w:t>
        <w:br/>
        <w:t xml:space="preserve">и усвоения знаний по междисциплинарному курс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185"/>
        <w:gridCol w:w="3470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Разработать сценарий решения поставленной задачи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 xml:space="preserve">Проверяемые </w:t>
              <w:br/>
              <w:t>умения и знани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учающийся демонстрирует знания, практические умения и сформированность профессиональных компетенций, развитие общих компетенций при выполнении заданий по междисциплинарным курсам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МДК.03.01 Эксплуатация объектов сетевой инфраструктуры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ДК.03.02 Безопасность компьютерных сете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П.03.01 Учебная практик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П.03.01 Производственная практик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Задания.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ветить на тест по междисциплинарным курс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ДК.03.01 Эксплуатация объектов сетевой инфраструктуры, МДК.03.02 Безопасность компьютерных сетей.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ить практическое задание по междисциплинарным курс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ДК.03.01 Эксплуатация объектов сетевой инфраструктуры, МДК.03.02 Безопасность компьютерных сетей.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ить зачетные задания по междисциплинарным курс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.03.01 Учебная практика, ПП.03.01 Производственная практика.</w:t>
            </w:r>
          </w:p>
          <w:p>
            <w:pPr>
              <w:pStyle w:val="Style18"/>
              <w:spacing w:lineRule="auto" w:line="240" w:before="0" w:after="0"/>
              <w:ind w:left="4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0" w:color="000000"/>
              </w:pBdr>
              <w:spacing w:before="0" w:after="0"/>
              <w:contextualSpacing/>
              <w:jc w:val="both"/>
              <w:rPr/>
            </w:pPr>
            <w:r>
              <w:rPr>
                <w:b/>
              </w:rPr>
              <w:t>Условия выполнения МДК.03.01 Эксплуатация объектов сетевой инфраструктуры,</w:t>
            </w:r>
            <w:r>
              <w:rPr/>
              <w:t xml:space="preserve"> </w:t>
            </w:r>
          </w:p>
          <w:p>
            <w:pPr>
              <w:pStyle w:val="Normal"/>
              <w:pBdr>
                <w:top w:val="single" w:sz="4" w:space="0" w:color="000000"/>
              </w:pBdr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МДК.03.02 Безопасность компьютерных сетей</w:t>
            </w:r>
          </w:p>
          <w:p>
            <w:pPr>
              <w:pStyle w:val="Normal"/>
              <w:pBdr>
                <w:top w:val="single" w:sz="4" w:space="0" w:color="000000"/>
              </w:pBdr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время выполнения задания: 40 мин.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для решения определяется случайным образом. Необходимо решить 1 задачу.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выбора методов, средств решения задачи.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техники безопасности при работе за компьютером.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выполнении задания разрешается использ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электронные справочные материалы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Практические задания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Настройте сетевой интерфейс для введения компьютера в domain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Настройте сетевую карту, имя компьютера, рабочую группу по заданным параметрам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Продемонстрируйте устранение неполадок с помощью PathPing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Продемонстрируйте устранение неполадок с помощью Ping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Продемонстрируйте устранение неполадок с использованием Network Diagnostics Framework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Выполните трассировку сети средствами утилиты Netsh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Сохраните кадры в текстовый файл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Запишите данные средствами сетевого монитора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 xml:space="preserve">Выполните установку </w:t>
            </w:r>
            <w:r>
              <w:rPr>
                <w:bCs/>
                <w:iCs/>
              </w:rPr>
              <w:t>сетевого монитора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Используя оснастку Event Viewer, продемонстрируйте возможности работы с системными журналами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Выполнить сканирование локальной сети с программой LanSurfer по заданным параметрам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Создайте профиль для сканирования Моё сканирование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Укажите диапазон адресов от 192.168.3.1 до 192.168.3.254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Просканируйте сеть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Используя возможности программы найдите файл MyTestXSetup.exe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Перейдите в папку содержащий данный файл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Построить диаграмму сети с использованием программы EDraw Network Diagrammer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Построить диаграмму сети с использованием программы EDraw Network Diagrammer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Построить диаграмму сети с использованием программы EDraw Network Diagrammer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Построить схему сети с использованием программы  10-Strike LANState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Выполнить установку  CommView Remote Agent и продемонстрировать возможности наблюдения трафика сети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Выполнить настройку DNS Форвардера в WinRoute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Выполнить настройку DHCP-сервера в WinRoute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Выполнить базовую настройку политики трафика в WinRoute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Выполнить установку WinRoute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Создать группы BUH1 и  BUH2 и распределить  пользователей USER1 и USER12 по группам в domain соответственно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Создать группы BUH1 и  BUH2 средствами командной строки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Создать группы BUH1 и  BUH2 в domain при помощи оснастки «Active Directory– пользователи и компьютеры»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Создать  пароль для входа  пользователю USER1 в domain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Создать пользователей средствами командной строки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Создать пользователя USER1 в domain на основании шаблонов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Создать пользователя </w:t>
            </w:r>
            <w:r>
              <w:rPr>
                <w:lang w:val="en-US"/>
              </w:rPr>
              <w:t>USER</w:t>
            </w:r>
            <w:r>
              <w:rPr/>
              <w:t xml:space="preserve">1 в </w:t>
            </w:r>
            <w:r>
              <w:rPr>
                <w:lang w:val="en-US"/>
              </w:rPr>
              <w:t>domain</w:t>
            </w:r>
            <w:r>
              <w:rPr/>
              <w:t xml:space="preserve"> при помощи оснастки «Active Directory– пользователи и компьютеры»</w:t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pBdr>
                <w:top w:val="single" w:sz="4" w:space="0" w:color="000000"/>
              </w:pBdr>
              <w:spacing w:before="0" w:after="0"/>
              <w:contextualSpacing/>
              <w:jc w:val="both"/>
              <w:rPr/>
            </w:pPr>
            <w:r>
              <w:rPr>
                <w:b/>
              </w:rPr>
              <w:t>Условия выполнения МДК.03.01 Эксплуатация объектов сетевой инфраструктуры</w:t>
            </w:r>
            <w:r>
              <w:rPr/>
              <w:t xml:space="preserve"> </w:t>
            </w:r>
          </w:p>
          <w:p>
            <w:pPr>
              <w:pStyle w:val="Normal"/>
              <w:pBdr>
                <w:top w:val="single" w:sz="4" w:space="0" w:color="000000"/>
              </w:pBdr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время выполнения задания: 25 мин.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система самостоятельно случайным образом выбирает 25 тестовых заданий из базы данных. Каждому студенту предлагается индивидуальный набор тестовых заданий. Каждый правильный ответ на задание система оценивает в 1-2 балла.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хники безопасности при работе за компьютером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Основное предназначение всех сетевых технологий?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хода всех ЛВС в глобальную сеть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ежных соединений между компьютерами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информацией между ЛВС и глобальной сетью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объектов, находящихся на большом расстоянии друг от друга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Что НЕ является каналом передачи данных?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я пара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аксиальный кабель 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юминиевая жила 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олокно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Что  помогает более гибко настраивать сеть при её расширении?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ы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ы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Что относится к активному оборудованию?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тч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ый тестер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ч - корд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мпер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Из чего можно построить простую компьютерную сеть?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трех ПК и свитча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 ПК и маршрутизатора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двух ПК, соединенных прямым кабелем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двух ПК, соединенных кроссоверным кабелем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Что понимают под физической инфраструктурой сети?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ое оборудование, соединенное кабелем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логию со всем сетевым оборудованием и транспортными технологиями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с прописанными IP - адресами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ое оборудование,  каналы связи и  протоколы передачи данных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ая и наиболее протяженная часть компьютерной сети.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мент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ая линия связи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ная кабельная система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ч - панель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Процесс прямого или обратного преобразования имен?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ешение имен   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тентификация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я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ция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Логические интерфейсы между программными и аппаратными средствами?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я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ые подключения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имен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ция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Правила взаимодействия сетевых компьютеров и других устройств?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приложения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ые операционные системы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 - адреса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ые протоколы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Экспертиза различных технических объектов  специалистами.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аспорт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регламент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свидетельствование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Что понимают под управлением компьютерной сетью?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её в работоспособном состоянии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процессов контроля и настройки параметров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соответствующего уровня производительности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 сбоев и перегрузки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Что подразумевает под собой создание пользователя?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IP адреса 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о всем ресурсам сервера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ой учетной записи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труктуры директорий для хранения документов сайта и создание соответствующей записи в конфигурации сервера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Что в сети контролирует порты и обращение программ к сетевым интерфейсам?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ые экраны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вирусные программы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 TCP/IP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 протоколов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Какой протокол управления сетью является протоколом взаимодействия между агентами и менеджерами системы управления?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CP/IP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NMP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MIP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M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Что подразумевает под собой создание домена?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труктуры директорий для хранения документов сайта и создание соответствующей записи в конфигурации сервера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о всем ресурсам сервера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IP адреса 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ой учетной записи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Быстро проверить качество работы только что настроенной локальной сети поможет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ый тестер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та ping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ая операционная система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TCP/IP 4версии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Что относится к процессам управления конфигурациями?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статистики использования устройств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отчетности 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леживание нагрузки сетевых узлов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йка параметров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Контроль доступа к сетевым ресурсам, чтобы предотвратить несанкционированный доступ  – это …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неисправностями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ащитой данных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учетом сетевых ресурсов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перациями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Альтернативой сетевому адресу является…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 - адрес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C – адрес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тор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сетевой адрес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Что определяет производительность сети?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трафика 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я работа администратора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сть передачи пакетов 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обработки пакетов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Это свойство сети  означает возможность сравнительно легкое добавление отдельных элементов сети, наращивания длины сегментов и замены аппаратуры на более мощную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Как называется процедура проверки кабельной системы?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 xml:space="preserve">Укажите имя организации в сети  </w:t>
            </w:r>
            <w:hyperlink r:id="rId6">
              <w:r>
                <w:rPr>
                  <w:rStyle w:val="InternetLink"/>
                </w:rPr>
                <w:t>WWW.ARZNET.API.REC.RU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Поставьте соответствие между топологией сети и  ее графическим изображением:</w:t>
            </w:r>
          </w:p>
          <w:tbl>
            <w:tblPr>
              <w:tblW w:w="484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9"/>
              <w:gridCol w:w="2357"/>
            </w:tblGrid>
            <w:tr>
              <w:trPr/>
              <w:tc>
                <w:tcPr>
                  <w:tcW w:w="2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общая шина»</w:t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везда</w:t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льцо</w:t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Поставьте соответствие между пассивным оборудованием и его назначением:</w:t>
            </w:r>
          </w:p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83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2"/>
              <w:gridCol w:w="6444"/>
            </w:tblGrid>
            <w:tr>
              <w:trPr/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зетка</w:t>
                  </w:r>
                </w:p>
              </w:tc>
              <w:tc>
                <w:tcPr>
                  <w:tcW w:w="6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ммутационный кабель, соединяющий конечного пользователя с сетью, или использующийся для подключения активного сетевого оборудования.</w:t>
                  </w:r>
                </w:p>
              </w:tc>
            </w:tr>
            <w:tr>
              <w:trPr/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атч-корд</w:t>
                  </w:r>
                </w:p>
              </w:tc>
              <w:tc>
                <w:tcPr>
                  <w:tcW w:w="6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щищают информационный кабель от повреждений, изломов, агрессивного воздействия внешней среды и доступа посторонних.</w:t>
                  </w:r>
                </w:p>
              </w:tc>
            </w:tr>
            <w:tr>
              <w:trPr/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атч - панели</w:t>
                  </w:r>
                </w:p>
              </w:tc>
              <w:tc>
                <w:tcPr>
                  <w:tcW w:w="6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нечная точка, к которой подводится кабель-канал или скрытый за стеной кабел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Поставьте соответствие между активным оборудованием и его назначением:</w:t>
            </w:r>
          </w:p>
          <w:tbl>
            <w:tblPr>
              <w:tblW w:w="835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4"/>
              <w:gridCol w:w="6124"/>
            </w:tblGrid>
            <w:tr>
              <w:trPr/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вторители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это программно – аппаратные устройства, которые делят общую среду передачи данных на логические сегменты</w:t>
                  </w:r>
                </w:p>
              </w:tc>
            </w:tr>
            <w:tr>
              <w:trPr/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нцентраторы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это коммуникационное оборудование (например, компьютер), служащее для объединения разнородных сетей с различными протоколами обмена</w:t>
                  </w:r>
                </w:p>
              </w:tc>
            </w:tr>
            <w:tr>
              <w:trPr/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мутаторы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это аппаратные устройства, предназначенные для восстановления и усиления сигналов в вычислительных сетях с целью увеличения их длины</w:t>
                  </w:r>
                </w:p>
              </w:tc>
            </w:tr>
            <w:tr>
              <w:trPr/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сты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это коммуникационное оборудование, которое обеспечивает выбор маршрута передачи данных между несколькими сетями, имеющими различную архитектуру или протоколы</w:t>
                  </w:r>
                </w:p>
              </w:tc>
            </w:tr>
            <w:tr>
              <w:trPr/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ршрутизаторы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это программно – аппаратные устройства, которые обеспечивают соединение нескольких локальных сетей между собой или несколько частей одной и той же сети, работающих с разными протоколами</w:t>
                  </w:r>
                </w:p>
              </w:tc>
            </w:tr>
            <w:tr>
              <w:trPr/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 Шлюзы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6. – это аппаратные устройства множественного доступа, которые объединяют в одной точке отдельные физические отрезки кабеля, образуют общую среду передачи данных или физические сегменты сет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>
                <w:color w:val="000000"/>
              </w:rPr>
              <w:t>Расположите шаги алгоритма Настройка домашней локальной сети по порядку выполнения: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Брандмауэр Windows.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ывание сетевых настроек на всех компьютерах/ ноутбуках/ телевизорах сети (этот шаг используется при отсутствии роутера в локальной сети).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мени компьютеров и рабочей группы прописанных в свойствах компьютеров.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боты сети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>
                <w:color w:val="2C2C29"/>
              </w:rPr>
              <w:t>Разложите провода витой пары по цветам в соответствии со стандартом </w:t>
            </w:r>
            <w:r>
              <w:rPr>
                <w:b/>
                <w:bCs/>
                <w:color w:val="2C2C29"/>
              </w:rPr>
              <w:t>T568B</w:t>
            </w:r>
            <w:r>
              <w:rPr>
                <w:color w:val="2C2C29"/>
              </w:rPr>
              <w:t>.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 - коричневый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ичневый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 - зеленый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 – оранжевый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й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анжевый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 – синий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й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>
                <w:color w:val="000000"/>
              </w:rPr>
              <w:t>Расположите шаги алгоритма Управления отказами в работе сети по порядку выполнения: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лирование проблемы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информации об обнаружении и исправлении проблемы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имптомов проблемы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ение и устранение во всех важных подсистемах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пробле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0" w:color="000000"/>
              </w:pBdr>
              <w:spacing w:before="0" w:after="0"/>
              <w:contextualSpacing/>
              <w:jc w:val="both"/>
              <w:rPr/>
            </w:pPr>
            <w:r>
              <w:rPr>
                <w:b/>
              </w:rPr>
              <w:t>Условия выполнения МДК.03.02 Безопасность компьютерных сете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время выполнения задания: 25 мин.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система самостоятельно случайным образом выбирает 25 тестовых заданий из базы данных. Каждому студенту предлагается индивидуальный набор тестовых заданий. Каждый правильный ответ на задание система оценивает в 1-2 балла.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хники безопасности при работе за компьютером.</w:t>
            </w:r>
          </w:p>
          <w:p>
            <w:pPr>
              <w:pStyle w:val="Style18"/>
              <w:spacing w:lineRule="auto" w:line="240" w:before="0" w:after="0"/>
              <w:ind w:left="4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  <w:t>Выберите один из нескольких вариантов ответа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Информация это -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сведения, поступающие от СМИ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только документированные сведения о лицах, предметах, фактах, событиях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сведения о лицах, предметах, фактах, событиях, явлениях и процессах  независимо от формы их представления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только сведения, содержащиеся в электронных базах данных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Информация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не исчезает при потреблении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становится доступной, если она содержится на материальном носителе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подвергается только "моральному износу"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характеризуется всеми перечисленными свойствами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Какими официальными документами информация отнесена к объектам гражданских прав?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УК РФ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Законом РФ "О праве на информацию"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ГК и законом РФ "Об информации, информатизации и защите информации"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Конституцией РФ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Информация, зафиксированная на материальном носителе, с реквизитами, позволяющими ее идентифицировать, называется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достоверной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конфиденциальной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документированной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коммерческой тайной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Формы защиты интеллектуальной собственности -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авторское, патентное право и коммерческая тайна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интеллектуальное право и смежные права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коммерческая и государственная тайна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гражданское и административное право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По принадлежности информационные ресурсы подразделяются на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государственные, коммерческие и личные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государственные, не государственные и информацию о гражданах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информацию юридических и физических лиц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официальные, гражданские и коммерческие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К негосударственным относятся информационные ресурсы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созданные, приобретенные за счет негосударственных учреждений и организаций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созданные, приобретенные за счет негосударственных предприятий и физических лиц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полученные в результате дарения юридическими или физическими лицами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указанные в п.1-3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По доступности информация классифицируется на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открытую информацию и государственную тайну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конфиденциальную информацию и информацию свободного доступа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информацию с ограниченным доступом и общедоступную информацию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виды информации, указанные в остальных пунктах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К конфиденциальной информации относятся документы, содержащие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государственную тайну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законодательные акты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"ноу-хау"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сведения о золотом запасе страны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Запрещено относить к информации ограниченного доступа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информацию о чрезвычайных ситуациях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информацию о деятельности органов государственной власти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документы открытых архивов и библиотек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все, перечисленное в остальных пунктах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Какие методы обеспечения информационной безопасности Российской Федерации направлены на создание систем и средств предотвращения несанкционированного доступа к обрабатываемой информации и специальных воздействий, вызывающих разрушение, уничтожение, искажение информации, а также изменение штатных режимов функционирования систем и средств информатизации и связи?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правовые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организационно-технические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экономические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стратегические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Что использует системы защиты информации SecretDisk для хранения паролей?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накопители на магнитных дисках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оперативную память компьютера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электронные ключи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бумажные носители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С какой целью используется теория информации при рассмотрении каналов передачи информационных потоков?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для повышения эффективности работы каналов связи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для анализа качества передаваемой информации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для вычисления количества информации в потоке и пропускной способности канала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для шифровки передаваемых сообщений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Какие преобразования шифра выполняются при операции рассеивания?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сжатие шифра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передача текста небольшими частями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наложение ложных сообщений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изменение любого знака открытого текста или ключа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Сколько типов архитектуры используется при создании системы сертификации в инфраструктуре с открытыми ключами?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один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два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три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четыре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Какой уровень контроля достаточен для ПО, используемого при защите информации с грифом «ОВ»?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первый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второй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третий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четвертый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С какой целью выполняется шифрование кода программ?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для противодействия дизассемблированию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для ускорения работы программ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в целях повышения надежности программного обеспечения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для упрощения работы пользователей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Какая система обеспечивает защиту информации?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система разграничения доступа субъектов к объектам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система кодирования информации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система управления потоками данных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система идентификации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Сколько существует классов, на которые подразделяются носители информации на предприятии?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два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три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пять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В чем заключается сущность приема "Троянский конь"?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это тайное введение в чужую программу команд, которые позволяют ей осуществлять новые, не планировавшиеся владельцем функции, но одновременно сохранять и прежнюю работоспособность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это тайное введение в чужую программу команд, которые позволяют ей осуществлять новые, не планировавшиеся владельцем функции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это тайное проникновение в чужую программу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RAID-массив это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набор жестких дисков, подключенных особым образом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антивирусная программа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вид хакерской утилиты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база защищенных данных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Вирус внедряется в исполняемые файлы и при их запуске активируется. Это…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загрузочный вирус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макровирус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файловый вирус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сетевой червь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 xml:space="preserve">В каких основных форматах существует симметричный алгоритм?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блока и строки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потока и блока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потока и данных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данных и блока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Шифр, который заключается в перестановках структурных элементов шифруемого блока данных – битов, символов, цифр – это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шифр функциональных преобразований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шифр замен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шифр перестановок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Возможно ли, вычислить закрытый ключ ассиметричного алгоритма, зная открытый?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 xml:space="preserve">нет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 xml:space="preserve">да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в редких случаях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 xml:space="preserve">Условие, </w:t>
            </w:r>
            <w:r>
              <w:rPr/>
              <w:t>при котором в распоряжении аналитика находится возможность получить результат зашифровки для произвольно выбранного им массива открытых данных размера n используется в анализе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 xml:space="preserve">на </w:t>
            </w:r>
            <w:r>
              <w:rPr/>
              <w:t>основе произвольно выбранного шифротекста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на основе произвольно выбранного открытого текста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правильного ответа нет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</w:rPr>
              <w:t>Выберите несколько вариантов ответа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тметьте составные части современного антивируса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1 модем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2 принтер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3 сканер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4 межсетевой экран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5 монитор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К вредоносным программам относятся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1 потенциально опасные программы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2 вирусы, черви, трояны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3 шпионские и рекламные программы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4 вирусы, программы-шутки, антивирусное программное обеспечение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5 межсетевой экран, брандмауэр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К биометрической системе защиты относятся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защита паролем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изическая защита данных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антивирусная защита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дентификация по радужной оболочке глаз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идентификация по отпечаткам пальцев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Компьютерные вирусы – это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редоносные программы, наносящие вред данным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ограммы, уничтожающие данные на жестком диске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ограммы, которые могут размножаться и скрыто внедрять свои копии в файлы, загрузочные сектора дисков, документы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Программы, заражающие загрузочный сектор дисков и препятствующие загрузке компьютера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Это скрипты, помещенные на зараженных интернет-страничках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i/>
                <w:iCs/>
              </w:rPr>
              <w:t>Укажите соответствие для всех 6 вариантов ответа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Сопоставьте названия программ и изображений.</w:t>
            </w:r>
          </w:p>
          <w:tbl>
            <w:tblPr>
              <w:tblW w:w="5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6"/>
              <w:gridCol w:w="297"/>
              <w:gridCol w:w="3011"/>
            </w:tblGrid>
            <w:tr>
              <w:trPr/>
              <w:tc>
                <w:tcPr>
                  <w:tcW w:w="200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8"/>
                    </w:numPr>
                    <w:autoSpaceDE w:val="false"/>
                    <w:snapToGrid w:val="false"/>
                    <w:ind w:left="360" w:hanging="189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301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i/>
                      <w:i/>
                      <w:iCs/>
                    </w:rPr>
                  </w:pPr>
                  <w:r>
                    <w:rPr>
                      <w:bCs/>
                    </w:rPr>
                    <w:t xml:space="preserve">а) </w:t>
                  </w:r>
                  <w:r>
                    <w:rPr>
                      <w:bCs/>
                      <w:lang w:val="en-US"/>
                    </w:rPr>
                    <w:t>Antivir</w:t>
                  </w:r>
                </w:p>
              </w:tc>
            </w:tr>
            <w:tr>
              <w:trPr/>
              <w:tc>
                <w:tcPr>
                  <w:tcW w:w="200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8"/>
                    </w:numPr>
                    <w:autoSpaceDE w:val="false"/>
                    <w:snapToGrid w:val="false"/>
                    <w:ind w:left="360" w:hanging="189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301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i/>
                      <w:i/>
                      <w:iCs/>
                    </w:rPr>
                  </w:pPr>
                  <w:r>
                    <w:rPr>
                      <w:bCs/>
                    </w:rPr>
                    <w:t xml:space="preserve">б) </w:t>
                  </w:r>
                  <w:r>
                    <w:rPr>
                      <w:bCs/>
                      <w:lang w:val="en-US"/>
                    </w:rPr>
                    <w:t>DrWeb</w:t>
                  </w:r>
                </w:p>
              </w:tc>
            </w:tr>
            <w:tr>
              <w:trPr/>
              <w:tc>
                <w:tcPr>
                  <w:tcW w:w="200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8"/>
                    </w:numPr>
                    <w:autoSpaceDE w:val="false"/>
                    <w:snapToGrid w:val="false"/>
                    <w:ind w:left="360" w:hanging="189"/>
                    <w:rPr>
                      <w:i/>
                      <w:i/>
                      <w:iCs/>
                      <w:lang w:val="en-US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</w:r>
                </w:p>
              </w:tc>
              <w:tc>
                <w:tcPr>
                  <w:tcW w:w="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i/>
                      <w:i/>
                      <w:iCs/>
                      <w:lang w:val="en-US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</w:r>
                </w:p>
              </w:tc>
              <w:tc>
                <w:tcPr>
                  <w:tcW w:w="301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i/>
                      <w:i/>
                      <w:iCs/>
                    </w:rPr>
                  </w:pPr>
                  <w:r>
                    <w:rPr>
                      <w:bCs/>
                    </w:rPr>
                    <w:t xml:space="preserve">в) </w:t>
                  </w:r>
                  <w:r>
                    <w:rPr>
                      <w:bCs/>
                      <w:lang w:val="en-US"/>
                    </w:rPr>
                    <w:t>Nod</w:t>
                  </w:r>
                  <w:r>
                    <w:rPr>
                      <w:bCs/>
                    </w:rPr>
                    <w:t xml:space="preserve"> 32</w:t>
                  </w:r>
                </w:p>
              </w:tc>
            </w:tr>
            <w:tr>
              <w:trPr/>
              <w:tc>
                <w:tcPr>
                  <w:tcW w:w="200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8"/>
                    </w:numPr>
                    <w:autoSpaceDE w:val="false"/>
                    <w:snapToGrid w:val="false"/>
                    <w:ind w:left="360" w:hanging="189"/>
                    <w:rPr>
                      <w:i/>
                      <w:i/>
                      <w:iCs/>
                      <w:lang w:val="en-US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</w:r>
                </w:p>
              </w:tc>
              <w:tc>
                <w:tcPr>
                  <w:tcW w:w="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i/>
                      <w:i/>
                      <w:iCs/>
                      <w:lang w:val="en-US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</w:r>
                </w:p>
              </w:tc>
              <w:tc>
                <w:tcPr>
                  <w:tcW w:w="301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i/>
                      <w:i/>
                      <w:iCs/>
                    </w:rPr>
                  </w:pPr>
                  <w:r>
                    <w:rPr>
                      <w:bCs/>
                    </w:rPr>
                    <w:t xml:space="preserve">г) </w:t>
                  </w:r>
                  <w:r>
                    <w:rPr>
                      <w:bCs/>
                      <w:lang w:val="en-US"/>
                    </w:rPr>
                    <w:t>Antivirus Kaspersky</w:t>
                  </w:r>
                </w:p>
              </w:tc>
            </w:tr>
            <w:tr>
              <w:trPr/>
              <w:tc>
                <w:tcPr>
                  <w:tcW w:w="200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8"/>
                    </w:numPr>
                    <w:autoSpaceDE w:val="false"/>
                    <w:snapToGrid w:val="false"/>
                    <w:ind w:left="360" w:hanging="189"/>
                    <w:rPr>
                      <w:i/>
                      <w:i/>
                      <w:iCs/>
                      <w:lang w:val="en-US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</w:r>
                </w:p>
              </w:tc>
              <w:tc>
                <w:tcPr>
                  <w:tcW w:w="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i/>
                      <w:i/>
                      <w:iCs/>
                      <w:lang w:val="en-US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</w:r>
                </w:p>
              </w:tc>
              <w:tc>
                <w:tcPr>
                  <w:tcW w:w="301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i/>
                      <w:i/>
                      <w:iCs/>
                    </w:rPr>
                  </w:pPr>
                  <w:r>
                    <w:rPr>
                      <w:bCs/>
                    </w:rPr>
                    <w:t xml:space="preserve">д) </w:t>
                  </w:r>
                  <w:r>
                    <w:rPr>
                      <w:bCs/>
                      <w:lang w:val="en-US"/>
                    </w:rPr>
                    <w:t>Avast</w:t>
                  </w:r>
                </w:p>
              </w:tc>
            </w:tr>
            <w:tr>
              <w:trPr/>
              <w:tc>
                <w:tcPr>
                  <w:tcW w:w="200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8"/>
                    </w:numPr>
                    <w:autoSpaceDE w:val="false"/>
                    <w:snapToGrid w:val="false"/>
                    <w:ind w:left="360" w:hanging="189"/>
                    <w:rPr>
                      <w:i/>
                      <w:i/>
                      <w:iCs/>
                      <w:lang w:val="en-US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</w:r>
                </w:p>
              </w:tc>
              <w:tc>
                <w:tcPr>
                  <w:tcW w:w="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i/>
                      <w:i/>
                      <w:iCs/>
                      <w:lang w:val="en-US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</w:r>
                </w:p>
              </w:tc>
              <w:tc>
                <w:tcPr>
                  <w:tcW w:w="301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i/>
                      <w:i/>
                      <w:iCs/>
                    </w:rPr>
                  </w:pPr>
                  <w:r>
                    <w:rPr>
                      <w:bCs/>
                    </w:rPr>
                    <w:t xml:space="preserve">е) </w:t>
                  </w:r>
                  <w:r>
                    <w:rPr>
                      <w:bCs/>
                      <w:lang w:val="en-US"/>
                    </w:rPr>
                    <w:t>AntivirusPanda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2114" w:leader="none"/>
                <w:tab w:val="left" w:pos="3684" w:leader="none"/>
              </w:tabs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Укажите истинность или ложность вариантов ответа, поставив «да» или «нет»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Выразите свое согласие или несогласие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___ Почтовый червь активируется в тот момент, когда к вам поступает электронная почта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___ Если компьютер не подключен к сети Интернет, в него не проникнут вирусы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___ Файловые вирусы заражают файлы с расширениями *.doc, *.ppt, *.xls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___ Чтобы защитить компьютер недостаточно только установить антивирусную программу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___ На Web-страницах могут находиться сетевые черв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i/>
                <w:iCs/>
              </w:rPr>
              <w:t>Запишите ответ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Программа, осуществляющая несанкционированные действия по сбору, и передаче информации злоумышленнику, а также ее разрушение или злонамеренную модификацию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</w:rPr>
              <w:t xml:space="preserve">Ответ: </w:t>
            </w:r>
            <w:r>
              <w:rPr/>
              <w:t>_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Процесс преобразования информации, хранящейся в файле к виду, при котором уменьшается избыточность в ее представлении и соответственно требуется меньший объем памяти для ее хран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</w:rPr>
              <w:t xml:space="preserve">Ответ: </w:t>
            </w:r>
            <w:r>
              <w:rPr/>
              <w:t>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i/>
                <w:iCs/>
              </w:rPr>
              <w:t>Укажите порядок следования всех 3 вариантов ответа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кажите порядок действий при наличии признаков заражения компьютера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 xml:space="preserve">__ </w:t>
            </w:r>
            <w:r>
              <w:rPr>
                <w:bCs/>
              </w:rPr>
              <w:t>Сохранить результаты работы на внешнем носителе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__ Запустить антивирусную программу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__ Отключиться от глобальной или локальной се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14" w:leader="none"/>
                <w:tab w:val="left" w:pos="3684" w:leader="none"/>
              </w:tabs>
              <w:autoSpaceDE w:val="false"/>
              <w:ind w:left="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pBdr>
                <w:top w:val="single" w:sz="4" w:space="0" w:color="000000"/>
              </w:pBdr>
              <w:rPr/>
            </w:pPr>
            <w:r>
              <w:rPr>
                <w:b/>
              </w:rPr>
              <w:t>УП.03.01 Учебная прак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допуска к промежуточной аттестации</w:t>
            </w:r>
          </w:p>
          <w:p>
            <w:pPr>
              <w:pStyle w:val="Style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ичие </w:t>
            </w:r>
          </w:p>
          <w:p>
            <w:pPr>
              <w:pStyle w:val="Style19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 xml:space="preserve">положительного аттестационного листа по практике руководителей практики об уровне освоения профессиональных компетенций; </w:t>
            </w:r>
          </w:p>
          <w:p>
            <w:pPr>
              <w:pStyle w:val="Style19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 xml:space="preserve">положительной характеристики на обучающегося по освоению общих компетенций в период прохождения практики; 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лненного студентом дневника по итогам практики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чета студента по итогам практики в соответствии с заданием на практи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четные задания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ссказать и привести примеры из пройденной практики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>
                <w:color w:val="000000"/>
              </w:rPr>
              <w:t>Настройка прав доступа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color w:val="000000"/>
              </w:rPr>
              <w:t>Оформление технической документации, правила оформления документов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стройка аппаратного и программного обеспечения сети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color w:val="000000"/>
              </w:rPr>
              <w:t>Настройка сетевой карты, имя компьютера, рабочая группа, введение компьютера в domain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ная диагностика неисправностей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ппаратная диагностика неисправностей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иск неисправностей технических средств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ействий по устранению неисправностей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color w:val="000000"/>
              </w:rPr>
              <w:t>Использование активного, пассивного оборудования сети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анение паразитирующей нагрузки в сети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троение физической карты локальной сет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одтвердить свой ответ документами, фото материалами, копиями документов, представленными в отчетной документации студен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>
                <w:top w:val="single" w:sz="4" w:space="0" w:color="000000"/>
              </w:pBdr>
              <w:rPr/>
            </w:pPr>
            <w:r>
              <w:rPr>
                <w:b/>
              </w:rPr>
              <w:t>ПП.03.01 Производственная практи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допуска к промежуточной аттестации</w:t>
            </w:r>
          </w:p>
          <w:p>
            <w:pPr>
              <w:pStyle w:val="Style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ичие 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жительного аттестационного листа по практике руководителей практики от организации и образовательной организации об уровне освоения профессиональных компетенций; </w:t>
            </w:r>
          </w:p>
          <w:p>
            <w:pPr>
              <w:pStyle w:val="Style19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 xml:space="preserve">положительной характеристики организации на обучающегося по освоению общих компетенций в период прохождения практики; 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лненного студентом  дневника по итогам практики 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а студента по итогам практики  в соответствии с заданием на практику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четные задания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ассказать и привести примеры из пройденной практики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Установка на серверы и рабочие станции: операционные системы и необходимое для работы программное обеспечение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Осуществление конфигурирования программного обеспечения на серверах и рабочих станциях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>Поддержка в работоспособном состоянии программное обеспечение серверов и рабочих станций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Регистрация пользователей локальной сети и почтового сервера, назначает идентификаторы и пароли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Установка прав доступа и контроль использования сетевых ресурсов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>Обеспечение своевременного копирования, архивирования и резервирования данных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Принятие мер по восстановлению работоспособности локальной сети при сбоях или выходе из строя сетевого оборудова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>Выявление ошибок пользователей и программного обеспечения и принятие мер по их исправлению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Проведение мониторинга сети, разрабатывать предложения по развитию инфраструктуры сети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>Обеспечение сетевой безопасности (защиту от несанкционированного доступа к информации, просмотра или изменения системных файлов и данных), безопасность межсетевого взаимодействия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Осуществление антивирусной защиты локальной вычислительной сети, серверов и рабочих станций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Документирование всех произведенных действий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Подтвердить свой ответ документами, фото материалами, копиями документов, представленными в отчетной документации студента.</w:t>
            </w:r>
          </w:p>
        </w:tc>
      </w:tr>
    </w:tbl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6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9</w:t>
    </w:r>
    <w:r>
      <w:rPr>
        <w:sz w:val="22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0</w:t>
    </w:r>
    <w:r>
      <w:rPr>
        <w:sz w:val="22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szCs w:val="28"/>
        <w:vanish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0"/>
        </w:tabs>
        <w:ind w:left="644" w:hanging="36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10">
    <w:name w:val="c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0"/>
      <w:szCs w:val="20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>
      <w:ind w:left="10" w:right="98" w:hanging="10"/>
      <w:jc w:val="both"/>
    </w:pPr>
    <w:rPr>
      <w:rFonts w:ascii="Tahoma" w:hAnsi="Tahoma" w:cs="Tahoma"/>
      <w:color w:val="00000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ARZNET.API.REC.RU/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1:04:00Z</dcterms:created>
  <dc:creator>krivosheina</dc:creator>
  <dc:description/>
  <cp:keywords/>
  <dc:language>en-US</dc:language>
  <cp:lastModifiedBy>Ульянов Михаил Владимирович</cp:lastModifiedBy>
  <cp:lastPrinted>2014-06-03T16:29:00Z</cp:lastPrinted>
  <dcterms:modified xsi:type="dcterms:W3CDTF">2023-05-13T11:10:00Z</dcterms:modified>
  <cp:revision>17</cp:revision>
  <dc:subject/>
  <dc:title/>
</cp:coreProperties>
</file>