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64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16"/>
        <w:gridCol w:w="435"/>
        <w:gridCol w:w="425"/>
        <w:gridCol w:w="425"/>
        <w:gridCol w:w="442"/>
        <w:gridCol w:w="450"/>
        <w:gridCol w:w="416"/>
        <w:gridCol w:w="535"/>
        <w:gridCol w:w="425"/>
        <w:gridCol w:w="426"/>
        <w:gridCol w:w="483"/>
        <w:gridCol w:w="450"/>
        <w:gridCol w:w="416"/>
        <w:gridCol w:w="493"/>
        <w:gridCol w:w="431"/>
        <w:gridCol w:w="420"/>
        <w:gridCol w:w="425"/>
        <w:gridCol w:w="408"/>
        <w:gridCol w:w="416"/>
        <w:gridCol w:w="452"/>
        <w:gridCol w:w="425"/>
        <w:gridCol w:w="425"/>
        <w:gridCol w:w="426"/>
        <w:gridCol w:w="449"/>
        <w:gridCol w:w="416"/>
        <w:gridCol w:w="410"/>
        <w:gridCol w:w="426"/>
        <w:gridCol w:w="425"/>
        <w:gridCol w:w="425"/>
        <w:gridCol w:w="425"/>
        <w:gridCol w:w="426"/>
        <w:gridCol w:w="425"/>
        <w:gridCol w:w="425"/>
        <w:gridCol w:w="425"/>
        <w:gridCol w:w="508"/>
        <w:gridCol w:w="439"/>
        <w:gridCol w:w="11"/>
      </w:tblGrid>
      <w:tr>
        <w:trPr>
          <w:trHeight w:val="513" w:hRule="atLeast"/>
        </w:trPr>
        <w:tc>
          <w:tcPr>
            <w:tcW w:w="1639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-496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496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Протокол  обследования детей   подготовительной    группы  «  4»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Дата обследования: сентябрь 2022  года, обследовано   20 детей.  Май  2023 года, обследовано    детей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right="-284" w:hanging="0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вн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вни по образовательным областям</w:t>
            </w:r>
          </w:p>
        </w:tc>
        <w:tc>
          <w:tcPr>
            <w:tcW w:w="26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ы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оциально - коммуникативное развитие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чевое развитие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ое развитие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ind w:right="57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Художественно - эстетическое развитие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ическое развитие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0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детей по каждому разделу</w:t>
            </w:r>
          </w:p>
        </w:tc>
        <w:tc>
          <w:tcPr>
            <w:tcW w:w="26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ём персональную ответственность за достоверность представленных данных</w:t>
      </w:r>
    </w:p>
    <w:p>
      <w:pPr>
        <w:pStyle w:val="Normal"/>
        <w:spacing w:lineRule="auto" w:line="276" w:before="0" w:after="200"/>
        <w:ind w:left="-70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и:_______  /ЗадорожняяТ.В./                      ____________/____________________________/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ЗУЛЬТАТЫ диагностики уровня развития детей: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ЧАЛО ГОДА: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 8   детей 40  %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10    детей 50     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  2  ребенка 10    %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ЕДИНА  Г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      9   детей     37  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      13    детей    55 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        2   детей     8  %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НЕЦ  ГОД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23" w:leader="none"/>
              </w:tabs>
              <w:ind w:right="3797" w:hanging="0"/>
              <w:outlineLvl w:val="0"/>
              <w:rPr/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  10        детей   40  %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23" w:leader="none"/>
              </w:tabs>
              <w:ind w:right="3797" w:firstLine="4678"/>
              <w:outlineLvl w:val="0"/>
              <w:rPr/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   12      детей   48%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23" w:leader="none"/>
              </w:tabs>
              <w:ind w:right="3797" w:firstLine="4678"/>
              <w:outlineLvl w:val="0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изкий уровень    3           детей   12 %         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0:00Z</dcterms:created>
  <dc:creator>Пользователь</dc:creator>
  <dc:description/>
  <cp:keywords/>
  <dc:language>en-US</dc:language>
  <cp:lastModifiedBy>Tatya</cp:lastModifiedBy>
  <cp:lastPrinted>2021-09-21T13:59:00Z</cp:lastPrinted>
  <dcterms:modified xsi:type="dcterms:W3CDTF">2023-04-18T14:25:00Z</dcterms:modified>
  <cp:revision>31</cp:revision>
  <dc:subject/>
  <dc:title>Мониторинг качества образования в старшей группе «Б»</dc:title>
</cp:coreProperties>
</file>