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нтерактивная игра </w:t>
      </w:r>
      <w:r>
        <w:rPr>
          <w:rFonts w:cs="inherit;Times New Roman" w:ascii="inherit;Times New Roman" w:hAnsi="inherit;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inherit;Times New Roman" w:ascii="inherit;Times New Roman" w:hAnsi="inherit;Times New Roman"/>
          <w:sz w:val="32"/>
          <w:szCs w:val="32"/>
        </w:rPr>
        <w:t>Что? Где? Когда?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классное мероприятие по информатике для учащихся 9 клас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и укреплять интерес к информатике; развивать сообразительность, любознательность, логическое мышление, стремление к преодолению трудностей; воспитывать познавательные интере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благоприятные условия для выявления знаний и умений учащихся в нестандартных игровых ситуациях;</w:t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0" w:after="0"/>
        <w:ind w:left="346" w:hanging="70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вать ассоциативное, образное мышление, воображение, зрительную и логическую памя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46" w:hanging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стойчивый интерес к предметной области информатики.</w:t>
      </w:r>
    </w:p>
    <w:p>
      <w:pPr>
        <w:pStyle w:val="Normal"/>
        <w:ind w:hanging="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:</w:t>
      </w:r>
      <w:r>
        <w:rPr>
          <w:rStyle w:val="Appleconvertedspace"/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, мультимедийный проектор, эк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езентация может использоватьс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ем для проведения внеурочного мероприятия по информатике на всех его этапах – от начала и до этапа подведения итогов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ися в роли участников мероприя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ися в режиме индивидуальной самостоятельной работы в качестве тренажё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м другим учителем в качестве шаблона к презентации, сопровождающей урок или мероприятие, построенное по правилу игры «Что? Где? Когда?», изменив содержание слайдов.</w:t>
      </w:r>
    </w:p>
    <w:p>
      <w:pPr>
        <w:pStyle w:val="Style14"/>
        <w:spacing w:before="0" w:after="80"/>
        <w:rPr/>
      </w:pPr>
      <w:r>
        <w:rPr>
          <w:rStyle w:val="StrongEmphasis"/>
        </w:rPr>
        <w:t>Правила игры.</w:t>
      </w:r>
    </w:p>
    <w:p>
      <w:pPr>
        <w:pStyle w:val="Style14"/>
        <w:spacing w:before="0" w:after="80"/>
        <w:rPr/>
      </w:pPr>
      <w:r>
        <w:rPr/>
        <w:t>Определяются 2 команды по 5-6 человек. Перед игрой проводится жеребьёвка. Каждая команда по очереди отвечает на вопрос. На обдумывание вопроса отводится одна минута.</w:t>
      </w:r>
    </w:p>
    <w:p>
      <w:pPr>
        <w:pStyle w:val="Style14"/>
        <w:spacing w:before="0" w:after="80"/>
        <w:rPr/>
      </w:pPr>
      <w:r>
        <w:rPr/>
        <w:t xml:space="preserve"> </w:t>
      </w:r>
      <w:r>
        <w:rPr/>
        <w:t>За верный ответ команда получает 1 балл. Если команда не дала верный ответ, то  ответить может  команда соперника. За верный ответ на вопрос ей присуждается  1 балл.</w:t>
      </w:r>
    </w:p>
    <w:p>
      <w:pPr>
        <w:pStyle w:val="Style14"/>
        <w:spacing w:before="0" w:after="80"/>
        <w:rPr/>
      </w:pPr>
      <w:r>
        <w:rPr/>
        <w:t xml:space="preserve"> </w:t>
      </w:r>
      <w:r>
        <w:rPr/>
        <w:t>Победившей считается команда, набравшая большее количество баллов. На обдумывание вопросов «Блиц - турнира» отводится 20 секунд.</w:t>
      </w:r>
    </w:p>
    <w:p>
      <w:pPr>
        <w:pStyle w:val="Style14"/>
        <w:spacing w:before="0" w:after="80"/>
        <w:rPr/>
      </w:pPr>
      <w:r>
        <w:rPr/>
        <w:t>Если по результатам игры команды набрали одинаковое количество</w:t>
      </w:r>
    </w:p>
    <w:p>
      <w:pPr>
        <w:pStyle w:val="Style14"/>
        <w:spacing w:before="0" w:after="80"/>
        <w:rPr/>
      </w:pPr>
      <w:r>
        <w:rPr/>
        <w:t>баллов, то проводится игра - сюрприз. Команда, отгадавшая больше слов, считается победителем. Подведение итогов игры. Награждение побе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управлению презент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нимание! Для корректного отображения заданий, работы гиперссылок и триггеров перед просмотром презентации рекомендуется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влечь папку из архив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прерывать режим воспроизведения презентации до окончания иг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1.</w:t>
      </w:r>
      <w:r>
        <w:rPr>
          <w:rFonts w:cs="Times New Roman" w:ascii="Times New Roman" w:hAnsi="Times New Roman"/>
          <w:sz w:val="24"/>
          <w:szCs w:val="24"/>
        </w:rPr>
        <w:t xml:space="preserve"> Титульный слайд, на котором указано название игры «Что? Где? Когда?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к следующему слайду по щелчку мыш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2.</w:t>
      </w:r>
      <w:r>
        <w:rPr>
          <w:rFonts w:cs="Times New Roman" w:ascii="Times New Roman" w:hAnsi="Times New Roman"/>
          <w:sz w:val="24"/>
          <w:szCs w:val="24"/>
        </w:rPr>
        <w:t xml:space="preserve"> На слайде представлен игровой стол, на котором расположен волчок и «конверты» с номерами секторов с заданиями. Чтобы привести волчок в действие, нужно сделать по нему клик ЛКМ. После этого стрелка приходит в движение. Запуск волчка сопровождается музыкой из телеигры «Что? Где? Когда?». После остановки волчка стрелка указывает на номер одного из секторов, на которые установлены гиперссылки. Перейти к заданию можно, выполнив клик ЛКМ по номеру сек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Слайд 3, 4, 6, 16, 17, 19, 2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слайдах представлен вопрос, соответствующий сектору на игровом столе. После прочтения вопроса, необходимо </w:t>
      </w:r>
      <w:r>
        <w:rPr>
          <w:rFonts w:cs="Times New Roman" w:ascii="Times New Roman" w:hAnsi="Times New Roman"/>
          <w:sz w:val="24"/>
          <w:szCs w:val="24"/>
        </w:rPr>
        <w:t xml:space="preserve"> сделать клик ЛКМ по находящейся в левом углу сове. Включается таймер и через минуту прозвучит звуковой сигна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49085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</w:rPr>
                              <w:t>Правильный     от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63.7pt;height:27.7pt;mso-wrap-distance-left:9.05pt;mso-wrap-distance-right:9.05pt;mso-wrap-distance-top:0pt;mso-wrap-distance-bottom:0pt;margin-top:3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6"/>
                          <w:szCs w:val="16"/>
                        </w:rPr>
                        <w:t>Правильный     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87655</wp:posOffset>
                </wp:positionV>
                <wp:extent cx="228600" cy="228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8280 w 129600"/>
                            <a:gd name="textAreaRight" fmla="*/ 121320 w 129600"/>
                            <a:gd name="textAreaTop" fmla="*/ 8280 h 129600"/>
                            <a:gd name="textAreaBottom" fmla="*/ 121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20200" y="20200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2160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0200" y="20200"/>
                              </a:lnTo>
                              <a:close/>
                            </a:path>
                            <a:path fill="lighten" w="2160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1600" h="21600">
                              <a:moveTo>
                                <a:pt x="3794" y="10800"/>
                              </a:moveTo>
                              <a:lnTo>
                                <a:pt x="17806" y="3794"/>
                              </a:lnTo>
                              <a:lnTo>
                                <a:pt x="17806" y="17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4" coordsize="21600,21600" o:spt="194" path="m,l21600,l21600,21600l,21600xm@1,10800l@2@1l@2@2xnsem@1,10800l@2@1l@2@2xnsem@1,10800l@2@1l@2@2xnfem,l21600,l21600,21600l,21600xnfe">
                <v:stroke joinstyle="miter"/>
                <v:formulas>
                  <v:f eqn="prod 21600 3 8"/>
                  <v:f eqn="sum 10800 0 @0"/>
                  <v:f eqn="sum 10800 @0 0"/>
                </v:formulas>
                <v:path gradientshapeok="t" o:connecttype="rect" textboxrect="0,0,21600,21600"/>
              </v:shapetype>
              <v:shape id="shape_0" fillcolor="#996633" stroked="f" o:allowincell="f" style="position:absolute;margin-left:333pt;margin-top:22.65pt;width:17.95pt;height:17.95pt;mso-wrap-style:none;v-text-anchor:middle" type="_x0000_t194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ка ответа осуществляется по кнопке                       , на которую установлен тригг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озврат на слайд с игровым колесом осуществляется по кноп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Слайд 5, 18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слайда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ания из серии «Чёрный ящик». Слайд воспроизводится под звуковое сопровождение (музыкальная заставка из телеиг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тобы появился вопрос, нужно сделать клик по изображению ящика, на которое установлен триггер. Проверка ответа Знатоков осуществляется по кнопке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163195</wp:posOffset>
                </wp:positionV>
                <wp:extent cx="808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</w:rPr>
                              <w:t>Правильный     от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63.7pt;height:27.7pt;mso-wrap-distance-left:9.05pt;mso-wrap-distance-right:9.05pt;mso-wrap-distance-top:0pt;mso-wrap-distance-bottom:0pt;margin-top:12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6"/>
                          <w:szCs w:val="16"/>
                        </w:rPr>
                        <w:t>Правильный     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8280 w 129600"/>
                            <a:gd name="textAreaRight" fmla="*/ 121320 w 129600"/>
                            <a:gd name="textAreaTop" fmla="*/ 8280 h 129600"/>
                            <a:gd name="textAreaBottom" fmla="*/ 121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20200" y="20200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2160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0200" y="20200"/>
                              </a:lnTo>
                              <a:close/>
                            </a:path>
                            <a:path fill="lighten" w="2160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1600" h="21600">
                              <a:moveTo>
                                <a:pt x="3794" y="10800"/>
                              </a:moveTo>
                              <a:lnTo>
                                <a:pt x="17806" y="3794"/>
                              </a:lnTo>
                              <a:lnTo>
                                <a:pt x="17806" y="17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33" stroked="f" o:allowincell="f" style="position:absolute;margin-left:333pt;margin-top:9.6pt;width:17.95pt;height:17.95pt;mso-wrap-style:none;v-text-anchor:middle" type="_x0000_t194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которую установлен тригг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зврат на слайд с игровым колесом осуществляется по кноп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44170</wp:posOffset>
                </wp:positionV>
                <wp:extent cx="228600" cy="22860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8280 w 129600"/>
                            <a:gd name="textAreaRight" fmla="*/ 121320 w 129600"/>
                            <a:gd name="textAreaTop" fmla="*/ 8280 h 129600"/>
                            <a:gd name="textAreaBottom" fmla="*/ 121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20200" y="20200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2160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0200" y="20200"/>
                              </a:lnTo>
                              <a:close/>
                            </a:path>
                            <a:path fill="lighten" w="2160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1600" h="21600">
                              <a:moveTo>
                                <a:pt x="3794" y="10800"/>
                              </a:moveTo>
                              <a:lnTo>
                                <a:pt x="17806" y="3794"/>
                              </a:lnTo>
                              <a:lnTo>
                                <a:pt x="17806" y="17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33" stroked="f" o:allowincell="f" style="position:absolute;margin-left:270pt;margin-top:27.1pt;width:17.95pt;height:17.95pt;mso-wrap-style:none;v-text-anchor:middle" type="_x0000_t194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Слайд 7, 1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слайдах задания БЛИЦ состоящие из 3 вопросов, переход к которым по кнопкам с указанием номера вопроса. На кнопки установлены гиперссылки. Возврат на слайд с игровым столом осуществляется по кноп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Слайд 2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слайде представлен вопрос сюрприз ФИЛВОР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10870</wp:posOffset>
                </wp:positionV>
                <wp:extent cx="228600" cy="2286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8280 w 129600"/>
                            <a:gd name="textAreaRight" fmla="*/ 121320 w 129600"/>
                            <a:gd name="textAreaTop" fmla="*/ 8280 h 129600"/>
                            <a:gd name="textAreaBottom" fmla="*/ 121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20200" y="20200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2160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0200" y="20200"/>
                              </a:lnTo>
                              <a:close/>
                            </a:path>
                            <a:path fill="lighten" w="2160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1600" h="21600">
                              <a:moveTo>
                                <a:pt x="3794" y="10800"/>
                              </a:moveTo>
                              <a:lnTo>
                                <a:pt x="17806" y="3794"/>
                              </a:lnTo>
                              <a:lnTo>
                                <a:pt x="17806" y="17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33" stroked="f" o:allowincell="f" style="position:absolute;margin-left:54pt;margin-top:48.1pt;width:17.95pt;height:17.95pt;mso-wrap-style:none;v-text-anchor:middle" type="_x0000_t194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ля демонстрации правильных ответов нужно поочерёдно делать клики левой кнопкой мыши на соответствующие буквы. Установленные триггеры позволяют последовательно воспроизвести все правильные ответы.Возврат на слайд с игровым столом осуществляется по кнопк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Слайд 2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лайд с музыкальным сопровождением воспроизводится после подведения итогов игр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Слайд 23-2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слайде представлены ссылки на Интернет-источники графических и звуковых объетов, использованных при подготовке презент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22:00Z</dcterms:created>
  <dc:creator>Admin</dc:creator>
  <dc:description/>
  <cp:keywords/>
  <dc:language>en-US</dc:language>
  <cp:lastModifiedBy>Admin</cp:lastModifiedBy>
  <dcterms:modified xsi:type="dcterms:W3CDTF">2017-11-01T14:56:00Z</dcterms:modified>
  <cp:revision>23</cp:revision>
  <dc:subject/>
  <dc:title>Интерактивная игра  "Что</dc:title>
</cp:coreProperties>
</file>