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 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ительный твёрдый знак (Ъ) и разделительный мягкий знак (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слова в два столб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…ём, об…едки, бел…ё, с…ехал, крыл…я, мурав…и, с…езд, брат…я, под…ём, под…ехал, суч…я, с…ёжился, п…ёт, в…ю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в каждое из слов разделительный Ъ или 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 - …………………. ,  обедать - ……………… , сел - ………………… , полёт - …………………, Сёмка - ……………… , Коля - …………………….. 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ответы, используя слова с разделительным Ъ и 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толковать, сделать понятным.         …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.                                          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буря, метель.                            …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которые можно есть.                  …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еденные куски.                                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йди в тексте слова с ошибками, исправь ошибки и перепиши правильно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юга замела лес. Сучя деревев покрыты снегом. Нет в лесу прежнего звонкого веселя. Лишь вороби сидят на ветках, да зайка сёжился под ел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21:18:00Z</dcterms:created>
  <dc:creator>Наталья</dc:creator>
  <dc:description/>
  <cp:keywords/>
  <dc:language>en-US</dc:language>
  <cp:lastModifiedBy>Андрюха</cp:lastModifiedBy>
  <cp:lastPrinted>2023-01-25T10:09:00Z</cp:lastPrinted>
  <dcterms:modified xsi:type="dcterms:W3CDTF">2023-05-13T16:23:00Z</dcterms:modified>
  <cp:revision>7</cp:revision>
  <dc:subject/>
  <dc:title/>
</cp:coreProperties>
</file>