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в 5 классе «Я в мире, мир во мне…Толерантность- путь к добр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орма проведения: </w:t>
      </w:r>
      <w:r>
        <w:rPr>
          <w:rFonts w:cs="Times New Roman" w:ascii="Times New Roman" w:hAnsi="Times New Roman"/>
          <w:sz w:val="28"/>
          <w:szCs w:val="28"/>
        </w:rPr>
        <w:t>час общения с элементами тренинг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у учащихся чувства собственного достоинства и терпимости к другим; облагораживание души и сердца ребенка, обогащение его духовного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1)Введение и закрепление определения термина «толерантность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)Развивать потребности в нравственном самосовершенствовании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)Воспитывать добрые чувства ко всем окружающим (одноклассникам, родителям, учителям)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)Воспитывать чувства коллективизма, сплоченности; способствовать развитию уважительного отношения между учащимися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)Развивать критическое мышление, навыки работы в группе, находить компромиссные решения обсуждаемых проблем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приемы:  </w:t>
      </w:r>
      <w:r>
        <w:rPr>
          <w:rFonts w:cs="Times New Roman" w:ascii="Times New Roman" w:hAnsi="Times New Roman"/>
          <w:bCs/>
          <w:sz w:val="28"/>
          <w:szCs w:val="28"/>
        </w:rPr>
        <w:t>рассказ классного руководителя, беседа, выступления уче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 xml:space="preserve">плакаты с высказываниями о толерантности: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«Не делай другому того, от чего больно т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«Считай успех соседа своим успехом, а потерю соседа своей потере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«В счастье и страдании, в радости и горе мы должны относиться ко всем существам, как относимся к самим себ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проектор,  (компьютерная презентац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) , раздаточный материал для работы в группах, в подарок правила толерантного общения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стви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>Ребята, сегодня у нас на классном часе присутствуют гости, давайте их поприветствуем, улыбнемся друг другу и начнем наше общение. (Слайд 1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ведение в тему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читают стихотворение о толерантности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. Что это такое? -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осит кто-нибудь меня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вечу: "Это все земно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на чем стоит Планета вся"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- это люди све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наций, веры и судьбы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т что-то, где-то,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уются вместе. Нет нужды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асаться, что тебя обидят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ди, цвета, крови не твое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асаться, что тебя унизят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ди на родной Земле твое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дь Планета наша дорогая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бит всех нас: белых и цветных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ем жить, друг друга уважая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лерантность - слово для живых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Спасибо ребятам за чтение этих замечательных строк.  А теперь давайте вместе подумаем, какое новое слово вам встретилось в стихотворении? Или все слова для вас  знакомы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Молодцы!  О чем мы сегодня будем говорить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еники отвечают, самостоятельно пытаются сформулировать тему классного часа; учитель помогает, подсказывает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улировка темы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Тема нашего разговора сегодня «Толерантность – путь к добру». Сегодня мы поговорим о таком понятии как толерантность. (Слайд 2-3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это за слово  такое? Может кто-то попытается объяснить значение толерантност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Современный культурный человек – это не только образованный человек, но человек, обладающий чувством самоуважения и уважаемый окружающими. Толерантность считается признаком высокого духовного и интеллектуального развития человека, группы, общества в цело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ть толерантность – это значит признавать то, что люди различаются по внешнему виду, положениям, интересам, поведению и ценностям и обладают правом жить в мире, сохраняя при этом свою индивидуальность. Определить, описать толерантность довольно трудно, возможно, из-за того, что в разных языках она определяется по-разном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 5-определение толерантности)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нглийском языке - «готовность и способность воспринимать без протеста личность»</w:t>
      </w:r>
    </w:p>
    <w:p>
      <w:pPr>
        <w:pStyle w:val="Normal"/>
        <w:numPr>
          <w:ilvl w:val="2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французском - «уважение свободы другого, его образа мысли»</w:t>
      </w:r>
    </w:p>
    <w:p>
      <w:pPr>
        <w:pStyle w:val="Normal"/>
        <w:numPr>
          <w:ilvl w:val="2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рабском - «прощение, снисхождение, сострадание, терпение»</w:t>
      </w:r>
    </w:p>
    <w:p>
      <w:pPr>
        <w:pStyle w:val="Normal"/>
        <w:numPr>
          <w:ilvl w:val="2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сидском - «готовность к примирению»</w:t>
      </w:r>
    </w:p>
    <w:p>
      <w:pPr>
        <w:pStyle w:val="Normal"/>
        <w:numPr>
          <w:ilvl w:val="2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ском – «способность терпеть что-то или кого-то. Быть выдержанным, уметь мириться с существованием кого-либо, считаться с мнением других, быть снисходительны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>Ребята, а что объединяет эти понятия? Какое из них вам импонирует больше всего? Почему эта тема  актуальна в наше время?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  </w:t>
      </w:r>
      <w:r>
        <w:rPr>
          <w:rFonts w:cs="Times New Roman" w:ascii="Times New Roman" w:hAnsi="Times New Roman"/>
          <w:sz w:val="28"/>
          <w:szCs w:val="28"/>
        </w:rPr>
        <w:t>А когда же возникло это понятие? (Слайд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Шарль Морис де Тайлеран-Перигор (1754-1838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>На рубеже XVIII–XIX веков во Франции жил  Талейран-Перигор. Он отличается тем, что при разных правительствах оставался неизменно министром иностранных дел. Это был человек талантливый во многих областях, но, более всего, – в умении учитывать настроения окружающих, уважительно к ним относиться и при этом сохранять свои собственные принципы, стремиться к тому, чтобы управлять ситуацией, а не слепо подчинятся обстоятельствам. С именем этого человека и связанно понятие “толерантность”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Толерантность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8: 16 ноября – день толерантност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 xml:space="preserve"> Ну что ребята, к чему мы будем стремиться? (ответы детей - к тому, чтобы быть внимательными друг к другу, понимать культуру нашего ми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культмину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:  </w:t>
      </w:r>
      <w:r>
        <w:rPr>
          <w:rFonts w:cs="Times New Roman" w:ascii="Times New Roman" w:hAnsi="Times New Roman"/>
          <w:sz w:val="28"/>
          <w:szCs w:val="28"/>
        </w:rPr>
        <w:t>Ну а теперь предлагаю немного отдохнуть. Когда мы приходим в класс, мы приветствуем друг друга. Как мы это делаем? В разных странах приветствуют по-разному. Хотите научиться? А может кто- то умеет? (Дети встают парами, напротив друг друг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9-10 фотография людей разных наци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>Поприветствуем по-японски: сложить руки  (как в молитве на уровне груди) и поклон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Так как в Великобритании: пожать друг другу руки, стоя на большом расстоянии друг от дру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>По -тибетски: показать яз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По - русски: обнять друг дру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>5. Группов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У: Молодцы! А сейчас я предлагаю нам всем вместе разобраться в качествах человека. Какие они бывают?  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>(ответы детей: хорошие и плох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 xml:space="preserve">На столах у вас лежат конверты, в одних вы найдете вот такие колючки, а в других – цветочки (демонстрирую образцы), так же у вас есть цветочный горшок, ваша задача посадить цветок, а какой он у вас получится, мы узнаем чуть позж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( должны догадаться, что плохие качества это колючки, а хорошие-цветоч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У: Вот такие у нас с вами получились цветы. Я предлагаю назвать их «Кактус-толерантус» Теперь они украсят наш класс, и мы будем поливать их чем, ребя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(ответы детей - добротой, заботой, вниманием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У: Как видим, у наших кактусов есть колючки и цветочки, это положительные и отрицательные качества человека.  А у нас с вами есть отрицательные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Слайд 9(Интолерантнос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У: но мы должны стараться избавляться от таких ненужных нам качеств-колючек. И в подарок я хочу вам подарить правила толерантного 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(Слайд 11- Правила толерантного общ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1. Быть всегда вниматель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2. Быть терпимым в споре  и аргументировать свое м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3. Быть добрым и милосерд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4. Не оскорблять собесед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У: Я думаю, вам эти правила пригодятся, и конечно мы с вами будем вместе пополнять этот спис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Но это еще не все. У меня для вас есть подарки, мне их передал «Удивительный  гномик»(читаю стихотворение)  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гномик»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чки стоял удивительный домик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домике жил удивительный гномик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ла росла у него борода,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ой бороде проживала Звезда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л ни забот, ни тревог этот гном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освещала собою весь дом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чку топила, и кашу варила,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ки ему перед сном говорила…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ом с восхищеньем чесал в бороде,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, конечно приятно Звезде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ась она только крошками хлеба,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чью гулять улетала на небо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шли потихоньку года и века…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нчилась в доме однажды мука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ом, распростившись с насиженной печкой,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светом отправился в город за речкой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роде том не носили бород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а-ха, Хо-хо-хо! – стал смеяться народ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чучело! – каждый ему говорил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ом испугался. И бороду сбрил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ол упала его борода,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ут же его закатилась звезда. 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чки теперь есть обычнейший дом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 этом доме обычнейший гном.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отросла у него борода,</w:t>
      </w:r>
    </w:p>
    <w:p>
      <w:pPr>
        <w:pStyle w:val="Normal"/>
        <w:spacing w:lineRule="auto" w:line="360" w:before="280" w:after="280"/>
        <w:ind w:left="2160" w:right="-1" w:hanging="2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к нему не вернулась Звезда.</w:t>
      </w:r>
    </w:p>
    <w:p>
      <w:pPr>
        <w:pStyle w:val="Normal"/>
        <w:spacing w:lineRule="auto" w:line="360" w:before="280" w:after="280"/>
        <w:ind w:left="142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ном передал для вас эти звездочки. Так вот, ребята, чтобы наши звезды нам всегда светили, давайте соединим их в созвездия и поместим на наше небо. Но звезды эти не простые, на каждой вы напишите свое самое хорошее качество.</w:t>
      </w:r>
    </w:p>
    <w:p>
      <w:pPr>
        <w:pStyle w:val="Normal"/>
        <w:spacing w:lineRule="auto" w:line="360" w:before="280" w:after="28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ишут качества, прикрепляют на голубой ватман).</w:t>
      </w:r>
    </w:p>
    <w:p>
      <w:pPr>
        <w:pStyle w:val="Normal"/>
        <w:spacing w:lineRule="auto" w:line="360" w:before="280" w:after="28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Молодцы, каждый из вас нашел свое место на этом звездном небе.</w:t>
      </w:r>
    </w:p>
    <w:p>
      <w:pPr>
        <w:pStyle w:val="Normal"/>
        <w:spacing w:lineRule="auto" w:line="360" w:before="280" w:after="280"/>
        <w:ind w:left="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 классного часа.</w:t>
      </w:r>
    </w:p>
    <w:p>
      <w:pPr>
        <w:pStyle w:val="Normal"/>
        <w:spacing w:lineRule="auto" w:line="360" w:before="280" w:after="28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Ребята, вы сегодня очень хорошо поработали.</w:t>
      </w:r>
    </w:p>
    <w:p>
      <w:pPr>
        <w:pStyle w:val="Normal"/>
        <w:spacing w:lineRule="auto" w:line="360" w:before="280" w:after="280"/>
        <w:ind w:left="142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чем вы сегодня узнали? Что такое толерантность? В чем нам помогают хорошие качества? Что делать с плохими качествами? (ответы детей, самостоятельно делают вывод)</w:t>
      </w:r>
    </w:p>
    <w:p>
      <w:pPr>
        <w:pStyle w:val="Normal"/>
        <w:spacing w:lineRule="auto" w:line="360" w:before="280" w:after="280"/>
        <w:ind w:left="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флексия.</w:t>
      </w:r>
    </w:p>
    <w:p>
      <w:pPr>
        <w:pStyle w:val="Normal"/>
        <w:spacing w:lineRule="auto" w:line="360" w:before="280" w:after="28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Сейчас каждый из вас оценит свою работу и свое настроение с помощью смайликов. Спасибо!</w:t>
      </w:r>
    </w:p>
    <w:p>
      <w:pPr>
        <w:pStyle w:val="Normal"/>
        <w:spacing w:lineRule="auto" w:line="360" w:before="280" w:after="28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Дорогою добра» Ю. Энт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классного часа с элементами тренин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в 5 класс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МКОУ«Артемовская СОШ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52"/>
          <w:szCs w:val="52"/>
        </w:rPr>
        <w:t>«</w:t>
      </w:r>
      <w:r>
        <w:rPr>
          <w:rFonts w:cs="Arial" w:ascii="Arial" w:hAnsi="Arial"/>
          <w:b/>
          <w:bCs/>
          <w:color w:val="000000"/>
          <w:sz w:val="52"/>
          <w:szCs w:val="52"/>
        </w:rPr>
        <w:t>Я в мире, мире во мне…Толерантность-путь к добру 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Выполни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лассный руководитель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Лямбурцева Екатерина Владимировн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15050" cy="114427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hadow/>
                                <w:color w:val="9999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hadow/>
                                <w:color w:val="9999FF"/>
                                <w:sz w:val="72"/>
                                <w:szCs w:val="72"/>
                              </w:rPr>
                              <w:t>Правила толерантного об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1.5pt;height: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hadow/>
                          <w:color w:val="9999FF"/>
                          <w:sz w:val="72"/>
                          <w:szCs w:val="72"/>
                        </w:rPr>
                      </w:pPr>
                      <w:r>
                        <w:rPr>
                          <w:shadow/>
                          <w:color w:val="9999FF"/>
                          <w:sz w:val="72"/>
                          <w:szCs w:val="72"/>
                        </w:rPr>
                        <w:t>Правила толерантного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color w:val="555555"/>
          <w:sz w:val="36"/>
          <w:szCs w:val="36"/>
        </w:rPr>
      </w:pPr>
      <w:r>
        <w:rPr>
          <w:rFonts w:cs="Times New Roman" w:ascii="Times New Roman" w:hAnsi="Times New Roman"/>
          <w:color w:val="555555"/>
          <w:sz w:val="36"/>
          <w:szCs w:val="36"/>
        </w:rPr>
        <w:t>1. Быть всегда внимательным.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color w:val="555555"/>
          <w:sz w:val="36"/>
          <w:szCs w:val="36"/>
        </w:rPr>
      </w:pPr>
      <w:r>
        <w:rPr>
          <w:rFonts w:cs="Times New Roman" w:ascii="Times New Roman" w:hAnsi="Times New Roman"/>
          <w:color w:val="555555"/>
          <w:sz w:val="36"/>
          <w:szCs w:val="36"/>
        </w:rPr>
        <w:t>2. Быть терпимым в споре  и аргументировать свое мнение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color w:val="555555"/>
          <w:sz w:val="36"/>
          <w:szCs w:val="36"/>
        </w:rPr>
      </w:pPr>
      <w:r>
        <w:rPr>
          <w:rFonts w:cs="Times New Roman" w:ascii="Times New Roman" w:hAnsi="Times New Roman"/>
          <w:color w:val="555555"/>
          <w:sz w:val="36"/>
          <w:szCs w:val="36"/>
        </w:rPr>
        <w:t>3. Быть добрым и милосердным.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color w:val="555555"/>
          <w:sz w:val="36"/>
          <w:szCs w:val="36"/>
        </w:rPr>
      </w:pPr>
      <w:r>
        <w:rPr>
          <w:rFonts w:cs="Times New Roman" w:ascii="Times New Roman" w:hAnsi="Times New Roman"/>
          <w:color w:val="555555"/>
          <w:sz w:val="36"/>
          <w:szCs w:val="36"/>
        </w:rPr>
        <w:t>4. Не оскорблять собеседника.</w:t>
      </w:r>
    </w:p>
    <w:p>
      <w:pPr>
        <w:pStyle w:val="Normal"/>
        <w:spacing w:lineRule="auto" w:line="720" w:before="0" w:after="0"/>
        <w:jc w:val="center"/>
        <w:rPr/>
      </w:pPr>
      <w:r>
        <w:rPr>
          <w:rFonts w:cs="Times New Roman" w:ascii="Times New Roman" w:hAnsi="Times New Roman"/>
          <w:color w:val="555555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.Здороваться с учителями, одноклассниками.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Не драться.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color w:val="555555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 Слушаться старших.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color w:val="555555"/>
          <w:sz w:val="36"/>
          <w:szCs w:val="36"/>
        </w:rPr>
      </w:pPr>
      <w:r>
        <w:rPr>
          <w:rFonts w:cs="Times New Roman" w:ascii="Times New Roman" w:hAnsi="Times New Roman"/>
          <w:color w:val="555555"/>
          <w:sz w:val="36"/>
          <w:szCs w:val="36"/>
        </w:rPr>
        <w:t>8.</w:t>
      </w:r>
      <w:r>
        <w:rPr>
          <w:rFonts w:cs="Times New Roman" w:ascii="Times New Roman" w:hAnsi="Times New Roman"/>
          <w:sz w:val="36"/>
          <w:szCs w:val="36"/>
        </w:rPr>
        <w:t>Стремиться к взаимопониманию с одноклассниками и учителями.</w:t>
      </w:r>
    </w:p>
    <w:p>
      <w:pPr>
        <w:pStyle w:val="Normal"/>
        <w:tabs>
          <w:tab w:val="clear" w:pos="708"/>
          <w:tab w:val="left" w:pos="1185" w:leader="none"/>
        </w:tabs>
        <w:spacing w:lineRule="auto" w:line="720"/>
        <w:jc w:val="center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spacing w:lineRule="auto" w: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4875" cy="9144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5:54:00Z</dcterms:created>
  <dc:creator>Катя</dc:creator>
  <dc:description/>
  <cp:keywords/>
  <dc:language>en-US</dc:language>
  <cp:lastModifiedBy>КБ-19</cp:lastModifiedBy>
  <cp:lastPrinted>2014-10-21T16:08:00Z</cp:lastPrinted>
  <dcterms:modified xsi:type="dcterms:W3CDTF">2023-05-13T05:54:00Z</dcterms:modified>
  <cp:revision>2</cp:revision>
  <dc:subject/>
  <dc:title/>
</cp:coreProperties>
</file>