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6860"/>
      </w:tblGrid>
      <w:tr>
        <w:trPr>
          <w:trHeight w:val="420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мы научились за год</w:t>
            </w:r>
          </w:p>
          <w:p>
            <w:pPr>
              <w:pStyle w:val="Style15"/>
              <w:spacing w:before="0" w:after="0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Цель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образовательной деятельности.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Задач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знакомить родителей с достижениями и успехами дет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одвести итоги совместной деятельности педагогов и родите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вать творческие способности воспитан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оспитывать у детей любви к детскому саду.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удование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е ложки (по две штуки на ребенка), поролоновые «снежки», игрушки заяц, медведь, кошка.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меропри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зал под музыку входят дети парами, встают в круг.</w:t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  <w:u w:val="single"/>
              </w:rPr>
            </w:pPr>
            <w:r>
              <w:rPr>
                <w:iCs/>
                <w:sz w:val="28"/>
                <w:szCs w:val="28"/>
                <w:u w:val="single"/>
              </w:rPr>
              <w:t>Песенка «Здоровалка»</w:t>
            </w:r>
          </w:p>
          <w:p>
            <w:pPr>
              <w:pStyle w:val="Style15"/>
              <w:spacing w:before="0" w:after="0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О. Воеводиной)</w:t>
            </w:r>
          </w:p>
          <w:p>
            <w:pPr>
              <w:pStyle w:val="Style15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подпевают и сопровождают пение соответствующими тексту жестам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садятся на стульчик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рвый г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есенка «Киска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Д. Кострабы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торой г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Танец зайчиков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А. Чугайкин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ретий г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гра «Мишка и заинька»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гра на ложках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со «снежка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анец со снежками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садятся на стульчик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Награждение родителей грамотами</w:t>
            </w:r>
            <w:r>
              <w:rPr/>
              <w:t>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  <w:u w:val="single"/>
              </w:rPr>
            </w:pPr>
            <w:r>
              <w:rPr>
                <w:iCs/>
                <w:sz w:val="28"/>
                <w:szCs w:val="28"/>
                <w:u w:val="single"/>
              </w:rPr>
              <w:t>Песенка «Прощалочка»</w:t>
            </w:r>
          </w:p>
          <w:p>
            <w:pPr>
              <w:pStyle w:val="Style15"/>
              <w:spacing w:before="0" w:after="0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О. Воеводиной)</w:t>
            </w:r>
          </w:p>
          <w:p>
            <w:pPr>
              <w:pStyle w:val="Style15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 денечки очень быстро,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Подрастала детвор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Мы уже </w:t>
            </w:r>
            <w:r>
              <w:rPr>
                <w:rStyle w:val="StrongEmphasis"/>
                <w:b w:val="false"/>
                <w:sz w:val="28"/>
                <w:szCs w:val="28"/>
              </w:rPr>
              <w:t>большие стали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ше нам идти пора!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ут – едут по дорожке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маленькие ножки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нам хлопайте скорей -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йте деток поскорей!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здравствуй, милый мой дружочек!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нем дружно мы с тобой в кружочек,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ами качаем - да, да, да -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такие мы с тобой друзья!</w:t>
            </w:r>
          </w:p>
          <w:p>
            <w:pPr>
              <w:pStyle w:val="Style15"/>
              <w:spacing w:before="0" w:after="0"/>
              <w:rPr/>
            </w:pPr>
            <w:r>
              <w:rPr>
                <w:iCs/>
                <w:sz w:val="28"/>
                <w:szCs w:val="28"/>
              </w:rPr>
              <w:t>«Мяу, мяу!»</w:t>
            </w:r>
            <w:r>
              <w:rPr>
                <w:sz w:val="28"/>
                <w:szCs w:val="28"/>
              </w:rPr>
              <w:t xml:space="preserve"> - скажет нам котёнок,</w:t>
            </w:r>
          </w:p>
          <w:p>
            <w:pPr>
              <w:pStyle w:val="Style15"/>
              <w:spacing w:before="0" w:after="0"/>
              <w:rPr/>
            </w:pPr>
            <w:r>
              <w:rPr>
                <w:iCs/>
                <w:sz w:val="28"/>
                <w:szCs w:val="28"/>
              </w:rPr>
              <w:t>«Мяу, мяу!»</w:t>
            </w:r>
            <w:r>
              <w:rPr>
                <w:sz w:val="28"/>
                <w:szCs w:val="28"/>
              </w:rPr>
              <w:t xml:space="preserve"> - маленький ребёнок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осёнок - </w:t>
            </w:r>
            <w:r>
              <w:rPr>
                <w:iCs/>
                <w:sz w:val="28"/>
                <w:szCs w:val="28"/>
              </w:rPr>
              <w:t>«хрю, хрю, хрю, хрю, хрю!»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лёнок -</w:t>
            </w:r>
            <w:r>
              <w:rPr>
                <w:iCs/>
                <w:sz w:val="28"/>
                <w:szCs w:val="28"/>
              </w:rPr>
              <w:t>«му, му, му, му, му!»</w:t>
            </w:r>
          </w:p>
          <w:p>
            <w:pPr>
              <w:pStyle w:val="Style15"/>
              <w:spacing w:before="0" w:after="0"/>
              <w:rPr/>
            </w:pPr>
            <w:r>
              <w:rPr>
                <w:iCs/>
                <w:sz w:val="28"/>
                <w:szCs w:val="28"/>
              </w:rPr>
              <w:t xml:space="preserve">«Пи, пи, пи, пи» </w:t>
            </w:r>
            <w:r>
              <w:rPr>
                <w:sz w:val="28"/>
                <w:szCs w:val="28"/>
              </w:rPr>
              <w:t>- скажет нам цыплёнок.</w:t>
            </w:r>
          </w:p>
          <w:p>
            <w:pPr>
              <w:pStyle w:val="Style15"/>
              <w:spacing w:before="0" w:after="0"/>
              <w:rPr/>
            </w:pPr>
            <w:r>
              <w:rPr>
                <w:iCs/>
                <w:sz w:val="28"/>
                <w:szCs w:val="28"/>
              </w:rPr>
              <w:t>«Пи, пи, пи, пи»</w:t>
            </w:r>
            <w:r>
              <w:rPr>
                <w:sz w:val="28"/>
                <w:szCs w:val="28"/>
              </w:rPr>
              <w:t xml:space="preserve"> - жёлтенький ребёнок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гушонок - </w:t>
            </w:r>
            <w:r>
              <w:rPr>
                <w:iCs/>
                <w:sz w:val="28"/>
                <w:szCs w:val="28"/>
              </w:rPr>
              <w:t>«ква, ква, ква, ква, ква!»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утёнок - </w:t>
            </w:r>
            <w:r>
              <w:rPr>
                <w:iCs/>
                <w:sz w:val="28"/>
                <w:szCs w:val="28"/>
              </w:rPr>
              <w:t>«кря, кря, кря, кря,кря!»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годня мы собрались в этом уютном зале, чтобы отметить небольшое, но очень важное событие - окончание учебного года. Это первый учебный год наших ребят. За это время  ребята узнали  много нового, нашли новых друзей, многому научилис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нам на праздник пришли гости, а кто они, мы узнаем из загад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умею чисто мы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одой, а языч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у! Как мне часто сни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юдце с теплым молочком! (Кош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  <w:sz w:val="28"/>
                <w:szCs w:val="28"/>
              </w:rPr>
              <w:t>Есть у киски глазки,   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у киски ушки.</w:t>
            </w:r>
            <w:r>
              <w:rPr>
                <w:i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сть у киски лапки -    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ягкие подушки.</w:t>
            </w:r>
            <w:r>
              <w:rPr>
                <w:rFonts w:cs="Arial" w:ascii="Arial" w:hAnsi="Arial"/>
                <w:sz w:val="28"/>
                <w:szCs w:val="28"/>
              </w:rPr>
              <w:t>                     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ка, киска, не сердись   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е царапай деток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рысь!</w:t>
            </w:r>
            <w:r>
              <w:rPr>
                <w:rFonts w:cs="Arial" w:ascii="Arial" w:hAnsi="Arial"/>
                <w:sz w:val="28"/>
                <w:szCs w:val="28"/>
              </w:rPr>
              <w:t>    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й, белен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есочку прыг-прыг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снежочку тык-тык! (Заяц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олянке зайки танцевали, </w:t>
              <w:br/>
              <w:t xml:space="preserve">Зайки танцевали, зайки танцевали. </w:t>
              <w:br/>
              <w:t xml:space="preserve">Так красиво ушками качали, </w:t>
              <w:br/>
              <w:t xml:space="preserve">Ушками качали так. </w:t>
              <w:br/>
              <w:br/>
              <w:t>На полянке зайки танцевали,</w:t>
              <w:br/>
              <w:t xml:space="preserve">Зайки танцевали, зайки танцевали. </w:t>
              <w:br/>
              <w:t xml:space="preserve">Так красиво лапки выставляли, </w:t>
              <w:br/>
              <w:t>Лапки выставляли так.</w:t>
              <w:br/>
              <w:br/>
              <w:t>На полянке зайки танцевали,</w:t>
              <w:br/>
              <w:t xml:space="preserve">Зайки танцевали, зайки танцевали. </w:t>
              <w:br/>
              <w:t>Так красиво хвостиком виляли,</w:t>
              <w:br/>
              <w:t>Хвостиком виляли так.</w:t>
              <w:br/>
              <w:br/>
              <w:t>На полянке зайки танцевали,</w:t>
              <w:br/>
              <w:t xml:space="preserve">Зайки танцевали, зайки танцевали. </w:t>
              <w:br/>
              <w:t xml:space="preserve">Так красиво лапками стучали, </w:t>
              <w:br/>
              <w:t>Лапками стучали та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лапый и больш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т в берлоге он зим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т шишки, любит мёд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у-ка, кто же назовёт? (медвед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 саду своём любимом</w:t>
              <w:br/>
              <w:t>Научились петь, плясать.</w:t>
              <w:br/>
              <w:t>А ещё, как музыканты,</w:t>
              <w:br/>
              <w:t>Мы хотим для вас сыгр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ебят в детском саду много любимых дел, но больше всего наши ребята любят ходить гуля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sz w:val="28"/>
                <w:szCs w:val="28"/>
              </w:rPr>
              <w:t>Мы снимаем тапки,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sz w:val="28"/>
                <w:szCs w:val="28"/>
              </w:rPr>
              <w:t>Надеваем шапки,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sz w:val="28"/>
                <w:szCs w:val="28"/>
              </w:rPr>
              <w:t>Шарфики, штанишки,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sz w:val="28"/>
                <w:szCs w:val="28"/>
              </w:rPr>
              <w:t>Сапоги, пальтишки,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sz w:val="28"/>
                <w:szCs w:val="28"/>
              </w:rPr>
              <w:t>Надеваем куртки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Готовы для прогул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Дорогие родители! Весь этот год вы были вместе с нами: принимали участие в выставках и акциях, помогали в создании развивающей среды.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вам за помощь многократ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вам за добрые дел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очень вам сказать прият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омной благодарности слов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5"/>
              <w:spacing w:before="0" w:after="0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Прощаемся, закончен наш концерт,</w:t>
            </w:r>
          </w:p>
          <w:p>
            <w:pPr>
              <w:pStyle w:val="C5"/>
              <w:spacing w:before="0" w:after="0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Его с любовью мы творили.</w:t>
            </w:r>
          </w:p>
          <w:p>
            <w:pPr>
              <w:pStyle w:val="C5"/>
              <w:spacing w:before="0" w:after="0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И всем гостям, кто к нам пришёл,</w:t>
            </w:r>
          </w:p>
          <w:p>
            <w:pPr>
              <w:pStyle w:val="C5"/>
              <w:spacing w:before="0" w:after="0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От всей души, мы радость подарил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виданья, до свиданья,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итесь на прощанье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ните мне ладошки,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маленькие крошки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глажу ручку,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ы не стесняйся,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вляй ладошку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о мной прощайся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13:06:00Z</dcterms:created>
  <dc:creator>Оксана</dc:creator>
  <dc:description/>
  <cp:keywords/>
  <dc:language>en-US</dc:language>
  <cp:lastModifiedBy>Оксана</cp:lastModifiedBy>
  <cp:lastPrinted>2023-05-14T18:53:00Z</cp:lastPrinted>
  <dcterms:modified xsi:type="dcterms:W3CDTF">2023-05-14T15:54:00Z</dcterms:modified>
  <cp:revision>9</cp:revision>
  <dc:subject/>
  <dc:title>Тема </dc:title>
</cp:coreProperties>
</file>