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логическая акция в младшей группе  «Покормите птиц зимой».</w:t>
      </w:r>
    </w:p>
    <w:p>
      <w:pPr>
        <w:pStyle w:val="Style15"/>
        <w:shd w:fill="FFFFFF" w:val="clear"/>
        <w:jc w:val="center"/>
        <w:rPr/>
      </w:pPr>
      <w:r>
        <w:rPr/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 нас такой обычай»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такой обычай: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выпадет снежок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71755</wp:posOffset>
                </wp:positionV>
                <wp:extent cx="1794510" cy="137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9725" cy="1281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34739" r="-3" b="247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128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08.2pt;mso-wrap-distance-left:9.05pt;mso-wrap-distance-right:9.05pt;mso-wrap-distance-top:0pt;mso-wrap-distance-bottom:0pt;margin-top:5.6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9725" cy="1281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34739" r="-3" b="247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128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щатый домик птичий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ить на сучок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есь, в саду за домом,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седых ветвей,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обед весёлый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тичек у детей!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. Пожарова)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 январе месяце в нашей  младшей группе «Солнышко» прошла акция «Покормите птиц зимой». Цель акции: развивать познавательный интерес у детей к жизни зимующих птиц; воспитывать заботливое отношение к птицам, привлечь внимания детей и их родителей к проблеме подкормки птиц, желание помогать им в трудных зимних условиях. 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имняя подкормка птиц – довольно старая традиция. Первыми инициаторами ее были сами птицы. Они быстро усвоили, что возле человеческих жилищ можно кое-чем разжиться.  Голод заставляет на время забыть о естественной осторожности. Подкормка зимующих птиц приносит пользу не только пернатым, но и в обучении и воспитании детей. Дети через беседы, познавательные занятия и наблюдения узнают о различных видах птиц своей местности, узнают характерные особенности внешнего вида, поведения, учатся заботиться о птицах, испытывают радость от осознания того, что, делясь крохами, подкармливая птиц, можно спасти их от гибели. В рамках акции мы читали детям художественные произведения, проводили познавательные беседы о зимующих птицах, игры экологической направленности «Угадай, кто прилетел на кормушку», «Какая это птица» рассматривали иллюстрации «Птицы нашего края»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Совместно с родителями детей были изготовлены кормушки для пернатых.  Мы  развесили их на участке детского сада и получилась «Столовая для птиц»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Кормом мы запасались все вместе : приносили  семечки, разные крупы из дома, сушили   кусочки хлеба.  Так же  изготовили лакомство для пернатых: вырезали формы  круглой тарелки  из картона и на них с помощью   пшеничного клейстера приклеили различный корм, оно должно сохнуть несколько дней. Дети изготавливали такое угощение с  восторгом! Это угощение мы подвешивали  к дереву, а  оставшуюся крупу , семечки , хлебные крошки мы аккуратно собрали и разложили на участке по кормушкам.   Наблюдая  с детьми в окно , увидели, что   птицы  слетались в нашу «Столовую для птиц». Гуляя на прогулке,  дети наблюдали за птичками, как они радовались угощению и щебетали, что дети сказали «Птички говорят «Спасибо!»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По итогам акции  мы  выпустили совместно с родителями листовки « Покормите птиц» с рекомендациями , чем кормить птиц в холодное время года.   Листовки родители вместе со своими детьми, раздали родителям других групп, где и смогли немножко побеседовать с ними о том, как позаботится о птицах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Проведённая акция сплотила родителей и детей, родители проявили свои творческие способности в изготовлении кормушек, листовок, а у детей появилось желание заботиться о птицах, помогать им в трудные минуты,  а так же зимой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714500" cy="3048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680210" cy="2987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7075" cy="411226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2910</wp:posOffset>
                </wp:positionH>
                <wp:positionV relativeFrom="paragraph">
                  <wp:posOffset>3472180</wp:posOffset>
                </wp:positionV>
                <wp:extent cx="2019300" cy="600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00075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тский сад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ладшая группа «Солнышк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159pt;height:47.25pt;mso-wrap-distance-left:9.05pt;mso-wrap-distance-right:9.05pt;mso-wrap-distance-top:0pt;mso-wrap-distance-bottom:0pt;margin-top:273.4pt;mso-position-vertical-relative:text;margin-left:3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тский сад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ладшая группа «Солнышк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280" w:after="2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2910</wp:posOffset>
                </wp:positionH>
                <wp:positionV relativeFrom="paragraph">
                  <wp:posOffset>3899535</wp:posOffset>
                </wp:positionV>
                <wp:extent cx="2238375" cy="7143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714375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ский сад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ладшая группа «Солнышк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176.25pt;height:56.25pt;mso-wrap-distance-left:9.05pt;mso-wrap-distance-right:9.05pt;mso-wrap-distance-top:0pt;mso-wrap-distance-bottom:0pt;margin-top:307.05pt;mso-position-vertical-relative:text;margin-left:3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етский сад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ладшая группа «Солнышк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5:13:00Z</dcterms:created>
  <dc:creator>user</dc:creator>
  <dc:description/>
  <cp:keywords/>
  <dc:language>en-US</dc:language>
  <cp:lastModifiedBy>user</cp:lastModifiedBy>
  <dcterms:modified xsi:type="dcterms:W3CDTF">2023-05-14T13:08:00Z</dcterms:modified>
  <cp:revision>9</cp:revision>
  <dc:subject/>
  <dc:title/>
</cp:coreProperties>
</file>