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казен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гатская средняя школа №3 им. И.А. Домбровского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о учебному курсу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«Финансовая грамотность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бучающихся 2-3 класс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самбаева Е.Д.,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начальных класс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2 год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ебный курс «Финансовая грамотность»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Рабочая программа </w:t>
      </w:r>
      <w:r>
        <w:rPr>
          <w:bCs/>
          <w:sz w:val="28"/>
          <w:szCs w:val="28"/>
        </w:rPr>
        <w:t xml:space="preserve">учебного курса «Финансовая грамотность» направлена на достижение планируемых результатов, обеспечивающих развитие личности младших школьников, их мотивации к познанию, приобщение к общечеловеческим ценностям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ью учебного курса «Финансовая грамотность» является создание условий для формирования и развития экономической грамотности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и: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знакомление с первоначальными основами финансовой грамотности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спитание ответственного и грамотного подхода к финансовой деятельности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владение первоначальными знаниями и умениями о сохранении семейного бюджета, о правильном расходовании денег, об экономии и т.д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опыта применения полученных знаний и умений для решения элементарных вопросов в области экономики семьи, а также для выполнения учебно-исследовательской и проектной деятельности.</w:t>
      </w:r>
      <w:bookmarkStart w:id="0" w:name="_GoBack"/>
      <w:bookmarkEnd w:id="0"/>
    </w:p>
    <w:p>
      <w:pPr>
        <w:pStyle w:val="Style20"/>
        <w:tabs>
          <w:tab w:val="clear" w:pos="708"/>
          <w:tab w:val="left" w:pos="9288" w:leader="none"/>
        </w:tabs>
        <w:ind w:left="108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ланируемые результаты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ласс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ичностные УУД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ознание себя как члена семьи, общества и государств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владение начальными навыками адаптации в мире финансовых отношен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тие самостоятельности и осознание личной ответственности за свои поступк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тие навыков сотрудничества со взрослыми и сверстниками в разных игровых и реальных экономических ситуациях.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тапредметные УУД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знавательные УУД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равнения,  обобщения освоение способов решения проблем творческого и поискового характер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спользование  различных  способов  поиска,  сбора,  обработки, анализа и представления информаци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владение  логическими  действиями, классификации, установления аналогий и причинно-следственных связей, построения рассуждений, отнесения к известным понятия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владение базовыми предметными и межпредметными понятиями;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егулятивны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нимание цели своих действ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ставление простых планов с помощью учител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явление познавательной и творческой инициатив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ценка правильности выполнения действ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декватное восприятие предложений товарищей, учителей, родителей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Коммуникативны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ставление текстов в устной и письменной форма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умение слушать собеседника и вести диалог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умение признавать возможность существования различных точек зрения и права каждого иметь свою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мение излагать своё мнение и аргументировать свою точку зрения и оценку событ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 результа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нимание и правильное использование экономических термин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едставление о роли денег в семье и обществе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мение характеризовать виды и функции денег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знание источников доходов и направлений расходов семьи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мение рассчитывать доходы и расходы и составлять простой семейный бюджет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ределение элементарных проблем в области семейных финансов и путей их реш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ведение элементарных финансовых расчё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 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ласс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Что такое деньги и откуда они взялись (4 часа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явление обмена товарами. Проблемы товарного обмена. Появление первых денег — товаров с высокой ликвидностью. Свойства драгоценных металлов (ценность, прочность, делимость) делают их удобными товарными деньгами. Появление монет. Первые монеты разных государст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нят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вар. Деньги. Покупка. Продажа. Ликвидность. Драгоценные металлы. Монеты. Бумажные деньги. Банкноты. Купюр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етен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ъяснять причины и приводить примеры обме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ъяснять проблемы, возникающие при обме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исывать свойства товарных дене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водить примеры товарных дене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водить примеры первых монет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Рассмотрим деньги поближе. Защита от подделок (4 час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монеты. Изобретение бумажных денег. Защита моне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т подделок. Современные монеты. Способы защиты от подделок бумажных денег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нят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онеты. Гурт. Аверс. Реверс. «Орёл». «Решка». Номинал. Банкнота. Купюра. Фальшивые деньги. Фальшивомонетчик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етен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ъяснять, почему появились моне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исывать купюры и моне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равнивать металлические и бумажные деньг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ъяснять, почему изготовление фальшивых денег является преступлением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Какие деньги были раньше в России (2 часов)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Древнерусские товарные деньги. Происхождение</w:t>
      </w:r>
      <w:r>
        <w:rPr>
          <w:sz w:val="28"/>
          <w:szCs w:val="28"/>
        </w:rPr>
        <w:t xml:space="preserve"> слов «деньги», «рубль», «копейка». Первые русские моне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Меховые деньги». Куны. Первые русские монеты. Деньга. Копейка. Гривна. Грош. Алтын. Рубль. Гривенник. Полтинник. Ассигнац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петен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исывать старинные российские деньг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ъяснять происхождение названий денег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Современные деньги России и других стран (6 часов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овременные деньги России. Современные деньги мира. Появление безналичных денег. Безналичные деньги как информация на банковских счетах. Проведение безналичных расчётов. Функции банкомат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нят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оллары. Евро. Банки. Наличные, безналичные и электронные деньги. Банкомат. Пластиковая карт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етен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исывать современные российские деньг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ешать задачи с элементарными денежными расчёт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ъяснять, что такое безналичный расчёт и пластиковая кар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водить примеры иностранных валют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Тематическое планирование с указанием количества час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одимых на освоение каждой темы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27"/>
        <w:gridCol w:w="6543"/>
        <w:gridCol w:w="19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eastAsia="en-US"/>
              </w:rPr>
            </w:pPr>
            <w:r>
              <w:rPr>
                <w:rFonts w:eastAsia="Calibri"/>
                <w:b/>
                <w:sz w:val="28"/>
                <w:lang w:eastAsia="en-US"/>
              </w:rPr>
              <w:t>№</w:t>
            </w:r>
            <w:r>
              <w:rPr>
                <w:rFonts w:eastAsia="Times New Roman"/>
                <w:b/>
                <w:sz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lang w:eastAsia="en-US"/>
              </w:rPr>
              <w:t>п/п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lang w:eastAsia="en-US"/>
              </w:rPr>
            </w:pPr>
            <w:r>
              <w:rPr>
                <w:rFonts w:eastAsia="Calibri"/>
                <w:b/>
                <w:sz w:val="28"/>
                <w:lang w:eastAsia="en-US"/>
              </w:rPr>
              <w:t xml:space="preserve">Дата 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lang w:eastAsia="en-US"/>
              </w:rPr>
            </w:pPr>
            <w:r>
              <w:rPr>
                <w:rFonts w:eastAsia="Calibri"/>
                <w:b/>
                <w:sz w:val="28"/>
                <w:lang w:eastAsia="en-US"/>
              </w:rPr>
              <w:t>Тема занят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lang w:eastAsia="en-US"/>
              </w:rPr>
            </w:pPr>
            <w:r>
              <w:rPr>
                <w:rFonts w:eastAsia="Calibri"/>
                <w:b/>
                <w:sz w:val="28"/>
                <w:lang w:eastAsia="en-US"/>
              </w:rPr>
              <w:t>Форма контроля</w:t>
            </w:r>
          </w:p>
        </w:tc>
      </w:tr>
      <w:tr>
        <w:trPr/>
        <w:tc>
          <w:tcPr>
            <w:tcW w:w="8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lang w:eastAsia="en-US"/>
              </w:rPr>
            </w:pPr>
            <w:r>
              <w:rPr>
                <w:rFonts w:eastAsia="Times New Roman"/>
                <w:b/>
                <w:i/>
                <w:iCs/>
                <w:sz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b/>
                <w:iCs/>
                <w:sz w:val="28"/>
                <w:lang w:eastAsia="en-US"/>
              </w:rPr>
              <w:t>Что такое деньги и откуда они взялись.(4 ч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iCs/>
                <w:sz w:val="28"/>
                <w:lang w:eastAsia="en-US"/>
              </w:rPr>
            </w:pPr>
            <w:r>
              <w:rPr>
                <w:rFonts w:eastAsia="Calibri"/>
                <w:b/>
                <w:i/>
                <w:iCs/>
                <w:sz w:val="28"/>
                <w:lang w:eastAsia="en-US"/>
              </w:rPr>
            </w:r>
          </w:p>
        </w:tc>
      </w:tr>
      <w:tr>
        <w:trPr>
          <w:trHeight w:val="2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 xml:space="preserve">Что такое деньги и откуда они взялись? Как появились деньги.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Появление обмена товарами. Проблемы товарного обмена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Появление первых денег-товаров с высокой ликвидностью. Свойства драгоценных металлов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Появление первых монет. Первые монеты разных государств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lang w:eastAsia="en-US"/>
              </w:rPr>
            </w:pPr>
            <w:r>
              <w:rPr>
                <w:rFonts w:eastAsia="Calibri"/>
                <w:b/>
                <w:iCs/>
                <w:sz w:val="28"/>
                <w:lang w:eastAsia="en-US"/>
              </w:rPr>
              <w:t>Рассмотрим деньги поближе. Защита от подделок.(4 ч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Устройство монеты. Изобретение бумажных денег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Защита монет от подделок. Современные монет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Способы защиты от подделок бумажных денег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Рассмотрим деньги поближе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b/>
                <w:iCs/>
                <w:sz w:val="28"/>
                <w:lang w:eastAsia="en-US"/>
              </w:rPr>
              <w:t>Какие деньги были раньше в России.(2 ч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Древнерусские товарные деньги. Какие деньги были раньше в России. Клады. «Меховые деньги». Происхождение слов «деньги», «рубль», «копейка». Первые русские монеты. Деньга и копейка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lang w:eastAsia="en-US"/>
              </w:rPr>
            </w:pPr>
            <w:r>
              <w:rPr>
                <w:sz w:val="28"/>
                <w:szCs w:val="28"/>
              </w:rPr>
              <w:t>Грош. Алтын. Рубль. Гривенник. Полтинник. Ассигнация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1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Рубль, гривенник и полтинник. Пословицы и поговорки про деньги. Дизайн купюры сказочной страны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b/>
                <w:i/>
                <w:iCs/>
                <w:sz w:val="28"/>
                <w:lang w:eastAsia="en-US"/>
              </w:rPr>
              <w:t>Современные деньги России и других стран. (6 ч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1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 xml:space="preserve">Современные деньги России.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1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Современные деньги мира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1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Доллары и евро – самые известные иностранные деньги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 xml:space="preserve">Появление безналичных денег. Безналичные деньги как информация на банковских счетах.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1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Функции банкоматов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1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Наличные, безналичные и электронные деньги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lang w:eastAsia="en-US"/>
              </w:rPr>
            </w:pPr>
            <w:r>
              <w:rPr>
                <w:rFonts w:eastAsia="Calibri"/>
                <w:b/>
                <w:sz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ласс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rPr/>
      </w:pPr>
      <w:r>
        <w:rPr>
          <w:b/>
          <w:sz w:val="28"/>
          <w:szCs w:val="28"/>
        </w:rPr>
        <w:t>Личностные УУД:</w:t>
      </w:r>
    </w:p>
    <w:p>
      <w:pPr>
        <w:pStyle w:val="1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владение начальными навыками адаптации в мире финансовых отношений;</w:t>
      </w:r>
    </w:p>
    <w:p>
      <w:pPr>
        <w:pStyle w:val="1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витие навыков сотрудничества со взрослыми и сверстниками в разных (игровых и   реальных) экономических ситуациях, умение находить выходы из конфликтных ситуаций, в том числе при выполнении учебных проектов и в других видах внеурочной деятельности;</w:t>
      </w:r>
    </w:p>
    <w:p>
      <w:pPr>
        <w:pStyle w:val="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нимание, что ребенок – это  член семьи, общества и государства;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-развитие самостоятельности и осознание  ответственности за свои поступки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е УУД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ятивные УУД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составлять простые планы;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роявлять инициативу;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оценивать правильность выполнения действий;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равильно воспринимать предложения друзей, знакомых, учителей, родителей.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навательные УУД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ешению проблем творческого и поискового характера;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использовать различные способы поиска, сбора, обработки, анализа и представления информации;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сравнивать, обобщать, классифицировать, устанавливать аналогии и причинно-следственные связи, строить рассуждения;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овладеет базовыми предметными и метапредметными понятиями.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икативные УУД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составлять текст;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ести диалог;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излагать свое мнение;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договариваться о распределении функций и ролей в совместной деятельности; осуществлять взаимный контроль в совместной деятельности, оценивать собственное поведение и поведение окружающих.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Предметные результаты</w:t>
      </w:r>
      <w:r>
        <w:rPr>
          <w:sz w:val="28"/>
          <w:szCs w:val="28"/>
        </w:rPr>
        <w:t>:</w:t>
      </w:r>
    </w:p>
    <w:p>
      <w:pPr>
        <w:pStyle w:val="1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понимать экономические термины;</w:t>
      </w:r>
    </w:p>
    <w:p>
      <w:pPr>
        <w:pStyle w:val="1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иметь представление о роли денег в семье и обществе;</w:t>
      </w:r>
    </w:p>
    <w:p>
      <w:pPr>
        <w:pStyle w:val="1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знать источники доходов и расходов семьи;</w:t>
      </w:r>
    </w:p>
    <w:p>
      <w:pPr>
        <w:pStyle w:val="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ть рассчитывать доходы и расходы и составлять простой семейный бюджет;</w:t>
      </w:r>
    </w:p>
    <w:p>
      <w:pPr>
        <w:pStyle w:val="1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проводить элементарные финансовые расчеты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держание кур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ласс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Откуда в семье деньги (6 ч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еньги можно получить в наследство, выиграть в лотерею или найти клад. Основным источником дохода современного человека является заработная плата. Размер заработной платы зависит от профессии. Собственник может получать арендную плату и процент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осударство помогает пожилым людям, инвалидам, студентам, семьям с детьми и безработным. При нехватке денег их можно взять взаймы. Существуют мошенники, которые обманом отбирают у людей деньг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нят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оходы. Клады. Лотерея. Наследство. Товары. Услуги. Заработная плата. Профессия. Сдельная зарплата. Почасовая зарплата. Пенсия. Пособие. Стипендия. Имущество. Аренда. Проценты по вкладам. Кредиты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етен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исывать и сравнивать источники доходов семь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ъяснять причины различий в заработной плат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ъяснять, кому и почему платят пособ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водить примеры того, что можно сдать в аренду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На что тратятся деньги (4 ч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юди постоянно тратят деньги на товары и услуги. Расходы бывают обязательными и необязательными. Для покупки мебели, бытовой техники, автомобиля чаще всего приходится делать сбережения. Если сбережений не хватает или появляются непредвиденные расходы, деньги можно взять в долг. Некоторые люди тратят много денег на хобби, а иногда и на вредные привычк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нят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асходы. Продукты. Коммунальные платежи. Счёт. Одежда. Обувь. Образование. Непредвиденные расходы. Сбережения. Долги. Вредные привычки. Хобб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етен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ъяснять, что влияет на намерения людей совершать покуп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равнивать покупки по степени необходим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личать планируемые и непредвиденные расхо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ъяснять, как появляются сбережения и долги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Как умно управлять своими деньгами (2 ч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Бюджет – план доходов и расходов. Люди ведут учёт доходов и расходов, чтобы избежать финансовых проблем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нят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ходы и доходы. Бюджет. Банкрот. Дополнительный заработок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етен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ъяснять, как управлять деньг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равнивать доходы и расхо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ъяснять, как можно экономи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ставлять бюджет на простом примере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 делать сбережения (5 ч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ли доходы превышают расходы, образуются сбережен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бережения, вложенные в банк или ценные бумаги, могут принести доход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нят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опилки. Коллекционирование. Банковский вклад. Недвижимость. Ценные бумаги. Фондовый рынок. Акции. Дивиденды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етен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ъяснять, в какой форме можно делать сбереж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водить примеры доходов от различных вложений дене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равнивать разные виды сбережений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Тематическое планирование с указанием количества час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одимых на освоение каждой те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</w:t>
      </w:r>
      <w:r>
        <w:rPr/>
        <w:t xml:space="preserve"> класс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6948"/>
        <w:gridCol w:w="1701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контроля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куда в семье деньги (6 часов)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куда деньги в семье? Наследство. Выигрыш в лотерею. Кла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источник дохода современного чело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дельная зарплата. Почасовая зарпла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 государства пожилым людям, инвалидам, студентам, семьям с детьми и безработным. Пенсия. Стипендия. Пособ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й займ. Имущество. Арен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 по вкладам. Кредиты. Мошенничеств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 что тратятся деньги (4 часа)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н денег на товары и услуг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. Продукты. Коммунальные платеж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ые и необязательные расходы. Сбере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и. Вредные привычки. Хобби. На что тратятся деньг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ак умно управлять своими деньгами (2 часа)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– план доходов и расходов. Учёт доходов и расход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ваем доходы и расходы. Способы экономии. Как умно управлять своими деньг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ак делать сбережения (5 часов)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вышение доходов над расходами. Сбережения. Копилки. Коллекционирова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ожения в банк или ценные бумаги. Банковский вклад. Недвижимос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ные бумаги. Фондовый рынок. Акции. Дивиден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ваем разные виды сбережений. Откуда в семье деньги и на что тратятся день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умно управлять своими деньгами  и как делать сбере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4T05:20:00Z</dcterms:created>
  <dc:creator>Пользователь Windows</dc:creator>
  <dc:description/>
  <cp:keywords/>
  <dc:language>en-US</dc:language>
  <cp:lastModifiedBy>ШКОЛА 3</cp:lastModifiedBy>
  <dcterms:modified xsi:type="dcterms:W3CDTF">2023-05-14T05:28:00Z</dcterms:modified>
  <cp:revision>3</cp:revision>
  <dc:subject/>
  <dc:title/>
</cp:coreProperties>
</file>