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  Квест-игры по экологии для детей   дошкольного возраста «Путешествие юных любителей природы»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Формирова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экологические знания у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средством игровой деятельности и создания условий, способствующих формированию положительной мотивации, направленной на достижение поставленной цел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азвивать познавательно-исследовательский интерес, воображение, смекалку, умение самостоятельно находить решения в созданных проблемных ситуациях; развивать доброжелательное и ответственное отношение к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желание оказывать помощ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иродным объекта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 способствовать развитию внимания, координационных способностей, умению ориентироваться на местности; доставлять детям радость от участия в общей игре; воспитывать у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тей желание беречь приро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пособствовать осмыслению своего места в ней, ответственность за сохранение красоты и богатства родно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Ход игр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Дети с  педагогом выходят на улицу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«Когда я сегодня пришла на работу, то у дверей детского сада меня встретил почтальон, и он просил меня передать вам вот этот конверт. Это письмо, и адресовано оно всем нам. Давайте я вам его прочитаю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«Я заколдовала лес и всю 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природу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 xml:space="preserve">. Пусть в лесу трава засохнет, цветы и деревья зачахнут. Птицы перестанут петь свои песни. А звери, лесные жители, впадут в спячку.  Я согласна расколдовать лес, но   для этого вам надо преодолеть препятствия и выполнить много трудных заданий,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выполнив их, получите заколдованные буквы. — И помните, лес расколдуется только тогда, когда вы соберёте все заколдованные буквы и правильно составите из них одно волшебное слово!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 xml:space="preserve">    Чтобы добраться до нужных мест, дам карту -подсказку куда вам надо идти. Если вы правильно выполните все задания, то сможете спасти лесных обитателей…»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Баба Яга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ебята, что же нам делать, как помочь природе?  (ответ детей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умаю вы правы, нужно пойти и расколдовать природу от злых чар Бабы Яги, согласны? Давайте рассмотрим карту, которую нам прислала Баба Яга, куда же нам идти…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 педагог и дети рассматривают  карту, и педагог предлагает пойти по заданному маршруту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лес я, на прогулку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глашаю вас пойти,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есней приключень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ребята не найти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руг за дружкой становитесь,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епко за руки беритесь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дорожкам, по тропинкам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лесу гулять пойдем,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лесных зверей, конечно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язательно найде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д музыку «дорогою добра» Муз. Минкова М. дойти до первой станции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 встречает «Эколенок» - Елочк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дравствуйте, ребята. Я «Эколенок» - Елочка. Чтобы вы смогли пройти дальше, нужно поиграть со мной. И только когда я буду уверена, что вы умеете беречь природу, проведу вас дальше к следующей станц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айте проверим, как вы знаете правила поведения в природе. Я буду говорить вам предложения. Если вы с ними согласны, говорите «да», а если не согласны, говорите «нет». Понятно? Тогда, внимани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гра «Если я приду в лесок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я приду в лесок и сорву ромашку? (Н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съем я пирожок, выброшу бумажку? (Н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хлебушка кусок на пеньке оставлю? (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ветку подвяжу, колышек подставлю? (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разведу костер, а тушить не буду? (Н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сильно насорю, а убрать забуду? (Н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мусор уберу, банку закопаю? (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Я люблю свою природу, я ей помогаю! (Да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лодцы, за то, что вы знаете правила поведения в природе, я вам дарю вот этот лепесток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Елочка дарит красного цвета с буквой  «С»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Спасибо Елочка, нам пора идти дальше, мы предлагаем тебе  пойти с нам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д музыку «дорогою добра» дойти до  второй станции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 встречает Во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лк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дравствуйте, куда это вы идете, мешаете мне спать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дравствуй  Волчок, мы идем спасать природу от злых чар Бабы Яги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лк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должны выполнить мое  задание, и за это я вам подарю подаро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Хорошо, мы согласны…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олк загадывает загадки, а дети   с педагогом их отгадывают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лк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олодцы, вы все мои загадки отгадали, за это я вам подарю  вот этот лепесток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олк дарит  оранжевого цвета с буквой «П»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асибо  Волчок , нам пора идти дальше, до свида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д музыку «дорогою добра» дойти до   третьей станции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 встречает «Эколенок» -  Умниц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дравствуйте, ребята. Я «Эколенок»  Умница. У нас в лесу беда, у нас  дерево   уснуло, его нужно разбудить-  оживить, помогите пожалуйста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нечно Умница, мы тебе поможем, правда ребята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 на ватмане нарисован ствол дерева, ребята с помощью клея и листиков приклеивают их на него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мниц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ра, вы помогли дереву, какое оно красивое, спасибо вам, за это я вам подарю лепесток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эколенок дарит желтого цвета лепесток с буквой «А»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асибо  Умница, нам пора идти дальше, мы предлагаем тебе  пойти с нам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д музыку «дорогою добра» дойти до четвертой станции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 встречает Сорок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ро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дравствуйте, ребята, куда путь держите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дравствуй  Сорока-белобока , мы идем спасать природу от злых чар Бабы Яги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ро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то идти дальше, вам нужно пройти мое испытание. Вы должны отгадать мои загадк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рошо, мы постараемся.(дети отгадывают загадки о природе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ро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олодцы, вот вам лепесток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орока дарит лепесток синего цвета с буквой «Б» 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асибо  Сорока-белобока, нам пора идти дальше, до свид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д музыку «дорогою добра» дойти до     пятой станции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 встречает «Эколенок» -   Тихон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дравствуйте, ребята. Я «Эколенок»   Тихоня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ебята, посмотрите. На этой полянке никто не живет, ничего не растет. Интересно, почему? Правильно, здесь ничего нет, потому что вся полянка завалена мусором, а животные и растения не могут расти там, где все загрязнено. Давайте поможем наше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А как мы можем это сделать? Конечно, убрать весь мусор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Проводится игра «"Рассортируй мусор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на команда собирает бумагу, другая бутылк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ебята, а куда же нам деть пакеты с мусором, который мы собрали. (Подводит детей к тому, что нужно его сложить в специальные контейнеры для сортировки мус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Тихоня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пасибо вам ребята, вот вам лепест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эколенок дарит лепесток голубого цвета с буквой «И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асибо   Тихоня, нам пора идти дальше, мы предлагаем тебе  пойти с н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д музыку «дорогою добра» дойти до  шестой станции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ебят встречает Паук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аук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дравствуйте, куда это вы идете?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дравствуй  Паучок, мы идем спасать природу от злых чар Бабы Яги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аук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то бы идти дальше, вам нужно пройти через мою паутин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у что паучок, мы попробуем, нам обязательно надо перейти твою паутину, другого пути нет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ети по очереди пролезают через натянутые веревки, педагог помогает им.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аук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лодцы, вот вам подарок, лепесток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аук дарит лепесток зеленого цвета с буквой «С»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асибо   Паучок, нам пора идти дальше, до свида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 встречает «Эколенок» -   Шалун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дравствуйте, ребята. Я «Эколенок»-   Шалун. Помогите пожалуйста, Баба Яга заколдовала полянк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нечно, Шалун, мы поможем. Ребята, давайте возьмем мелки и на рисуем на полянке цветы, букашек, бабочек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ети берут разноцветные мелки и рисуют на асфальте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Шалун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асибо ребята,  какая красивая полянка, вот вам лепесток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эколенок дарит лепесток фиолетового цвета с буквой «О»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бята, мы прошли все испытания, давайте соберем все лепестки, что же у нас получится «С-П-А-С-И-Б-О» Ребята, нам природа сказала « СПАСИБО»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Эколята»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бята, вы все вместе преодолевая трудности на своем пути, помогли природе расколдовать ее, и теперь ей не страшны злые чары Бабы Яги. Примите от нас вот эту книгу «ЭНЦИКЛОПЕДИЯ ДЛЯ ДОШКОЛЬНИКОВ»,  в  ней вы найдете много ответов на интересующие вас вопросы. А нам пора обратно в лес, помогать,  нашей природе. До свидания, друзья!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гадки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итая хозяйка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ает над лужком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лопочет над цветком -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елится медком. (Пчела.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ног, как восемь рук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ает шелком круг. (Паук.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н в бору живет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адкоежка, любит мед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спортится погода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ится спать - да на полгода. (Медведь.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пугливый, он боится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медведя, и лисицы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его гоняет волк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н-то в этом знает толк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 него пушиста шубка,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 него чуть остры зубки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н ими морковку точит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азу, как только захочет (Заяц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том вырастают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осенью опадают. (Листья 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х зверей она хитрей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убка рыжая на ней. (Лиса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лубок свернётся,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взять не даётся.(ёжик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на себе свой дом носит?(Черепаха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ыжая, с пушистым хвостом,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ивет в лесу под кустом.(Лиса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ind w:firstLine="284"/>
        <w:jc w:val="center"/>
        <w:rPr/>
      </w:pPr>
      <w:r>
        <w:rPr>
          <w:rStyle w:val="StrongEmphasis"/>
          <w:color w:val="000000"/>
        </w:rPr>
        <w:t>Стихи</w:t>
      </w:r>
    </w:p>
    <w:p>
      <w:pPr>
        <w:pStyle w:val="Style16"/>
        <w:shd w:fill="FFFFFF" w:val="clear"/>
        <w:spacing w:before="0" w:after="0"/>
        <w:ind w:firstLine="284"/>
        <w:jc w:val="both"/>
        <w:rPr>
          <w:rStyle w:val="StrongEmphasis"/>
          <w:color w:val="000000"/>
        </w:rPr>
      </w:pPr>
      <w:r>
        <w:rPr/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. Орлов "Паучок-рыбачок"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ерёзкой, на рассвете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лив свою кровать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чок раскинул сети —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солнышко поймать!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****</w:t>
      </w:r>
    </w:p>
    <w:p>
      <w:pPr>
        <w:pStyle w:val="Style17"/>
        <w:ind w:firstLine="284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асливая бел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ыжая белочка с рыжим хвосто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енький рыжик нашла под кусто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енький рыжик она засолил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банку большую его положил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лке теперь не страшны холод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сть у нее на всю зиму еда.  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*****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завалам, по оврагам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 мишка косолапо.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он пчелиный мед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малину с веток рвет.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ый ёжик весь в иголках, 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он не зверь, а ёлка.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колюч молчун лусной -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Ёжик добрый, а не злой.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густ по лесу шагае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м подарки предлагает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уши, яблоки, орехи –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ыжим белкам для потехи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йцу свежую морковку,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б трусишка прыгал ловко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оле гречка для мышат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 опята для ежат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елых ягод урожай –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лька вёдра подставляй!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двежонку сладкий мёд –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густ всем подарки шлёт. 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******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ЧК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чка на веточках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 шишки деточкам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-грибочки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ки-с кусточков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шит к себе в дупло-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и ждут ее давно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-папа, для семьи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 в лесу грибы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ечке, для ежат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д собрал опят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***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-беленький зимой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сне совсем другой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ку он весной меняет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ой шерсткой надевает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шка, мишка, где ты был?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а медиком ходил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брал малины-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ынишки именины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нам придут друзья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ада вся семь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сицы хвост пушистый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ой большой, большой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кушке-две подружк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аленькие ушки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ат ее покой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 плутовка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ая ловкая!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идится в норке ей,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 для лисят мышей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12:00Z</dcterms:created>
  <dc:creator>user</dc:creator>
  <dc:description/>
  <cp:keywords/>
  <dc:language>en-US</dc:language>
  <cp:lastModifiedBy>user</cp:lastModifiedBy>
  <cp:lastPrinted>2019-08-13T22:06:00Z</cp:lastPrinted>
  <dcterms:modified xsi:type="dcterms:W3CDTF">2023-05-14T12:59:00Z</dcterms:modified>
  <cp:revision>9</cp:revision>
  <dc:subject/>
  <dc:title/>
</cp:coreProperties>
</file>