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6" w:before="0" w:after="3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  <w:t>Конспект коррекционного логопедического занятия для учащихся  1 класса с Тема: «Звук [</w:t>
      </w: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  <w:t>], буква О».</w:t>
      </w:r>
    </w:p>
    <w:p>
      <w:pPr>
        <w:pStyle w:val="Normal"/>
        <w:shd w:fill="FFFFFF" w:val="clear"/>
        <w:spacing w:lineRule="atLeast" w:line="34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детей с гласным звуком [О] и буквой О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развивающи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к  усвоению звуко-слогового ряда путем уточнения пространственно-временных представлени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ространственное представлени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фонематический слух, восприят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ять в определении места звука в слов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мелкую моторик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нировать артикуляционный аппарат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зрительное внимания, память, воображ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наглядно-образное и словесно-логическое мышле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графомоторные навыки;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понятие о гласных звуках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понятиями “звук”, “буква”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точно произносить звук 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характеристику звука 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графическим изображением звука 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лнять и активизировать словарный запас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умения;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(мотивацию) к занятию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сть; любознате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активность, навыки сотрудничества, культуру общ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отать самоконтроль речи;</w:t>
      </w:r>
    </w:p>
    <w:p>
      <w:pPr>
        <w:pStyle w:val="Normal"/>
        <w:shd w:fill="FFFFFF" w:val="clear"/>
        <w:spacing w:lineRule="atLeast" w:line="34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аточный материал для каждого ребенка; рабочая тетрадь; красный карандаш; символ [О]; ручка; зеркала для каждого;</w:t>
      </w:r>
    </w:p>
    <w:p>
      <w:pPr>
        <w:pStyle w:val="Normal"/>
        <w:shd w:fill="FFFFFF" w:val="clear"/>
        <w:spacing w:lineRule="atLeast" w:line="34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момент: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посмотрите, все ли готовы к занятию? Всё ли лежит на своих местах?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ядет тот, кто назовёт слово, которое начинается на гласный звук [А]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представьте, что мы с вами оказались в волшебном лесу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начала удивились: О! Шли, шли по лесу и заблудил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CCCCCC" w:val="clear"/>
          <w:lang w:eastAsia="ru-RU"/>
        </w:rPr>
        <w:t>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чень огорчились: О – о –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CCCCCC" w:val="clear"/>
          <w:lang w:eastAsia="ru-RU"/>
        </w:rPr>
        <w:t>!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впереди увидели огонёк и избушку, и очень обрадовались: О!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ядет тот, кто придумает слово, начинающееся на звук [о]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сень, облако, Оля, обувь, остров, озеро, овощи, ослик, овцы, окунь, обруч, отдых, окна, осы)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репление ранее полученных результатов коррекционной работы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помним правило красивой речи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хочет разговаривать,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т должен выговаривать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равильно и внятно,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было всем понятно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будем разговаривать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вуки выговаривать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равильно и внятно,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было всем понятно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тикуляционная гимнастика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ля этого выполним зарядку для язычк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чок гулять собралс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умылся, (пропустить язык сквозь губы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есался, (пропустить язык сквозь зубы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л чашку молока, (делаем язычок «чашечкой»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ъел варенья полведра, (делаем движение языком, как бы зачерпывая варенье из ведра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 выбежал во двор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лез через забор, (движение языка через зубы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6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челях покачался, (движение языка вверх – вниз)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ошадке в лес умчался( упражнение «Лошадка»)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дактическое упражнение «Перед-после»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, какое сейчас время года?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время года будет после осени?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время года было перед осенью?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время года будет после зимы?</w:t>
      </w:r>
    </w:p>
    <w:p>
      <w:pPr>
        <w:pStyle w:val="Normal"/>
        <w:shd w:fill="FFFFFF" w:val="clear"/>
        <w:spacing w:lineRule="atLeast" w:line="34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 Основ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о звуком О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зовём осен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какого звука начинается слово осень?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слова и догадайтесь, о какой букве сегодня пойдет речь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ик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в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ко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 же, это букв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егодня на занятии  мы поговорим о звуке и букв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актеристика звука [О]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те зеркала и произнесите звук [О]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роисходит с губами, когда мы произносим звук  [О]? (демонстрация символа звука). Изолированное произношение звук( о) Хором, индивидуально, с подключением орального, тактильно – вибрационного и акустического контроля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есите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понаблюдайте, что происходит с вашим ртом. Ваши губы вытянулись в трубочку; рот сузился; звук произносится легко, свободно и проходит без преград. Его можно тянуть, петь. Никаких шумов вы не услы</w:t>
        <w:softHyphen/>
        <w:t>шите, потому что образуется этот звук только с помощью голоса. А это зна</w:t>
        <w:softHyphen/>
        <w:t>чит, что звук – гласный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мы произносим этот звук, когда удивляемся или когда нам боль</w:t>
        <w:softHyphen/>
        <w:t>но. Этот звук помогает выражать нам чувства и эмоции.</w:t>
      </w:r>
    </w:p>
    <w:p>
      <w:pPr>
        <w:pStyle w:val="Normal"/>
        <w:shd w:fill="FFFFFF" w:val="clear"/>
        <w:spacing w:lineRule="atLeast" w:line="34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Поймай звук [О]»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м называю разные звуки, а вы хлопаете в ладошки, когда услышите звук [О]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х, ах, ух, ок, ак, ко, кА, со, ло, ли, во , ва, мА, мо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Я произнесу 2 звука вместе, слитно, а вы произнесите раздельно 1й и 2й звуки. ОК – О, К /ОП – О,П/ОМ – О,М/ ОТ – О,Т/ МО – М,О/ ПО – П,О/ ТО – Т,О/ КО – К,О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- А теперь, наоборот, я буду произносить звуки раздельно, а вы произнесите их слитно. О,К – ОК/ О,П – ОП/ О,Т – ОТ/ О,М – ОМ/ К,О – КО/ П,О – ПО/ Т,О –ТО/М,О – МО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топаем ногами,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хлопаем руками,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чаем головой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учки поднимаем,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учки опускаем,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учки подаём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рутимся кругом.</w:t>
      </w:r>
    </w:p>
    <w:p>
      <w:pPr>
        <w:pStyle w:val="Normal"/>
        <w:shd w:fill="FFFFFF" w:val="clear"/>
        <w:spacing w:lineRule="atLeast" w:line="34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Определи место звука О»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до определить, где находится звук О в словах в начале, в конце или в середине слова. Закрасить квадратик красным цветом (Дети выполняют работу на индивидуальном раздаточном материале.)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нь 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лышен в начале слова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ж 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ен в середине слов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о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ен в середине слов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тик 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слышен в середине слова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ен в конце слов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ик 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ен в начале слов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ен в середине слова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к 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ен в середине слов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ез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ышен в конце слова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з этого можно сделать вывод, что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стречается в любой части слова – и в начале, и в середине, и в конце. Но чаще всего в слове быва</w:t>
        <w:softHyphen/>
        <w:t>ет только один зву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[о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гимнастик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2135" cy="3844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6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Как вы думаете, почему ослик сказал: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дравствуй, буква-мячик!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чему не скачешь?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амая круглая буква в нашем алфавите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ассмотреть печатную большую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маленькую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о станет ясно, что они обе круглые и отличаются только размером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этой букве нет угла,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того она кругл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 того она кругла,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катиться бы мог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. Тарлапан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отыскать букв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предметах, которые видите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уч, мяч и колесо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ам напомнят букву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таром дереве дупло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у, совсем как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– как обруч, захочу –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дороге покачу!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уч на арене вспыхнет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игр в огонь отважно прыгнет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Виеру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круг нас очень много круглых предметов, похожих на букв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При</w:t>
        <w:softHyphen/>
        <w:t>ведите свои примеры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бы букв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лучше запомнить, попробуйте её вылепить из пластилина или составить из пуговиц, из пальчиков, обвести пальчиком в воздухе.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не трудно сделать, потому что буква ровная. Буква получится красивая. Букв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жно нарисовать по клеточкам и или придумать из неё забавный рисунок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итайте букв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определите, какие эмоции можно выразить с её помощью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ите письменные букв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равните их с печатными (рис.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6905" cy="14300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ичаются печатные и письменные буквы формой. 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чатные буквы круглые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письменная буква имеет форму овала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чатная буква – это кружок, а письменная – овал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написать букву в тетради сами, без ошибок. Помните о правиль</w:t>
        <w:softHyphen/>
        <w:t>ном положении тетради. Её надо положить наклонно так, чтобы нижний угол был направлен к середине груди. Держите правильно ручку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нируйтесь писать заглавную и строчную буквы в тетради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«Ладошка – это солнышко».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адошка – это солнышко, (водить указательным пальцем правой руки по ладони левой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альчики – лучи.             ( от конца каждого пальца к основанию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ёт о солнце скворушка, (из пальцев сделать «клювики»),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 нём кричат грачи. (открывать и закрывать их)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 Итог занятия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помним, с каким звуком мы сегодня работали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ой это звук: гласный или согласный?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 Рефлексия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ому было трудно сегодня на занятии?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ому все легко и быстро удавалось?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егодня очень хорошо занимались. МОЛОДЦЫ! Спасибо за занятие.</w:t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6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46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4:16:00Z</dcterms:created>
  <dc:creator>Админ</dc:creator>
  <dc:description/>
  <dc:language>en-US</dc:language>
  <cp:lastModifiedBy>PC</cp:lastModifiedBy>
  <dcterms:modified xsi:type="dcterms:W3CDTF">2023-05-14T04:16:00Z</dcterms:modified>
  <cp:revision>2</cp:revision>
  <dc:subject/>
  <dc:title/>
</cp:coreProperties>
</file>