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пект урока по окружающему миру 3 класс 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тему «Золотое кольцо России»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учебник «Окружающий мир» автор Плешаков )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познакомить детей с городами, входящими в «Золотое кольцо России» и их достопримечательностями.</w:t>
      </w:r>
    </w:p>
    <w:p>
      <w:pPr>
        <w:pStyle w:val="Style16"/>
        <w:tabs>
          <w:tab w:val="clear" w:pos="708"/>
          <w:tab w:val="left" w:pos="5563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  <w:tab/>
      </w:r>
    </w:p>
    <w:p>
      <w:pPr>
        <w:pStyle w:val="Style16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формационную грамотность учащихся, познавательные процессы;</w:t>
      </w:r>
    </w:p>
    <w:p>
      <w:pPr>
        <w:pStyle w:val="Style16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, продолжить работу по формированию связной речи;</w:t>
      </w:r>
    </w:p>
    <w:p>
      <w:pPr>
        <w:pStyle w:val="Style16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мышление, воображение, творческие способности;</w:t>
      </w:r>
    </w:p>
    <w:p>
      <w:pPr>
        <w:pStyle w:val="Style16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ссии, ее духовному наследию;</w:t>
      </w:r>
    </w:p>
    <w:p>
      <w:pPr>
        <w:pStyle w:val="Style16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, взаимопомощь;</w:t>
      </w:r>
    </w:p>
    <w:p>
      <w:pPr>
        <w:pStyle w:val="Style16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агоприятную психологическую атмосферу на уроке для поддержания работоспособности и сохранения здоровь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, мультимедийная доска, презентация, раздаточный материал, план рассказа о городе, фотографии достопримечательностей, лист А4, к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shd w:fill="FFFFFF" w:val="clear"/>
        <w:spacing w:lineRule="atLeast" w:line="307" w:before="0" w:after="154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Организационный момент</w:t>
      </w:r>
    </w:p>
    <w:p>
      <w:pPr>
        <w:pStyle w:val="Style15"/>
        <w:shd w:fill="FFFFFF" w:val="clear"/>
        <w:spacing w:lineRule="atLeast" w:line="307" w:before="28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чинается урок,</w:t>
      </w:r>
    </w:p>
    <w:p>
      <w:pPr>
        <w:pStyle w:val="Style15"/>
        <w:shd w:fill="FFFFFF" w:val="clear"/>
        <w:spacing w:lineRule="atLeast" w:line="307" w:before="28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пойдет ребятам впрок.</w:t>
      </w:r>
    </w:p>
    <w:p>
      <w:pPr>
        <w:pStyle w:val="Style15"/>
        <w:shd w:fill="FFFFFF" w:val="clear"/>
        <w:spacing w:lineRule="atLeast" w:line="307" w:before="28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вами все должны понять,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го нового узнать</w:t>
      </w:r>
    </w:p>
    <w:p>
      <w:pPr>
        <w:pStyle w:val="Style15"/>
        <w:spacing w:lineRule="atLeast" w:line="307" w:before="0" w:after="154"/>
        <w:rPr/>
      </w:pPr>
      <w:r>
        <w:rPr>
          <w:b/>
          <w:bCs/>
          <w:color w:val="333333"/>
          <w:sz w:val="28"/>
          <w:szCs w:val="28"/>
          <w:shd w:fill="FFFFFF" w:val="clear"/>
        </w:rPr>
        <w:t>2. Постановка цели урока</w:t>
      </w:r>
    </w:p>
    <w:p>
      <w:pPr>
        <w:pStyle w:val="Style15"/>
        <w:shd w:fill="FFFFFF" w:val="clear"/>
        <w:spacing w:lineRule="atLeast" w:line="307" w:before="0" w:after="154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Ребята, вы любите путешествовать? (</w:t>
      </w:r>
      <w:r>
        <w:rPr>
          <w:i/>
          <w:iCs/>
          <w:color w:val="333333"/>
          <w:sz w:val="28"/>
          <w:szCs w:val="28"/>
        </w:rPr>
        <w:t>Ответы детей.</w:t>
      </w:r>
      <w:r>
        <w:rPr>
          <w:color w:val="333333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Мы начинаем с вами изучать новый раздел в курсе окружающий мир: Путешествие по городам и странам. Откройте учебник на стр.84-85 и давайте прочитаем, о чём мы с вами будем говорить на уроках.(Читаем) 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ервый урок называется Золотое кольцо Росси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Слайд 3</w:t>
      </w:r>
    </w:p>
    <w:p>
      <w:pPr>
        <w:pStyle w:val="Style15"/>
        <w:spacing w:lineRule="atLeast" w:line="307" w:before="0" w:after="154"/>
        <w:rPr>
          <w:i/>
          <w:i/>
          <w:iCs/>
          <w:color w:val="333333"/>
          <w:sz w:val="28"/>
          <w:szCs w:val="28"/>
          <w:shd w:fill="FFFFFF" w:val="clear"/>
        </w:rPr>
      </w:pPr>
      <w:r>
        <w:rPr>
          <w:i/>
          <w:iCs/>
          <w:color w:val="333333"/>
          <w:sz w:val="28"/>
          <w:szCs w:val="28"/>
          <w:shd w:fill="FFFFFF" w:val="clear"/>
        </w:rPr>
        <w:t>Стихотворение читает подготовленный ученик.</w:t>
      </w:r>
    </w:p>
    <w:p>
      <w:pPr>
        <w:pStyle w:val="Style15"/>
        <w:shd w:fill="FFFFFF" w:val="clear"/>
        <w:spacing w:lineRule="atLeast" w:line="307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тись, катись, колечко,</w:t>
        <w:br/>
        <w:t>По краешку Земли,</w:t>
        <w:br/>
        <w:t>От Северного моря</w:t>
        <w:br/>
        <w:t>И голубой тайги,</w:t>
        <w:br/>
        <w:br/>
        <w:t>По рощам и долинам</w:t>
        <w:br/>
        <w:t>До волжских берегов,</w:t>
        <w:br/>
        <w:t>Где древняя Россия</w:t>
        <w:br/>
        <w:t>В названьях городов.</w:t>
        <w:br/>
        <w:br/>
        <w:t>Владимир, тихий Углич,</w:t>
        <w:br/>
        <w:t>Залесский Переславль,</w:t>
        <w:br/>
        <w:t>Жемчужина России –</w:t>
        <w:br/>
        <w:t>Нарядный Ярославль.</w:t>
        <w:br/>
        <w:br/>
        <w:t>Ростов Великий, Суздаль</w:t>
        <w:br/>
        <w:t>И Сергиев Посад…</w:t>
        <w:br/>
        <w:t>Их имена как песня</w:t>
        <w:br/>
        <w:t>Народная звучат.</w:t>
        <w:br/>
        <w:br/>
        <w:t>Колечко золотое</w:t>
        <w:br/>
        <w:t>Скрепило города.</w:t>
        <w:br/>
        <w:t>Здесь матушка Россия,</w:t>
        <w:br/>
        <w:t>Здесь русский дух всегда!</w:t>
      </w:r>
    </w:p>
    <w:p>
      <w:pPr>
        <w:pStyle w:val="Style15"/>
        <w:shd w:fill="FFFFFF" w:val="clear"/>
        <w:spacing w:lineRule="atLeast" w:line="307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Итак, тема нашего сегодняшнего урока? (</w:t>
      </w:r>
      <w:r>
        <w:rPr>
          <w:i/>
          <w:iCs/>
          <w:color w:val="333333"/>
          <w:sz w:val="28"/>
          <w:szCs w:val="28"/>
        </w:rPr>
        <w:t>Ответы детей.</w:t>
      </w:r>
      <w:r>
        <w:rPr>
          <w:color w:val="333333"/>
          <w:sz w:val="28"/>
          <w:szCs w:val="28"/>
        </w:rPr>
        <w:t>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Слайд 4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Целью нашего урока будет узнать какие города входят в Золотое кольцо и почему оно называется кольцом.</w:t>
      </w:r>
    </w:p>
    <w:p>
      <w:pPr>
        <w:pStyle w:val="Style15"/>
        <w:shd w:fill="FFFFFF" w:val="clear"/>
        <w:spacing w:lineRule="atLeast" w:line="307" w:before="0" w:after="154"/>
        <w:rPr/>
      </w:pPr>
      <w:r>
        <w:rPr>
          <w:color w:val="333333"/>
          <w:sz w:val="28"/>
          <w:szCs w:val="28"/>
        </w:rPr>
        <w:t>- Какие вопросы у вас появились, после того, как вы прочитали тему урока? (Почему кольцо? Почему Золотое?)</w:t>
      </w:r>
    </w:p>
    <w:p>
      <w:pPr>
        <w:pStyle w:val="Style15"/>
        <w:shd w:fill="FFFFFF" w:val="clear"/>
        <w:spacing w:lineRule="atLeast" w:line="307" w:before="0" w:after="154"/>
        <w:rPr/>
      </w:pPr>
      <w:r>
        <w:rPr>
          <w:color w:val="333333"/>
          <w:sz w:val="28"/>
          <w:szCs w:val="28"/>
        </w:rPr>
        <w:t>-Может быть, у кого-то из вас есть какие-то предположения, варианты ответов? (</w:t>
      </w:r>
      <w:r>
        <w:rPr>
          <w:i/>
          <w:iCs/>
          <w:color w:val="333333"/>
          <w:sz w:val="28"/>
          <w:szCs w:val="28"/>
        </w:rPr>
        <w:t>Ответы детей.</w:t>
      </w:r>
      <w:r>
        <w:rPr>
          <w:color w:val="333333"/>
          <w:sz w:val="28"/>
          <w:szCs w:val="28"/>
        </w:rPr>
        <w:t>)</w:t>
        <w:br/>
        <w:t>Тогда мы с вами можем выдвинуть гипотезы (</w:t>
      </w:r>
      <w:r>
        <w:rPr>
          <w:i/>
          <w:iCs/>
          <w:color w:val="333333"/>
          <w:sz w:val="28"/>
          <w:szCs w:val="28"/>
        </w:rPr>
        <w:t>предположения</w:t>
      </w:r>
      <w:r>
        <w:rPr>
          <w:color w:val="333333"/>
          <w:sz w:val="28"/>
          <w:szCs w:val="28"/>
        </w:rPr>
        <w:t>):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ольцо, так как наш путь будет напоминать кольцо.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Золотое, так эти города являются достоянием нашего государства, в них много памятников истории, архитектуры, искусства, а в конце урока увидим оказались ли наши гипотезы верным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Слайд 5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Готовы? Тогда в путь! Руки на месте, ноги вместе, локти у края, спина прямая. (</w:t>
      </w:r>
      <w:r>
        <w:rPr>
          <w:i/>
          <w:iCs/>
          <w:color w:val="333333"/>
          <w:sz w:val="28"/>
          <w:szCs w:val="28"/>
        </w:rPr>
        <w:t>Напоминание о правильной осанке во время урока.</w:t>
      </w:r>
      <w:r>
        <w:rPr>
          <w:color w:val="333333"/>
          <w:sz w:val="28"/>
          <w:szCs w:val="28"/>
        </w:rPr>
        <w:t>)</w:t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3. Организация восприятия и осмысления новой информации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путешествие по Золотому кольцу мы отправляемся и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Москвы</w:t>
      </w:r>
      <w:r>
        <w:rPr>
          <w:color w:val="333333"/>
          <w:sz w:val="28"/>
          <w:szCs w:val="28"/>
        </w:rPr>
        <w:t>. Давайте посмотрим на карту России.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На карте указан маршрут следования.)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лайд 4)</w:t>
      </w:r>
    </w:p>
    <w:p>
      <w:pPr>
        <w:pStyle w:val="Style15"/>
        <w:shd w:fill="FFFFFF" w:val="clear"/>
        <w:spacing w:lineRule="atLeast" w:line="307" w:before="0" w:after="154"/>
        <w:rPr/>
      </w:pPr>
      <w:r>
        <w:rPr>
          <w:b/>
          <w:bCs/>
          <w:color w:val="333333"/>
          <w:sz w:val="28"/>
          <w:szCs w:val="28"/>
        </w:rPr>
        <w:t>-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кажите на карте столицу нашей Родины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 особенно запомнилось? 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основал Москву?</w:t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(</w:t>
      </w:r>
      <w:r>
        <w:rPr>
          <w:bCs/>
          <w:color w:val="333333"/>
          <w:sz w:val="28"/>
          <w:szCs w:val="28"/>
          <w:shd w:fill="FFFFFF" w:val="clear"/>
        </w:rPr>
        <w:t>ученик выходит к доске и отвечает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: </w:t>
      </w:r>
      <w:r>
        <w:rPr>
          <w:bCs/>
          <w:color w:val="333333"/>
          <w:sz w:val="28"/>
          <w:szCs w:val="28"/>
          <w:shd w:fill="FFFFFF" w:val="clear"/>
        </w:rPr>
        <w:t>Князь – Юрий Долгорукий.)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Сегодня в нашем долгом путешествии не обойтись без помощников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экскурсоводов.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Говорит в микрофон.)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Экскурсовод 1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дравствуйте, дорогие пассажиры. Из Москвы мы едем на северо-восток. И вот мы прибываем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город Сергиев-Посад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лайд 5)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назван в честь свят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Сергия Радонежского</w:t>
      </w:r>
      <w:r>
        <w:rPr>
          <w:color w:val="333333"/>
          <w:sz w:val="28"/>
          <w:szCs w:val="28"/>
        </w:rPr>
        <w:t>, который основал здесь большой монастырь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Троице-Сергиева лавра</w:t>
      </w:r>
      <w:r>
        <w:rPr>
          <w:color w:val="333333"/>
          <w:sz w:val="28"/>
          <w:szCs w:val="28"/>
        </w:rPr>
        <w:t>. Слово “лавра” означает главный, самый важный монастырь. И он действительно признан главным монастырём России. На территории Троице – Сергиевой Лавры располагается Московская Духовная академия – старейшее высшее учебное заведение России. В прошлом столетии здесь жили и работали сотни первоклассных мастеров – игрушечников. Не случайно, именно здесь находится единственный в России “Музей игрушки”, в котором насчитывается около 30000 экспонатов. Счастливого пути!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Едем дальше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Экскурсовод 2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брый день! Из Сергиева – Посада мы едем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ереславль-Залесский.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Слайд 6)</w:t>
      </w:r>
    </w:p>
    <w:p>
      <w:pPr>
        <w:pStyle w:val="Style15"/>
        <w:shd w:fill="FFFFFF" w:val="clear"/>
        <w:spacing w:lineRule="atLeast" w:line="307" w:before="0" w:after="154"/>
        <w:rPr/>
      </w:pPr>
      <w:r>
        <w:rPr>
          <w:color w:val="333333"/>
          <w:sz w:val="28"/>
          <w:szCs w:val="28"/>
        </w:rPr>
        <w:t>Этот город, также как Москва, был основан княз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Юрием Долгоруким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н раскинулся на берегу живописного Плещеева озера. Переславль считается одним из заповедных и привлекательных городов Золотого кольца, а также считается родиной русского флота. Здесь сохранились старинные церкви и другие творения русского зодчества: Спасо-Преображенская церковь, Никитский и Горицкий монастыри, уникальные Музей Утюга и Музей Чайника. Счастливого пути!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Экскурсовод 3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тем наш путь лежит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Ростов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лайд 7)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город – один из самых древних в Золотом кольце, и уже в давние времена его с уважением называли Великим. Самая замечательная часть города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Ростовский Кремль.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его белыми стенами видны многочисленные купола церквей, колокола которых славятся своим мелодичным звоном. Так же известны на весь мир Дмитриевский храм и Церковь Иоанна Богослова.</w:t>
      </w:r>
    </w:p>
    <w:p>
      <w:pPr>
        <w:pStyle w:val="Style15"/>
        <w:shd w:fill="FFFFFF" w:val="clear"/>
        <w:spacing w:lineRule="atLeast" w:line="307" w:before="0" w:after="154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стов славится знаменит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ростовской финифтью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то очень красивые украшения с эмалью – броши, серьги, браслеты, которые хранятся в музее Финифти, и вызывают восхищение окружающих. (Показ изделий) Счастливого дальнего пути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лайд 8, 9, 10)</w:t>
      </w:r>
    </w:p>
    <w:p>
      <w:pPr>
        <w:pStyle w:val="Style15"/>
        <w:shd w:fill="FFFFFF" w:val="clear"/>
        <w:spacing w:lineRule="atLeast" w:line="307" w:before="0" w:after="154"/>
        <w:rPr>
          <w:b/>
          <w:b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>5.</w:t>
      </w:r>
      <w:r>
        <w:rPr>
          <w:iCs/>
          <w:color w:val="333333"/>
          <w:sz w:val="28"/>
          <w:szCs w:val="28"/>
        </w:rPr>
        <w:t xml:space="preserve"> </w:t>
      </w:r>
      <w:r>
        <w:rPr>
          <w:b/>
          <w:iCs/>
          <w:color w:val="333333"/>
          <w:sz w:val="28"/>
          <w:szCs w:val="28"/>
        </w:rPr>
        <w:t>Работа в группа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 сейчас мне бы хотелось, чтобы  каждый из вас побыл в роли экскурсовода. Вы будите работать в группах. Ваша задача рассказать о городах как можно ярче, интереснее, чтобы каждый из присутствующих захотел отправиться в путешествие по этим города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план составления рассказа о городе, фотографии достопримечательностей, учебник, дополнительная литература и лист А3(+кл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задания у вас 15 м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ечению времени слушаем ответы груп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зкультминут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ем мы счит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ыхать умеем тоже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за спину положи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поднимем вы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гко-легко подыш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нитесь на носочк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раз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столько, сколько пальц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е у ва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ем ног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ем ру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а дети сопровождают движениями)</w:t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- Путешествие наше закончилось и мы опять с вами вернулись в наш родной город. Столицу нашей Родины – Москву. А сейчас давайте посмотрим, кто из вас был самым внимательным во время путешествия и запомнил больше всего информации о городах Золотого коль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Закрепление материала</w:t>
      </w:r>
    </w:p>
    <w:p>
      <w:pPr>
        <w:pStyle w:val="Style15"/>
        <w:spacing w:lineRule="atLeast" w:line="307" w:before="0" w:after="154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- Разгадываем кроссворд</w:t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8.Итог урока</w:t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А сейчас давайте подведем итоги, что же мы с вами узнали? Подтвердилась ли наша гипотеза, что маршрут нашего путешествия похож на кольцо?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Почему это кольцо Золотое?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7" w:before="0" w:after="1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ам понравилось наше путешествие? </w:t>
      </w:r>
    </w:p>
    <w:p>
      <w:pPr>
        <w:pStyle w:val="Style15"/>
        <w:shd w:fill="FFFFFF" w:val="clear"/>
        <w:spacing w:lineRule="atLeast" w:line="307" w:before="0" w:after="154"/>
        <w:rPr/>
      </w:pPr>
      <w:r>
        <w:rPr>
          <w:b/>
          <w:sz w:val="28"/>
          <w:szCs w:val="28"/>
        </w:rPr>
        <w:t>9.Домашнее задание</w:t>
      </w:r>
      <w:r>
        <w:rPr>
          <w:sz w:val="28"/>
          <w:szCs w:val="28"/>
        </w:rPr>
        <w:t xml:space="preserve"> составить рассказ по плану об оставшихся 2х городах, Владимире и Суздале</w:t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07" w:before="0" w:after="154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4:34:00Z</dcterms:created>
  <dc:creator>delet</dc:creator>
  <dc:description/>
  <cp:keywords/>
  <dc:language>en-US</dc:language>
  <cp:lastModifiedBy>delet</cp:lastModifiedBy>
  <dcterms:modified xsi:type="dcterms:W3CDTF">2015-02-17T15:43:00Z</dcterms:modified>
  <cp:revision>3</cp:revision>
  <dc:subject/>
  <dc:title/>
</cp:coreProperties>
</file>