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Script" w:hAnsi="Segoe Script" w:cs="Segoe Script"/>
          <w:b/>
          <w:b/>
          <w:sz w:val="40"/>
          <w:szCs w:val="40"/>
        </w:rPr>
      </w:pPr>
      <w:r>
        <w:rPr>
          <w:rFonts w:cs="Segoe Script" w:ascii="Segoe Script" w:hAnsi="Segoe Script"/>
          <w:b/>
          <w:sz w:val="40"/>
          <w:szCs w:val="40"/>
        </w:rPr>
        <w:t>«Как засушить и сохранить листья»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ществует несколько способов сушки растений для гербариев. Какие-то быстрые, какие-то позволяют получить более качественный результат, некоторые позволяют засушить растение не в плоском, а в объёмном состоянии и т. д. У каждого из этих способов есть свои преимущества и недостатки, подробнее о которых мы поговорим ниже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оская сушка образцов растений под прессом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т способ сушки базовый в технике изготовления гербариев. Он более надёжен и, при условии выполнения всех правил такого способа, растение будет выглядеть максимально привлекательно и сохранится на очень долгие годы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ниги. Более простой и доступный вариант, особенно для любителя. Каждый образец необходимо расправить как вам нужно на странице ненужной книги или на бумаге (пергамент, газета и т. п.), затем накрыть сверху ещё слоем бумаги, получится так называемая «рубашка», вложить этикетку с названием, датой, местностью собранного растения и другой важной для вас информацией, и положить все это очень аккуратно под пресс между книгами. Главное, чтобы образец никак не сдвинулся и не повредился, когда вы будете помещать его под пресс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шаговое фото-руководство к книжной сушке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715000" cy="2200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стрые способы сушки растений с использованием различных бытовых приборов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ществует несколько способов быстрой сушки растений с помощью бытовых приборов. К сожалению, ни один из них не высушит сырьё на столько же качественно и безопасно, как классические способы, поэтому стоит прибегать к подобным видам сушки только в очень экстренных ситуациях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струю сушку можно осуществить в домашних условиях с помощью следующих бытовых приборов: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юг. Перед тем как нагревать прибор и использовать его, обязательно полностью слейте воду, недопустимо использование любой влаги, ни воды, ни пара! После этого нагрейте утюг до средней мощности и приступайте к сушке: 15 секунд подержите утюг на образце, затем уберите и дайте остынуть, также в течение 15 секунд. Повторять этот круг действий нужно такое количество раз, пока растение полностью не просохнет. Проверить это с лёгкостью можно, слегка приоткрыв «рубашку» в один из периодов остывания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струкция по сушке растения утюгом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важно вовремя остановиться и не пересушить растение, иначе оно получится слишком хрупким и просто постепенно рассыплется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715000" cy="2381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обенности сушки некоторых видов растений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которые растения не вписываются в общую систему просушки для гербариев, поэтому для них существуют несколько иные способы: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хи и лишайники. Такие образцы необходимо поместить в картонную коробку и высушить на открытом воздухе. Соответственно, при сухой тёплой погоде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ра деревьев, шишки. Подобное сырье можно высушить в любом теплом месте: на печи или батарее, в солнечную погоду и т. д. После высыхания такие образцы можно покрывать любыми красками или лаком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Цветы синих оттенков. При сушке цветы подобных тонов зачастую теряют яркость. Чтобы этого не произошло, перед просушиванием поместите образцы в денатурированный спирт на 30 секунд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дуванчики. Чтобы сделать гербарий из этого растения, внимание стоит проявить уже при сборе. Берите только те образцы, у которых коробочка с зонтиками лишь слегка раскрылась. Перед просушиванием, проденьте в стебель тонкую проволоку и опустите головку цветка в кипяток на 10 секунд. После этого очень аккуратно сформируйте необходимую форму и высушите образец.</w:t>
      </w:r>
    </w:p>
    <w:p>
      <w:pPr>
        <w:pStyle w:val="Normal"/>
        <w:spacing w:before="0" w:after="200"/>
        <w:jc w:val="center"/>
        <w:rPr>
          <w:rFonts w:ascii="Segoe Script" w:hAnsi="Segoe Script" w:cs="Segoe Script"/>
          <w:sz w:val="40"/>
          <w:szCs w:val="40"/>
        </w:rPr>
      </w:pPr>
      <w:r>
        <w:rPr>
          <w:rFonts w:cs="Segoe Script" w:ascii="Segoe Script" w:hAnsi="Segoe Script"/>
          <w:sz w:val="40"/>
          <w:szCs w:val="4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936" w:bottom="1362"/>
      <w:pgBorders w:display="allPages" w:offsetFrom="text">
        <w:top w:val="double" w:sz="42" w:space="17" w:color="000000"/>
        <w:left w:val="double" w:sz="42" w:space="45" w:color="000000"/>
        <w:bottom w:val="double" w:sz="42" w:space="3272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8:48:00Z</dcterms:created>
  <dc:creator>самсунг</dc:creator>
  <dc:description/>
  <cp:keywords/>
  <dc:language>en-US</dc:language>
  <cp:lastModifiedBy>самсунг</cp:lastModifiedBy>
  <dcterms:modified xsi:type="dcterms:W3CDTF">2019-10-02T19:09:00Z</dcterms:modified>
  <cp:revision>2</cp:revision>
  <dc:subject/>
  <dc:title/>
</cp:coreProperties>
</file>