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 презентаций на физкультурных занятиях, как одно из основных направлений развития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ый возраст – один из наиболее ответственных периодов в жизни каждого человека. Именно в этом возрасте закладываются основы здоровья, правильного физического развития, происходит становление двигательных способностей, формируется интерес к физической культуре и спорту. Необходимо искать и внедрять новые эффективные методы, позволяющие сохранять и развивать здоровье детей, в том числе и с использование информационных компьютерных технологий и наиболее эффективным при выборе технологий является мультимедиа-подход.</w:t>
      </w:r>
    </w:p>
    <w:p>
      <w:pPr>
        <w:pStyle w:val="Normal"/>
        <w:rPr/>
      </w:pPr>
      <w:r>
        <w:rPr>
          <w:sz w:val="28"/>
          <w:szCs w:val="28"/>
        </w:rPr>
        <w:t>Когда в первый раз слышишь фразу «компьютер на физкультурных занятиях», то сразу возникает недоумение и вопрос: разве это совместимо? Ведь физкультура – это, прежде всего, движение. Необходимо на занятиях о физической культуре использовать  ресурсы сети Интернет для подбора видео, аудио и текстовой информации. Проводить занятия с использованием презентаций и мультимедийн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компьютерной техники позволяет сделать физкультурное занятие привлекательным и по - настоящему современным, эмоционально окрашенными, привлекательными, которые вызывают у ребенка живой интерес, усиливает мотивацию, развивает ребенка всесторонне, являются прекрасным наглядным пособием и демонстрационным материалом, что способствует хорошей результативности 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288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7900" cy="2726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5:08:00Z</dcterms:created>
  <dc:creator>Руслан</dc:creator>
  <dc:description/>
  <cp:keywords/>
  <dc:language>en-US</dc:language>
  <cp:lastModifiedBy>Руслан</cp:lastModifiedBy>
  <dcterms:modified xsi:type="dcterms:W3CDTF">2023-05-14T15:14:00Z</dcterms:modified>
  <cp:revision>3</cp:revision>
  <dc:subject/>
  <dc:title/>
</cp:coreProperties>
</file>