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0" w:hanging="0"/>
        <w:rPr>
          <w:b/>
          <w:b/>
          <w:bCs/>
          <w:i/>
          <w:i/>
          <w:caps/>
          <w:sz w:val="28"/>
          <w:szCs w:val="28"/>
          <w:lang w:eastAsia="ru-RU"/>
        </w:rPr>
      </w:pPr>
      <w:r>
        <w:rPr>
          <w:b/>
          <w:bCs/>
          <w:i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center"/>
        <w:rPr>
          <w:b/>
          <w:b/>
          <w:bCs/>
          <w:i/>
          <w:i/>
          <w:caps/>
          <w:sz w:val="22"/>
          <w:szCs w:val="22"/>
          <w:lang w:eastAsia="ru-RU"/>
        </w:rPr>
      </w:pPr>
      <w:r>
        <w:rPr>
          <w:b/>
          <w:bCs/>
          <w:i/>
          <w:caps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rFonts w:eastAsia="Times New Roman"/>
          <w:bCs/>
          <w:caps/>
          <w:sz w:val="28"/>
          <w:szCs w:val="28"/>
          <w:lang w:eastAsia="ru-RU"/>
        </w:rPr>
        <w:t xml:space="preserve">        </w:t>
      </w:r>
      <w:r>
        <w:rPr>
          <w:b/>
          <w:bCs/>
          <w:caps/>
          <w:sz w:val="28"/>
          <w:szCs w:val="28"/>
          <w:lang w:eastAsia="ru-RU"/>
        </w:rPr>
        <w:t xml:space="preserve">НОД </w:t>
      </w:r>
      <w:r>
        <w:rPr>
          <w:b/>
          <w:sz w:val="28"/>
          <w:szCs w:val="28"/>
        </w:rPr>
        <w:t>по ОБЖ на основе сказки «Колобок» (Старшая группа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Цель: дать детям понятия, что приятная внешность не всегда соответствует  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добрым намерениям;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учить разбираться в ситуации, которая несет в себе опасность,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правильно реагировать в таких случаях: обратить внимание прохожих и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взрослых на себя, уметь звать на помощь, уметь сказать «нет» на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едложения незнакомого взрослого,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-  воспитывать чувство ответственности, умение правильно вести себя в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трудной ситуации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Оборудование</w:t>
      </w:r>
      <w:r>
        <w:rPr>
          <w:sz w:val="28"/>
          <w:szCs w:val="28"/>
          <w:lang w:eastAsia="ru-RU"/>
        </w:rPr>
        <w:t>: игрушки (или картинки) персонажей сказки «Колобок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Ребята, я сейчас вам расскажу сказку про Колобка. Вы ее знаете?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Моя сказка немножко будет другая. Слушайте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 xml:space="preserve">Воспитатель рассказывает русскую народную сказку «Колобок» до того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момента, когда Колобок спрыгнул с окошка и покатился</w:t>
        <w:br/>
        <w:t xml:space="preserve">      по дорожке в лес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Катится-катится Колобок, а навстречу ему Заяц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Заяц: Колобок, Колобок, я тебе дам конфетку. Хочешь? 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Пойдем со мной. Она лежит вон под тем кустом. Такая вкусненькая,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сладенькая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: Ребята, а разве Колобок знаком с Зайцем? </w:t>
      </w:r>
      <w:r>
        <w:rPr>
          <w:i/>
          <w:iCs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Ребята, Колобок один в лесу или с ним есть взрослый кто-то рядом?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авайте дальше послушаем сказку, как же Колобок поступи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Заяц: Ну что, Колобок, пойдешь со мной?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К: Нет, Заяц, мне мама не разрешает останавливаться с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знакомыми и разговаривать с ними, а тем более брать у них что-то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яц: Вот какой ты упрямый, не хочешь конфету, возьми тогда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шоколадку. На, откуси!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: Нет, спасибо, не хочу. Я же тебе сказал, Заяц, у незнакомых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рать ничего нельзя. Я ведь тебя совсем не знаю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: И покатился себе дальше. Ребята, правильно Колобок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сделал?</w:t>
      </w:r>
      <w:r>
        <w:rPr>
          <w:i/>
          <w:iCs/>
          <w:sz w:val="28"/>
          <w:szCs w:val="28"/>
          <w:lang w:eastAsia="ru-RU"/>
        </w:rPr>
        <w:t xml:space="preserve"> 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тится, катится Колобок, а навстречу ему Волк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лк. Колобок, Колобок, ты куда катишься? Устал, наверно, давай я тебя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везу. Смотри, какая у меня машина. Блестит вся, а скорость какая! Вмиг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везу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: Ребята, что надо сделать Колобку? Сесть в машину, поверить Волку?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бята, вы помните по сказке, что на самом деле хотел сделать Волк?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о, съесть Колобка, такого румяного, такого аппетитного!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бята, давайте послушаем сказку дальше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:Нет, Волк, садиться в машину с незнакомыми мне не разрешают родите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В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Дети, правильно сделал Колобок? </w:t>
      </w:r>
      <w:r>
        <w:rPr>
          <w:i/>
          <w:iCs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бята, никогда не соглашайтесь садиться в машину к незнакомым людям;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же если водитель говорит, что хочет отвезти тебя к родителям. Не верь ни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оем случае! Мама и папа за тобой не пошлют незнакомого человека, не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предупредив тебя об этом.  Продолжим сказку.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покатился себе дальше Колобок. Катится он катится, а навстречу ему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дведь из-за кустов, схватил нашего Колобка и бросился с ним в лес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жать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Что теперь делать нашему Колобку? Как поступить? </w:t>
      </w:r>
      <w:r>
        <w:rPr>
          <w:i/>
          <w:iCs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Правильно, стал наш Колобок очень громко кричать и звать на помощь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Помогите мне. Меня уносит Медведь. Я не знаю его!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В: Ребята, попробуйте и вы позвать себе на помощь (</w:t>
      </w:r>
      <w:r>
        <w:rPr>
          <w:i/>
          <w:iCs/>
          <w:sz w:val="28"/>
          <w:szCs w:val="28"/>
          <w:lang w:eastAsia="ru-RU"/>
        </w:rPr>
        <w:t>имитирует хватку       медведя- за рубашку или платье детей, отбегает в сторону</w:t>
      </w:r>
      <w:r>
        <w:rPr>
          <w:sz w:val="28"/>
          <w:szCs w:val="28"/>
          <w:lang w:eastAsia="ru-RU"/>
        </w:rPr>
        <w:t xml:space="preserve"> Правильно ребята, когда вас пытается схватить или увести кто-то чужой, незнакомый, нужно вырваться и попытаться убежать или броситься к кому-нибудь прохожему за помощью, и кричите очень громко: «Помогите мне. Это не мой папа. Я его не знаю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ru-RU"/>
        </w:rPr>
        <w:t>Давайте слушать дальше сказку про Колобка. Что же с ним произошло?  Медведь испугался шума, бросил Колобка и убежал в лес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 колобок покатился себе дальше в лес.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Катится-катится, а навстречу ему …Конечно, Лиса!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Л :(</w:t>
      </w:r>
      <w:r>
        <w:rPr>
          <w:i/>
          <w:iCs/>
          <w:sz w:val="28"/>
          <w:szCs w:val="28"/>
          <w:lang w:eastAsia="ru-RU"/>
        </w:rPr>
        <w:t>запела песенку</w:t>
      </w:r>
      <w:r>
        <w:rPr>
          <w:sz w:val="28"/>
          <w:szCs w:val="28"/>
          <w:lang w:eastAsia="ru-RU"/>
        </w:rPr>
        <w:t xml:space="preserve">). Какой ты румяный, какой ты красивый, а умный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ой. Спой мне песенку. 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В: Колобок обрадовался, что он такой хороший, и умный,    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и  красивый  и запел ей песенку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К: Я Колобок – Румяный Бок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амбарам метен, по сусекам скребен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Л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Колобок я хотела бы, чтоб ты со мной поше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: Нет, Лиса, не пойду с тобой, я тебя не знаю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Л: Нет, Колобок, я тебя не зову, если ты не хочешь. Только я, знаешь,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да иду? В кино сниматься! Роль для тебя есть. 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Ребята, как поступит Колобок? </w:t>
      </w:r>
      <w:r>
        <w:rPr>
          <w:i/>
          <w:iCs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т, вы ошиблись, все забыл Колобок, обрадовался и побежал с Лисой.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Лиса его… ам – и съела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 xml:space="preserve">Да, ребята, вот так грустно кончилась сказка про Колобка.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тя большинство людей нам не желают ничего плохого, на первый взгляд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удно определить, что на уме у чужого человека. В конце концов, если ты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первые видишь незнакомого человека, откуда тебе знать, хороший он или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т?! Лучше не рисковать. Со временем у тебя появится много друзей, и ты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  <w:lang w:eastAsia="ru-RU"/>
        </w:rPr>
        <w:t>будешь с ними спокойно играть. А теперь давайте поиграем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bCs/>
          <w:i/>
          <w:sz w:val="28"/>
          <w:szCs w:val="28"/>
          <w:lang w:eastAsia="ru-RU"/>
        </w:rPr>
        <w:t xml:space="preserve">Игра «Если…» </w:t>
      </w:r>
      <w:r>
        <w:rPr>
          <w:sz w:val="28"/>
          <w:szCs w:val="28"/>
          <w:lang w:eastAsia="ru-RU"/>
        </w:rPr>
        <w:t>Ребята, что вы будете делать если…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Обыгрываются ситуации: угощение конфетой, приглашение сходить в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кино, хватание ребенка и попытка насильственно увести его в другую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комнату. Закрепляются правила поведения детей во всех ситуациях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  <w:t xml:space="preserve">    </w:t>
      </w:r>
      <w:r>
        <w:rPr>
          <w:bCs/>
          <w:i/>
          <w:sz w:val="28"/>
          <w:szCs w:val="28"/>
          <w:lang w:eastAsia="ru-RU"/>
        </w:rPr>
        <w:t>Подведение итога занятия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В. Ребята, давайте еще раз повторим, в каких случаях вам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да надо говорить «нет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. Каждый грамотный ребенок. Должен твердо знать с пеленок…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ас зовут купаться, в</w:t>
      </w:r>
      <w:r>
        <w:rPr>
          <w:color w:val="000000"/>
          <w:sz w:val="28"/>
          <w:szCs w:val="28"/>
          <w:lang w:eastAsia="ru-RU"/>
        </w:rPr>
        <w:t xml:space="preserve"> телевизоре сниматься,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ещают дать конфет, отвечайте</w:t>
      </w:r>
      <w:r>
        <w:rPr>
          <w:sz w:val="28"/>
          <w:szCs w:val="28"/>
          <w:lang w:eastAsia="ru-RU"/>
        </w:rPr>
        <w:t xml:space="preserve"> твердо</w:t>
      </w:r>
      <w:r>
        <w:rPr>
          <w:b/>
          <w:sz w:val="28"/>
          <w:szCs w:val="28"/>
          <w:lang w:eastAsia="ru-RU"/>
        </w:rPr>
        <w:t>: «Нет»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м предложат обезьянку, </w:t>
      </w:r>
      <w:r>
        <w:rPr>
          <w:color w:val="000000"/>
          <w:sz w:val="28"/>
          <w:szCs w:val="28"/>
          <w:lang w:eastAsia="ru-RU"/>
        </w:rPr>
        <w:t xml:space="preserve">или даже денег банку,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ли даже в цирк билет – отвечайте</w:t>
      </w:r>
      <w:r>
        <w:rPr>
          <w:sz w:val="28"/>
          <w:szCs w:val="28"/>
          <w:lang w:eastAsia="ru-RU"/>
        </w:rPr>
        <w:t xml:space="preserve"> твердо: </w:t>
      </w:r>
      <w:r>
        <w:rPr>
          <w:b/>
          <w:sz w:val="28"/>
          <w:szCs w:val="28"/>
          <w:lang w:eastAsia="ru-RU"/>
        </w:rPr>
        <w:t>«Нет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зовут лететь к Луне, </w:t>
      </w:r>
      <w:r>
        <w:rPr>
          <w:color w:val="000000"/>
          <w:sz w:val="28"/>
          <w:szCs w:val="28"/>
          <w:lang w:eastAsia="ru-RU"/>
        </w:rPr>
        <w:t>покататься на слоне…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ть на все простой ответ, отвечайте</w:t>
      </w:r>
      <w:r>
        <w:rPr>
          <w:sz w:val="28"/>
          <w:szCs w:val="28"/>
          <w:lang w:eastAsia="ru-RU"/>
        </w:rPr>
        <w:t xml:space="preserve"> твердо</w:t>
      </w:r>
      <w:r>
        <w:rPr>
          <w:b/>
          <w:sz w:val="28"/>
          <w:szCs w:val="28"/>
          <w:lang w:eastAsia="ru-RU"/>
        </w:rPr>
        <w:t>: «Нет»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В</w:t>
      </w:r>
      <w:r>
        <w:rPr>
          <w:b/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eastAsia="ru-RU"/>
        </w:rPr>
        <w:t xml:space="preserve">А сейчас я вам предлагаю изобразить на рисунке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человека, у которого профессия охранять покой граждан, следить за 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ком.</w:t>
      </w:r>
    </w:p>
    <w:p>
      <w:pPr>
        <w:pStyle w:val="Normal"/>
        <w:shd w:fill="FFFFFF" w:val="clear"/>
        <w:autoSpaceDE w:val="false"/>
        <w:spacing w:lineRule="auto" w:line="360"/>
        <w:ind w:left="0" w:firstLine="360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Звучит музыка, дети рисуют, затем оформляется выставка работ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24:00Z</dcterms:created>
  <dc:creator>111</dc:creator>
  <dc:description/>
  <cp:keywords/>
  <dc:language>en-US</dc:language>
  <cp:lastModifiedBy>Анна Коваль</cp:lastModifiedBy>
  <cp:lastPrinted>2013-10-18T05:59:00Z</cp:lastPrinted>
  <dcterms:modified xsi:type="dcterms:W3CDTF">2023-01-14T12:00:00Z</dcterms:modified>
  <cp:revision>21</cp:revision>
  <dc:subject/>
  <dc:title/>
</cp:coreProperties>
</file>