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Белогор и Белогорочка готовятся к Пасх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щение детей к истокам русской народной куль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оспитывать любовь и уважение к своему русскому народ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накомить детей с народными игр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Развивать творческие способ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седа о праздновании Пасхи и ее исток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мплектац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клы Белогор и Белогорочка, 2 ш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цветные яйца, 10-20 ш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овый набор (муляжи, карточки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зл «Пасхальный кулич», 2-4 ш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зрастная адресован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 лет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: от 2 че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атериал,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клы, игровые карточки, продуктовый набор (муляжи), яйца декоративнее, корзинки, коробк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Ход игры (правила, игровые действия, руководство)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рвом знакомстве с игрой воспитатель рассказывает и показывает варианты игры, затем ребенку предоставляется возможность самому выбрать, во что играть. Ребенок берет игру, выбирает для себя вариант игры, выполняет игровые действия самостоятельно, совместно со сверстником или с воспитателем. Педагог при помощи вопросов закрепляет необходимые понятия: предметы одежды, названия продуктов и способы их использования, цвета. Если дети играют в паре и не могут распределить игровые действия, то педагог при помощи наводящих вопросов помогает им определиться с выбором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ы игр: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 цвета яиц – крашенок, посчитать количество яиц одного цвета (для детей 5-7 лет количество яиц увеличивается, меняется орнамент на более сложный – игра «Найди отличия»)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рать из представленных продуктов те, которые используются для приготовления пасхального кулича (для детей 5-7 лет увеличивается список продуктов и добавляется рецепт творожной пасхи)</w:t>
      </w:r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ть пазлы по образцу (для детей 5-7 лет количество деталей пазлов увеличиваетс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3:31:00Z</dcterms:created>
  <dc:creator>olimp380</dc:creator>
  <dc:description/>
  <cp:keywords/>
  <dc:language>en-US</dc:language>
  <cp:lastModifiedBy>*</cp:lastModifiedBy>
  <dcterms:modified xsi:type="dcterms:W3CDTF">2023-03-22T08:15:00Z</dcterms:modified>
  <cp:revision>9</cp:revision>
  <dc:subject/>
  <dc:title/>
</cp:coreProperties>
</file>