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едагога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ребенькова Олега Михайлович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мет: природовед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: « Смена времен года. Сезонные изменения в природе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ата: 16.11.2022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>ЭОР:</w:t>
      </w:r>
      <w:r>
        <w:rPr/>
        <w:t xml:space="preserve"> </w:t>
      </w:r>
      <w:hyperlink r:id="rId2">
        <w:r>
          <w:rPr>
            <w:rStyle w:val="InternetLink"/>
          </w:rPr>
          <w:t>https://www.youtube.com/watch?v=_8P62QiZcBU</w:t>
        </w:r>
      </w:hyperlink>
      <w:r>
        <w:rPr/>
        <w:t>, презентация на тему « Смена времен года. Сезонные изменения в природе»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724"/>
      </w:tblGrid>
      <w:tr>
        <w:trPr>
          <w:trHeight w:val="70" w:hRule="atLeast"/>
        </w:trPr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ширить знания учащегося о природе: получить и закрепить знания об особенностях сезонных изменений в природе; уточнить представления о временах года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Расширение и уточнение представлений об окружающем мир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2. Формирование умения </w:t>
            </w:r>
            <w:r>
              <w:rPr>
                <w:color w:val="000000"/>
                <w:shd w:fill="FFFFFF" w:val="clear"/>
              </w:rPr>
              <w:t>анализировать, выявлять причинно-следственные связи, формулировать и объяснять свои умозаключ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Формирование навыка составления простого предложени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Коррекция зрительной памяти и вним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Коррекция зрительного и слухового вос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 Коррекция мыш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 Развитие связной реч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.Развитие воображени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Воспитание мотивации к обучени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Воспитание любознательности, интереса к предмету, к окружающему мир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Формирование культуры бережного отношения к природе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Д –  учебные действия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Осознавать неполноту знаний, проявлять интерес к новому содержанию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. </w:t>
            </w:r>
            <w:r>
              <w:rPr>
                <w:bCs/>
              </w:rPr>
              <w:t>Учащийся осознаёт важность получаемой информации, понимает и осознает свое место в  окружающем мире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являть влияние сезонных изменений на природные условия и существование живых организм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Коммуникативные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улировать свои мысли и излагать их в понятной для собеседника форм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грированное, развивающее обучение; информационные, здоровьесберегающие, коммуникативные технологии, эксперимен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ловесные, наглядные, практические. Тематический видеоряд, презентация, иллюстрации на тему. Учебник Т.М.Лифанова, Е.Н.Соломина  Природоведение 5 класс М. Просвещение 2021 г., стр. 18-2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20"/>
        <w:gridCol w:w="33"/>
        <w:gridCol w:w="4771"/>
      </w:tblGrid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>
          <w:trHeight w:val="3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онный момент. Проверка подготовленности учащегося к уроку, наличия учебных принадлежностей, психологический настрой, приветствие, введение в тему. На доске – тема урока и несколько иллюстраций по теме урока, желательно, реальные фотографии времен года, плакат с признаками каждого времени года. На столе настольная лампа и шар или небольшой мяч, в идеале – маленький глобус.</w:t>
            </w:r>
          </w:p>
        </w:tc>
      </w:tr>
      <w:tr>
        <w:trPr>
          <w:trHeight w:val="21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>Введение в тему урока. Озвучивание темы. Просмотр видео о временах года.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- Посмотри видео и расскажи о чем оно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ак  думаешь, о чём пойдёт речь сегодня на уроке?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отри, что я тебе сейчас покажу. Это – обычная лампа. А это – простой мячик. Представь, что лампа – это наше солнце, а мячик – наша планета Земля. Мы знаем, что земля вертится вокруг своей оси и находится на необходимом для жизни расстоянии от Солнца. Сейчас мы будем по очереди поворачивать нашу Землю вокруг своей оси. Обрати внимание, что бочок мячика, подставленный Солнцу светлее и теплее. Так же это работает и с нашей планетой, поэтому на ней и происходит смена времен года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Учащийся смотрит видео, отвечает на вопросы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щийся  совместно с учителем проделывает экспериментальные действия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ы топаем ногами. Топ, топ, топ (ходьба на месте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ы хлопаем руками. Хлоп, хлоп, хлоп (хлопки в ладоши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ачаем головой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наклоны вправо, влево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ы руки поднимаем (руки вверх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ы руки опускаем (руки вниз)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ы руки разведём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руки в стороны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 побежим кругом (бег на месте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>Релаксационная пауза (1-2 мин.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айка серенький сидит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 ушами шевелит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поднять ладони над головой и махать, изображая ушки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от так, вот так он ушами шевелит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айке холодно сидеть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адо лапочки погрет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потереть себя за предплечья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от так, вот так надо лапочки погреть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айке холодно стоять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адо зайке поскакат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прыжки на месте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от так, вот так надо зайке поскакать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айку волк испугал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айка тут же убежа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сесть на место за парту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щийся выполняет упражнения под руководством учителя.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с текстом учебник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читай текст на странице 18 и ответь на вопросы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акие времена года ты знаешь? Назови их в правильной последовательности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Опиши признаки каждого времени год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 каком месяце ты родился? Какое это время года? Расскажи, чем оно тебе нравится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Меняется ли одежда и занятия людей в сельской местности в зависимости от времени года? А в городе? Обоснуй оба ответ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Почему происходит смена времен года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ое задание.</w:t>
            </w:r>
          </w:p>
          <w:p>
            <w:pPr>
              <w:pStyle w:val="Style17"/>
              <w:spacing w:before="0" w:after="0"/>
              <w:ind w:left="72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ти в учебнике на странице 21 текст о временах года  под рубрикой “Для любознательных”.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щийся читает текст и отвечает на вопросы из учебника.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щийся выполняет дополнительное задание, отгадывает загад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общение и систематизация знаний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Что ты узнал о смене времен года?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щийся отвечает на вопрос вкратце, своими слова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/>
              <w:t>Закрепление полученных знаний.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нравилась ли тебе тема урока?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- Что больше всего запомнилось из  сегодняшней темы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ое сейчас время года?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щийся отвечает на вопрос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тог урока: Итак, сегодня на уроке мы  узнали о том, как и почему времена года приходят на смену друг другу, какие изменения происходят в природе по этой причине.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ь и задачи урока выполнены. Урок имеет коррекционно – образовательное, коррекционно – развивающее, коррекционно – воспитательное значение.  На уроке сформированы необходимые знания, умения, навыки, использовались доступные средства обучения: учебные иллюстрации времен года, видеоряд “Смена времен года” и презентация на тему урока,  которые помогали достичь необходимых результатов в формировании БУД. Осуществлялась работа по активизации и обогащению словарного запаса, совершенствованию навыков чтения и  разговорной речи учащегося, с использованием глаголов и имён существительных. Расширялись и уточнялись представления об окружающем природном мире. Знания, полученные на уроке, будут применены учащимся при социализации и адаптации в обществе. Учащийся также получил положительный эмоциональный настрой от урок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8P62QiZcB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3:00Z</dcterms:created>
  <dc:creator>Kolosenko</dc:creator>
  <dc:description/>
  <cp:keywords/>
  <dc:language>en-US</dc:language>
  <cp:lastModifiedBy>Пользователь Windows</cp:lastModifiedBy>
  <cp:lastPrinted>2015-03-25T16:31:00Z</cp:lastPrinted>
  <dcterms:modified xsi:type="dcterms:W3CDTF">2023-05-14T13:26:00Z</dcterms:modified>
  <cp:revision>203</cp:revision>
  <dc:subject/>
  <dc:title>ТЕХНОЛОГИЧЕСКАЯ КАРТА УРОКА</dc:title>
</cp:coreProperties>
</file>