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ого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коро в школу!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мейте открыть перед ребенком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ружающем мире что-то одно,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ткрыть так, чтобы кусочек жизни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грал перед детьми всеми красками радуги.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йте всегда что-то недосказанное,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бенку захотелось еще и еще раз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ться к тому, что он узнал».</w:t>
      </w:r>
    </w:p>
    <w:p>
      <w:pPr>
        <w:pStyle w:val="Style14"/>
        <w:spacing w:before="0" w:after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А. Сухомлинский</w:t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 подготовительного курса является развитие детей дошкольного возраста, позволяющее им в дальнейшем успешно усвоить программу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работы со старшими дошкольниками решаются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еемственность между дошкольным и  начальным школьным образовани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и навыки, необходимые для занятий в начальной школ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ить здоровье детей, готовящихся к обучению в школ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принципы</w:t>
      </w:r>
      <w:r>
        <w:rPr>
          <w:sz w:val="28"/>
          <w:szCs w:val="28"/>
        </w:rPr>
        <w:t xml:space="preserve"> работы педагогов при подготовке детей к шко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ёт индивидуальных особенностей и возможностей ребя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ение к ребёнку, к процессу и результатам его деятельности в сочетании с разумной требовательност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при разработке зан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 занят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содержания и форм проведения зан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ное назначение подготовительного курса состоит  в том, чтобы научить детей точно и ясно выражать свои мысли, раскрыть их творческие способности, развить у ребят интерес и внимание  к слову, к его эмоциональной окраске, воспитать бережное отношение к природе. В ходе занятий детям прививаются ответственное отношение к труду и художественный вкус. Программа предусматривает создание вокруг ребёнка положительной эмоциональной атмосферы, помогающей раскрепощению его личности, активизирующей творческий потенциа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основе подготовительного курса лежит программа «Преемственность» (подготовка к обучению), составитель  Н. А. Федосова.  Данная программа состоит из разделов:</w:t>
      </w:r>
    </w:p>
    <w:p>
      <w:pPr>
        <w:pStyle w:val="TextBody"/>
        <w:numPr>
          <w:ilvl w:val="0"/>
          <w:numId w:val="5"/>
        </w:numPr>
        <w:rPr/>
      </w:pPr>
      <w:r>
        <w:rPr>
          <w:szCs w:val="28"/>
        </w:rPr>
        <w:t>«От слова к букве» (автор – Н.А. Федосова)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«Здоровье   и   физическая   культура»    (авторы  –  В. Г. Большенков,</w:t>
      </w:r>
    </w:p>
    <w:p>
      <w:pPr>
        <w:pStyle w:val="TextBody"/>
        <w:ind w:left="99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. К.  Бальсевич)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«Зелёная тропинка»  (автор – А. А. Плешаков)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«Искусство и культура» (авторы – М. Ю. Новицкая, В. И. Романина)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«Математические ступеньки» (автор – С. И. Волков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ажнейшей частью программы является изучение динамики развития ребёнка, исследование уровня его функциональной  готовности к обучению в школе. На это направлены занятия педагога-психолога, а также его консультации родителей (законных представителей) будущих первоклассник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ходе индивидуального логопедического обследования выявляются особенности поведения и основные отклонения или нарушения речи ребёнка. По его результатам планируется работа по устранению тех или иных речевых нарушени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езультаты диагностик и обследований заносятся в «Психолого-педагогическую карту». В ходе работы выявляются дети, недостаточно готовые к школьному обучению, а также те, которые нуждаются в дополнительных занятиях, направленных на профилактику школьной дезадаптации и неуспеваемости. Для таких детей составляется индивидуальная программа развития, даются необходимые рекомендации родителям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результатам обучения по программе подготовительного курса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 результате обучения по программе подготовительного курса ребёнок 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тчётливо и ясно произносить слова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выделять из слов звуки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находить слова с определённым звуком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пределять место звука в слове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блюдать орфоэпические нормы произношения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авлять предложения на заданную тему по опорным словам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авлять рассказы, сказки по иллюстрации или серии картинок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ересказывать сказку, рассказ с опорой на иллюстрацию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риентироваться на странице тетради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зывать числа в прямом и обратном порядке в пределах 10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относить цифру с числом предметов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ользоваться арифметическими знаками действий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авлять и решать задачи в одно действие на сложение и вычитание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измерять длину предметов с помощью условной меры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авлять из нескольких треугольников (четырёхугольников) фигуры большего размера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делить круг, квадрат на 2 и 4 равные части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риентироваться на листе  клетчатой бумаги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Распознавать знакомые растения и животных на рисунках и в природе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перечислять в правильной последовательности времена года и сутки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называть основные признаки времён года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результате обучения по программе подготовительного курса ребёнок должен </w:t>
      </w:r>
      <w:r>
        <w:rPr>
          <w:b/>
          <w:bCs/>
          <w:szCs w:val="28"/>
        </w:rPr>
        <w:t>зна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русский алфавит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ав чисел первого десятка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как получить каждое число первого десятка (прибавить или отнять 1)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цифры 0 – 9, знаки +, -, =;</w:t>
      </w:r>
    </w:p>
    <w:p>
      <w:pPr>
        <w:pStyle w:val="TextBody"/>
        <w:numPr>
          <w:ilvl w:val="0"/>
          <w:numId w:val="5"/>
        </w:numPr>
        <w:rPr/>
      </w:pPr>
      <w:r>
        <w:rPr/>
        <w:t>название текущего месяца, последовательность дней недели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монеты достоинством 1, 5, 10, 50 копеек, 1, 2, 5, 10, рублей. 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лендарно – тематическое 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планирование  занятий «Скоро в школу!»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Раздел «От слова к букве» (13 часов)</w:t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Данный раздел программы нацелен на развитие связной речи ребёнка, его фонетического слуха, творческого мышления, координации и мелкой  моторики мышц. Курс позволяет вести подготовку детей к обучению чтению, письму и формирует элементарные навыки культуры реч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46"/>
        <w:gridCol w:w="1713"/>
        <w:gridCol w:w="8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стная и письменная речь – 4 ча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устной и письменной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сло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ение речи на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ение предложения на сло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ение слова на слоги с использованием графических схе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и удар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 в слов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слогов в слов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звук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на слух и при произношении гласных и согласных зву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слого-звуковом анализе с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учение письму – 4 ча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упражнения для развития глазом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и штриховка конту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 раскрашивание узо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чертанием всех больших и маленьких букв, основными типами их соеди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 Развитие устной речи – 5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еторопливому темпу и ритму речи, правильному речевому дыханию, умеренной громкости и правильному интонировани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потребление слов – названий предметов, признаков, действий; объяснение их знач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ниманию образных выражений в художественном текст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знакомой сказ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загад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«Математические ступеньки»  (13 часов)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раздел программы направлен на развитие ум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одить наблю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, выделять указанные и новые свойства объекта, его существенные и несущественные характерист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сительность свойств объе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по результатам наблюдений, проверять их исти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полученные выводы для дальнейшей работы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959"/>
        <w:gridCol w:w="1724"/>
        <w:gridCol w:w="90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занят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предметов по размеру и форм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, взаимное расположение предмет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вижений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редставлен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рупп предмет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последовательность и обозначение чисел от 1 до 1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предмет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0 и его обозначени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2, 3, 4, 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ействий и их обозначение. Знаки «+»,  «-», «=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Зелёная тропинка»   (3 час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Раздел программы основывается на развитии накопленных в дошкольном возрасте представлений о природе. В основу подготовки положены непосредственные наблюдения, действия с предметами, элементарные эксперименты, которые проводятся в естественной для детей данного возраста занимательной, игровой форме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79"/>
        <w:gridCol w:w="2147"/>
        <w:gridCol w:w="89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занят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рузья животны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ёное чудо – растения.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Раздел   «Конструирование»     (3 часа)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раздел готовит детей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восприятию различных конструкций предметов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природными материалами, видами соединений и способами крепления деталей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 правилами безопасности при работе ручными инструментам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84"/>
        <w:gridCol w:w="1713"/>
        <w:gridCol w:w="82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«на глаз». Сгибание. Изготовление стаканчика из бумаг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Ёжик». Сборка: склеивание, наклеивание (бумага, фольга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иёмов лепки – разминание, раскатывание. Поделка «Лошадк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Раздел «Искусство и культура»     (4 часа)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ел направлен на познание мира искусств и культуры, включая искусство своего народа. Курс способствует развитию у дошкольников художественного вкуса, творческого воображения, активности и инициативы, самостоятельности в решении творческих задач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84"/>
        <w:gridCol w:w="1713"/>
        <w:gridCol w:w="82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ель: «Считалки». «Детская песенка»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узыка Л. Слука). Знак молчания – пауз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рисунки в мелодиях, построенных на одном звуке. Прохлопывание ритмического рисунка «Буду лётчиком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основных элементов дымковского орнамен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веточными и растительными мотивами гжельской роспис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Раздел «Здоровье и физическая культура»  (4 часа)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принцип при реализации этого раздела программы – адекватность содержания физической подготовки и её условий индивидуальному состоянию здоровья ребёнка, свобода выбора формы физической активности в соответствии с его личными склонностями и способностями. Раздел направлен на соматическое развитие ребёнка и охрану его здоровья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84"/>
        <w:gridCol w:w="1713"/>
        <w:gridCol w:w="827"/>
      </w:tblGrid>
      <w:tr>
        <w:trPr>
          <w:trHeight w:val="5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имнастика.  Игра «С мячом под дугой», «Переползи – не урони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Игра «Кто быстрее перенесёт кегли?». Ходьба и бег с препятствия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какалками. «Кто быстрее?», «Кто умеет?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28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тература</w:t>
      </w:r>
    </w:p>
    <w:p>
      <w:pPr>
        <w:pStyle w:val="C4"/>
        <w:numPr>
          <w:ilvl w:val="0"/>
          <w:numId w:val="4"/>
        </w:numPr>
        <w:shd w:fill="FFFFFF" w:val="clear"/>
        <w:spacing w:lineRule="atLeast" w:line="33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Федосова Н. А. Дошкольное обучение. Подготовка к школе. Серия «Преемственность». Просвещение,2009</w:t>
      </w:r>
    </w:p>
    <w:p>
      <w:pPr>
        <w:pStyle w:val="C4"/>
        <w:numPr>
          <w:ilvl w:val="0"/>
          <w:numId w:val="4"/>
        </w:numPr>
        <w:shd w:fill="FFFFFF" w:val="clear"/>
        <w:spacing w:lineRule="atLeast" w:line="33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Казинцева Е.А., Померанцева И.В.Конспекты занятий в подготовительной группе. Формирование математических представлений. Учитель,2009</w:t>
      </w:r>
    </w:p>
    <w:p>
      <w:pPr>
        <w:pStyle w:val="C4"/>
        <w:numPr>
          <w:ilvl w:val="0"/>
          <w:numId w:val="4"/>
        </w:numPr>
        <w:shd w:fill="FFFFFF" w:val="clear"/>
        <w:spacing w:lineRule="atLeast" w:line="33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Федосова Н.А. От слова к букве. Учебное пособие для подготовки детей к школе в 2-х частях. Просвещение, 2011.</w:t>
      </w:r>
    </w:p>
    <w:p>
      <w:pPr>
        <w:pStyle w:val="C4"/>
        <w:numPr>
          <w:ilvl w:val="0"/>
          <w:numId w:val="4"/>
        </w:numPr>
        <w:shd w:fill="FFFFFF" w:val="clear"/>
        <w:spacing w:lineRule="atLeast" w:line="33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Волкова С. И. Математические ступеньки. Учебное пособие для подготовки детей к школе. Просвещение, 2011.</w:t>
      </w:r>
    </w:p>
    <w:p>
      <w:pPr>
        <w:pStyle w:val="C4"/>
        <w:numPr>
          <w:ilvl w:val="0"/>
          <w:numId w:val="4"/>
        </w:numPr>
        <w:shd w:fill="FFFFFF" w:val="clear"/>
        <w:spacing w:lineRule="atLeast" w:line="338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Плешаков А.А. Зелёная тропинка. Учебное пособие для подготовки детей к школе. Просвещение, 2011.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00" w:before="280" w:after="0"/>
        <w:rPr/>
      </w:pPr>
      <w:r>
        <w:rPr>
          <w:color w:val="333333"/>
          <w:sz w:val="28"/>
          <w:szCs w:val="28"/>
        </w:rPr>
        <w:t>Подготовительные занятия к школе :рабочая программа, мониторинг учебных навыков, конспекты занятий / авт.-сост. Е. В. Минкина, Е. А. Семятина. – Волгоград. Учитель, 2011.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00" w:before="280" w:after="280"/>
        <w:rPr/>
      </w:pPr>
      <w:r>
        <w:rPr>
          <w:color w:val="333333"/>
          <w:sz w:val="28"/>
          <w:szCs w:val="28"/>
        </w:rPr>
        <w:t>Чуракова Н.А. Предшкола нового поколения. Концептуальные основы и программы. Академкнига, 2010.</w:t>
      </w:r>
    </w:p>
    <w:p>
      <w:pPr>
        <w:pStyle w:val="Style14"/>
        <w:shd w:fill="FFFFFF" w:val="clear"/>
        <w:spacing w:lineRule="atLeast" w:line="300" w:before="0" w:after="28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90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11:00Z</dcterms:created>
  <dc:creator>Pokachi</dc:creator>
  <dc:description/>
  <cp:keywords/>
  <dc:language>en-US</dc:language>
  <cp:lastModifiedBy>СИ</cp:lastModifiedBy>
  <dcterms:modified xsi:type="dcterms:W3CDTF">2023-05-14T18:02:00Z</dcterms:modified>
  <cp:revision>13</cp:revision>
  <dc:subject/>
  <dc:title>ПРОГРАММА</dc:title>
</cp:coreProperties>
</file>