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9.png" ContentType="image/png"/>
  <Override PartName="/word/media/image1.png" ContentType="image/png"/>
  <Override PartName="/word/media/image18.jpeg" ContentType="image/jpeg"/>
  <Override PartName="/word/media/image16.jpeg" ContentType="image/jpeg"/>
  <Override PartName="/word/media/image15.png" ContentType="image/png"/>
  <Override PartName="/word/media/image5.jpeg" ContentType="image/jpeg"/>
  <Override PartName="/word/media/image14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0" cy="447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51580" cy="45434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5510" cy="41275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87" t="-4" r="-3" b="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551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4845" cy="416941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48" t="3142" r="9260" b="10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0570" cy="485203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485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4640" cy="384683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071" t="4606" r="7189" b="17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8805" cy="432371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6830" cy="390588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69380" cy="457136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0700" cy="32607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258" t="11986" r="809" b="17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4205" cy="434340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5155" cy="465328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11454" r="2060" b="9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465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7130" cy="417830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10718" r="1762" b="11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8775" cy="442722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789" t="2829" r="3190" b="4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4720" cy="4926965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492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2825" cy="416623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38575" cy="453326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3118" b="3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5955" cy="434721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279" t="13588" r="5448" b="10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434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05555" cy="420052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3125" cy="453580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453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0:57:00Z</dcterms:created>
  <dc:creator>user</dc:creator>
  <dc:description/>
  <dc:language>en-US</dc:language>
  <cp:lastModifiedBy>user</cp:lastModifiedBy>
  <cp:lastPrinted>2018-01-31T09:22:00Z</cp:lastPrinted>
  <dcterms:modified xsi:type="dcterms:W3CDTF">2018-01-31T01:23:00Z</dcterms:modified>
  <cp:revision>2</cp:revision>
  <dc:subject/>
  <dc:title/>
</cp:coreProperties>
</file>