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межрегиональный молодёжный фестиваль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ьютерная Галактика -2023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фестиваля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ктор и  Полин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праздничная музыка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ие </w:t>
      </w:r>
    </w:p>
    <w:p>
      <w:pPr>
        <w:pStyle w:val="Style19"/>
        <w:spacing w:lineRule="auto" w:line="36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анфары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гости и участник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межрегионального молодежного  фестиваля «Компьютерная Галактика – 2023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ние по сцен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ти, извините, пожалуйста, но второго ведущего нет. Это Полина, она, бывает, опаздывает. Но, сегодня… Верх безответственности. Как она могла! Девчонка, одним словом! ЯЯЯЯ не знаю, что делать!!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иктор, начинай! Один! У нас же гости!!!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о, как же я? Один!? У нас по сценарию диалог!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-нибудь! </w:t>
      </w:r>
      <w:r>
        <w:rPr>
          <w:rFonts w:cs="Times New Roman" w:ascii="Times New Roman" w:hAnsi="Times New Roman"/>
          <w:i/>
          <w:sz w:val="28"/>
          <w:szCs w:val="28"/>
        </w:rPr>
        <w:t>Шепотом:</w:t>
      </w:r>
      <w:r>
        <w:rPr>
          <w:rFonts w:cs="Times New Roman" w:ascii="Times New Roman" w:hAnsi="Times New Roman"/>
          <w:sz w:val="28"/>
          <w:szCs w:val="28"/>
        </w:rPr>
        <w:t xml:space="preserve"> у нас очень много гостей!!! Виктор, начинай!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Придумал! </w:t>
      </w:r>
      <w:r>
        <w:rPr>
          <w:rFonts w:cs="Times New Roman" w:ascii="Times New Roman" w:hAnsi="Times New Roman"/>
          <w:i/>
          <w:sz w:val="28"/>
          <w:szCs w:val="28"/>
        </w:rPr>
        <w:t>(обращается к голосовому помощнику)</w:t>
      </w:r>
      <w:r>
        <w:rPr>
          <w:rFonts w:cs="Times New Roman" w:ascii="Times New Roman" w:hAnsi="Times New Roman"/>
          <w:sz w:val="28"/>
          <w:szCs w:val="28"/>
        </w:rPr>
        <w:t xml:space="preserve"> Алиса! Алиса! Помоги!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Здравствуй Алиса! ….. Мне нужна твоя помощь в проведении компьютерного фестиваля. ….. Алиса, мы тут со второй ведущей хотели рассказать присутствующим про ЭВМ. …. Можешь ответить на вопрос? … Что такое ЭВМ?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Алиса (голосовой помощник)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данным Википедии, электронная вычислительная машина</w:t>
      </w:r>
      <w:r>
        <w:rPr>
          <w:rFonts w:cs="Times New Roman" w:ascii="Times New Roman" w:hAnsi="Times New Roman"/>
          <w:sz w:val="28"/>
          <w:szCs w:val="28"/>
        </w:rPr>
        <w:t> (сокращённо </w:t>
      </w:r>
      <w:r>
        <w:rPr>
          <w:rFonts w:cs="Times New Roman" w:ascii="Times New Roman" w:hAnsi="Times New Roman"/>
          <w:bCs/>
          <w:sz w:val="28"/>
          <w:szCs w:val="28"/>
        </w:rPr>
        <w:t>ЭВМ</w:t>
      </w:r>
      <w:r>
        <w:rPr>
          <w:rFonts w:cs="Times New Roman" w:ascii="Times New Roman" w:hAnsi="Times New Roman"/>
          <w:sz w:val="28"/>
          <w:szCs w:val="28"/>
        </w:rPr>
        <w:t>) – комплекс технических, аппаратных и программных средств, предназначенных для автоматической обработки информации, вычислений, автоматического управления. При этом основные функциональные элементы (логические, запоминающие, индикационные и др.) выполнены на электронных элементах. Термин </w:t>
      </w:r>
      <w:r>
        <w:rPr>
          <w:rFonts w:cs="Times New Roman" w:ascii="Times New Roman" w:hAnsi="Times New Roman"/>
          <w:iCs/>
          <w:sz w:val="28"/>
          <w:szCs w:val="28"/>
        </w:rPr>
        <w:t>машина</w:t>
      </w:r>
      <w:r>
        <w:rPr>
          <w:rFonts w:cs="Times New Roman" w:ascii="Times New Roman" w:hAnsi="Times New Roman"/>
          <w:sz w:val="28"/>
          <w:szCs w:val="28"/>
        </w:rPr>
        <w:t xml:space="preserve"> означает устройство, выполняющее механические движения. Современные компьютеры не являются машинами, название сохранилось за ними от простых счетных машин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Алиса, скажи, когда были созданы первые ЭВМ в Советском  Союзе?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лиса:</w:t>
      </w:r>
      <w:r>
        <w:rPr>
          <w:rFonts w:cs="Times New Roman" w:ascii="Times New Roman" w:hAnsi="Times New Roman"/>
          <w:sz w:val="28"/>
          <w:szCs w:val="28"/>
        </w:rPr>
        <w:t xml:space="preserve"> В России дата 4 декабря для празднования Дня информатики выбрана неслучайно. Еще в конце 40-х годов 20 века, заинтересовавшись появившимися публикациями о цифровых вычислительных машинах, член-корреспондент АН СССР по Отделению технических наук И.С. Брук становится активным участником научного семинара, обсуждавшего вопросы автоматизации вычислительной техники. В 1948 году в Советском Союзе была создана первая ЭВМ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То есть, получается, что в декабре этого года исполняется 75 лет со дня создания ЭВМ нашими учеными-изобретателями??? У нас в сценарии этого нет! Алиса, огромное спасибо!!!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Виктор, ты с кем уже здесь общаешься? Я только на минуту опоздала!!! И  ты променял меня на не пойми кого!!! …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Это не пойми кто! Это – голосовой помощник! Тебя не было, и я попросил у нее помощи. Алиса, спасибо! … До свидания!....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Алиса, отключись уже!!! …. Ну, ладно, ладно! Давай начинать компьютерный фестиваль!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Полина, мы уже начали! И даже, с помощью Алисы </w:t>
      </w:r>
      <w:r>
        <w:rPr>
          <w:rFonts w:cs="Times New Roman" w:ascii="Times New Roman" w:hAnsi="Times New Roman"/>
          <w:i/>
          <w:sz w:val="28"/>
          <w:szCs w:val="28"/>
        </w:rPr>
        <w:t>(оглядывает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епотом:</w:t>
      </w:r>
      <w:r>
        <w:rPr>
          <w:rFonts w:cs="Times New Roman" w:ascii="Times New Roman" w:hAnsi="Times New Roman"/>
          <w:sz w:val="28"/>
          <w:szCs w:val="28"/>
        </w:rPr>
        <w:t xml:space="preserve">  И даже, с помощью сама знаешь кого, чье имя нельзя произносить вслух, узнали, что в этом году исполняется 75 лет со дня создания первой вычислительной машины нашими учеными-изобретателями!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Я вижу, что вы время зря не теряли, сам знаешь с кем, чье имя нельзя произносить вслух. Тогда давай дальше по сценарию!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Ребята, вы когда-нибудь задумывались, зачем обычному человеку нужен компьютер?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Интернет является огромным источником информации, и компьютер позволяет получить доступ к этой информации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а компьютере можно хранить найденную информацию, можно хранить семейные фото- и видеоальбом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А электронная почта, социальные сети! Ведь всё это позволяет преодолеть огромные расстояния, и общаться как со старыми знакомыми, так и с новыми интересными людьми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Конечно же, одно из самых популярных использований компьютера в жизни человека, это развлечения. С помощью компьютера можно посмотреть фильм, послушать музыку, почитать книги, поиграть в игру. 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Не напоминай! На минуту нельзя оставить! Я постараюсь приходить теперь пораньше!!!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Итак, мы начинаем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межрегиональный молодежный  фестиваль «Компьютерная Галактика – 2023»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ржественного открытия мероприятия на сцену приглашается  (Почетный гость приветствует участников фестиваля и открывает  мероприятие: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межрегиональный молодежный компьютерный  фестиваль «Компьютерная Галактика – 2023» считать открытым.)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Слово для приветствия предоставляется директору учебного учреждения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ворят по очереди на фоне слайдов с фотографиями и торжественной музыки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Нашему фестивалю 11 лет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за 11 лет в Республиканском молодежном фестивале «Компьютерная Галактика» приняли участие  1767 участников из 56 общеобразовательных учреждений Республики Алтай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518 человек получили дипломы победителей и призеров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Пришло время назвать участников нашего фестиваля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едущие меняются. </w:t>
      </w:r>
    </w:p>
    <w:p>
      <w:pPr>
        <w:pStyle w:val="Style19"/>
        <w:spacing w:lineRule="auto" w:line="36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Во время аплодисментов командам вручаются сертификаты участия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сех присутствующих звучит песня … в исполнении …               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…, знаешь ли ты, что в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1977 г. </w:t>
      </w:r>
      <w:r>
        <w:rPr>
          <w:rFonts w:cs="Times New Roman" w:ascii="Times New Roman" w:hAnsi="Times New Roman"/>
          <w:sz w:val="28"/>
          <w:szCs w:val="28"/>
        </w:rPr>
        <w:t xml:space="preserve">Кен Олсен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Основатель, президент и директор компании «Диджитал эквипмент корпорейшн», </w:t>
      </w:r>
      <w:r>
        <w:rPr>
          <w:rFonts w:cs="Times New Roman" w:ascii="Times New Roman" w:hAnsi="Times New Roman"/>
          <w:sz w:val="28"/>
          <w:szCs w:val="28"/>
        </w:rPr>
        <w:t>сказал «Ни одному человеку дома не нужен компьютер»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даже представить такое не могу, но его можно понять, ведь первый электронный компьютер ENIAC весил более 27 тонн и занимал около 167 квадратных метров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Да, да…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вая компьютерная мыш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была сдела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1964 году из дерева!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Про компьютер, развитие компьютерных технологий можно говорить бесконечно! А сегодня мы узнаем, как хорошо знают компьютер и умеют на нем работать участники фестиваля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Ведь компьютерный фестиваль это удивительный мир, в котором живут художники, программисты, дизайнеры, мир, где зажигаются новые звезды и расцветают таланты.</w:t>
      </w:r>
    </w:p>
    <w:p>
      <w:pPr>
        <w:pStyle w:val="Style19"/>
        <w:spacing w:lineRule="auto" w:line="360"/>
        <w:jc w:val="both"/>
        <w:rPr>
          <w:i/>
          <w:i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Слово предоставляется заместителю директора по информационным технологиям</w:t>
      </w:r>
      <w:r>
        <w:rPr>
          <w:rFonts w:cs="Times New Roman" w:ascii="Times New Roman" w:hAnsi="Times New Roman"/>
          <w:i/>
          <w:sz w:val="28"/>
          <w:szCs w:val="28"/>
        </w:rPr>
        <w:t>. (представление жюри фестиваля)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1 </w:t>
      </w:r>
      <w:r>
        <w:rPr>
          <w:rFonts w:cs="Times New Roman" w:ascii="Times New Roman" w:hAnsi="Times New Roman"/>
          <w:sz w:val="28"/>
          <w:szCs w:val="28"/>
        </w:rPr>
        <w:t>Желаем участникам фестиваля удачи. Пусть победит сильнейший!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Участников фестиваля просим пройти по кабинетам согласно номинациям.</w:t>
      </w:r>
      <w:r>
        <w:br w:type="page"/>
      </w:r>
    </w:p>
    <w:p>
      <w:pPr>
        <w:pStyle w:val="Style19"/>
        <w:spacing w:lineRule="auto" w:line="36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Закрытие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2 </w:t>
      </w:r>
      <w:r>
        <w:rPr>
          <w:rFonts w:cs="Times New Roman" w:ascii="Times New Roman" w:hAnsi="Times New Roman"/>
          <w:i/>
          <w:sz w:val="28"/>
          <w:szCs w:val="28"/>
        </w:rPr>
        <w:t>(разговаривает с голосовым помощником)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лиса, а как ты думаешь, какой цвет помады подойдет блондинкам? …. Алиса, а тебе какой цвет нравится? …. ….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Полина, теперь ТЫ с голосовым помощником разговариваешь?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Виктор, я просто тебя ждала… Алиса, мы приятно провели время.   Спасибо. До свидания…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Вот и подошел к концу 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межрегиональный молодёжный фестиваль «Компьютерная Галактика -2023»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>Сегодня необычный день для всех, кто собрался в этом зале. Через несколько минут на сцену выйдут те, кто смог добиться успехов в области информатики, кто внес свой вклад в развитие и престиж своей школ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Сегодня на нашем небосклоне зажгутся  новые звезд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… благодарит спонсоров, любезно предоставивший призы для победителей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ат фанфары. </w:t>
      </w:r>
    </w:p>
    <w:p>
      <w:pPr>
        <w:pStyle w:val="Style19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крывает церемонию награждения почетный гость фестиваля …</w:t>
      </w:r>
    </w:p>
    <w:p>
      <w:pPr>
        <w:pStyle w:val="Style19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Кто такой программист? Это человек, который умеет составить программу и без помощи компьютера, имея под рукой только лист бумаги и ручку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ля вручения наград победителям номинации «Темная» приглашаем на сцену 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Ты знаешь, как называется процесс работы на клавиатуре; набор на клавиатуре, «набивка» текста, кодирование текста на клавиатуре?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Keyboarding Для вручения наград победителям номинации «Keyboarding» приглашаем на сцену 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Поздравляем победителей  и пожелаем им новых побед. Аплодисмент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Я приглашаю вас в мир анимации. Ещё совсем недавно, чтобы создать самый короткий и простой мультфильм необходимо было много людей, техники и денег. Сегодня это под силу одному школьнику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И хотя вы «Оскар» в этом году не получите, но среди родственников, друзей и одноклассников ваш фильм может стать очень популярен, а вы станете – звездой. 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ля вручения наград победителям номинации «Видеоролик» (в младшем и среднем звене) приглашаем на сцену 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победителей  и пожелаем им новых побед. Аплодисмент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ручения наград победителям номинации «Видеоролик» (в старшей группе) приглашаем на сцену 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победителей  и пожелаем им новых побед. Аплодисменты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Для вручения наград победителям в номинации  «Железо ПК» приглашаем на сцену 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Поздравляем победителей  и пожелаем им новых побед. Аплодисмент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Для вручения наград победителям номинации «Компьютерная графика» приглашаем на 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победителей  и пожелаем им новых побед. Аплодисмент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«Компьютерная революция меняет все так стремительно, что только четырнадцатилетние действительно понимают, что происходит», - сказал американ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блиц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йв Барри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И он был не совсем прав, судя по фестивалю, понимают происходящее не только 14-летние, но и 7- летние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ручения наград победителям номинации «Начинающий пользователь ПК» приглашаем на сцену 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1:  Поздравляем победителей  и пожелаем им новых побед. Аплодисмент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Для вручения наград победителям номинации «Пользователь ПК» приглашаем на сцену более старших и опытных ребят  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Поздравляем победителей  и пожелаем им новых побед. Аплодисмент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Отличный способ начать увлекательное путешествие во вселенную программирования и компьютерных игр. Вы  узнаете, как создавать виртуальный игровой мир, и почувствуете себя настоящим волшебником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Для вручения наград победителям номинации «Разработчиков программных средств» приглашаем на сцену 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Поздравляем победителей  и пожелаем им новых побед. Аплодисмент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Для вручения наград победителям номинации «Веб-мастер» приглашаем на сцену 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Поздравляем победителей  и пожелаем им новых побед. Аплодисмент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… У меня в сценарии написано номинация «Теоретический зачет – тестирование». Но, теория - это очень сложно, ей занимаются  и изучают очень серьёзные взрослые люди, а у нас фестиваль школьников?..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Ты отстал от жизни. Сейчас этим занимаются даже дети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Здорово! И я бы хотел этим заниматься. Для вручения наград победителям номинации «Теоретический зачет – тестирование» приглашаем на сцену …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Поздравляем победителей  и пожелаем им новых побед. Аплодисмент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Школьная газета – это прекрасная возможность реализовать их творческие способности, это – место для самовыражения тех, кому есть, что сказать всему миру: школьные поэты, писатели, художники, авторы проектов…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ведь недавно мы даже представить себе не могли, что будем издавать свои электронные школьные газе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ля вручения наград победителям номинации «Электронная школьная газета» приглашаем на сцену …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Поздравляем победителей  и пожелаем им новых побед. Аплодисмент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Для вручения наград победителям номинации «Фотография «Год педагога и наставника» приглашаем на сцену …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Ш  Вручение дипломов. ТУШ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>Мы представляем команды-победители компьютерного фестивал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для награждения команд предоставляется заместителю директора республиканского классического лицея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ВСЕМ КОМАНДАМ ПРИЗЫ, а потом победителям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Хочется прочитать слова Льва Дави́довича Ланда́у — советского физика, лауреата Нобелевской премии 1962 года: «Надо ловить каждый момент, каждую возможность сделать свою жизнь ярче и интереснее, надо активно стремиться к счастью, любить жизнь и наслаждаться ею». Сегодня ваша жизнь стала ярче и интереснее. Просим победителей  Компьютерного фестиваля пройти на сцену и прикрепить ваши звезды на АЛЕЮ ЗВЕЗД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межрегиональный молодёжный фестиваль «Компьютерная Галактика -2023» подошел к концу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Но никогда не закончится ваша энергия, ваше стремление к знаниям, ваши таланты. До свидания, до новых встреч, друзья!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Word">
    <w:name w:val="word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91;&#1073;&#1083;&#1080;&#1094;&#1080;&#1089;&#10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3:06:00Z</dcterms:created>
  <dc:creator>ПЛС</dc:creator>
  <dc:description/>
  <cp:keywords/>
  <dc:language>en-US</dc:language>
  <cp:lastModifiedBy>1</cp:lastModifiedBy>
  <cp:lastPrinted>2023-03-21T12:03:00Z</cp:lastPrinted>
  <dcterms:modified xsi:type="dcterms:W3CDTF">2023-05-14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ABC7CB7D2490CBCCA7407DDAC8A89</vt:lpwstr>
  </property>
  <property fmtid="{D5CDD505-2E9C-101B-9397-08002B2CF9AE}" pid="3" name="KSOProductBuildVer">
    <vt:lpwstr>1033-11.2.0.10419</vt:lpwstr>
  </property>
</Properties>
</file>