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цова Ольг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 техноло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 СОШ № 27 г. Йошкар-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ценарий  внеклассного  меропри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ая форма: за и против. Разработка модели школьной фор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 1)  </w:t>
      </w:r>
      <w:r>
        <w:rPr>
          <w:color w:val="000000"/>
          <w:sz w:val="28"/>
          <w:szCs w:val="28"/>
        </w:rPr>
        <w:t>Рассмотреть  историю  появления  школьной  формы, её  развит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)  Ознакомить учащихся  со  школьной  формой  в  других  стран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 Провести обсуждение по данной теме с уче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 Разработать модели школьной фор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ип мероприятия:  </w:t>
      </w:r>
      <w:r>
        <w:rPr>
          <w:sz w:val="28"/>
          <w:szCs w:val="28"/>
        </w:rPr>
        <w:t>круглый ст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 МЕРО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shd w:fill="FFFFFF" w:val="clear"/>
        </w:rPr>
        <w:t xml:space="preserve">Психологи утверждают, что форма прививает детям стиль в одежде. Каждый человек должен понимать ЧТО и КУДА надевать. Спортивная одежда для спорта и активных прогулок, торжественная одежда для праздников или важных событий, а деловая одежда для школы, работы и т.д. Плюс школьная форма поддерживает имидж школьного учреждения. К тому же, школьная форма растворяет социальные слои, из-за которых, порой, формируются комплексы. Ведь дети в школе из разных семей. Кто-то может себе позволить модную одежду, а кто-то донашивает рубашки старших брать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вая классический костюм, ребенок осознает, что в общественном месте необходимо выглядеть опрятно, красиво, элегантно. Он растет морально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детям хочется проявить себя, свой  характер и вкус  в одежде. Однако с раннего возраста необходимо воспитывать этот вкус. Поэтому выразить себя в одежде возможно на улице, дома, на даче, а посещать учреждения надо в друг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не всегда ребенок протестует против школьной формы. Обучаясь в некоторых гимназиях, где есть своя специализированная одежда, он наоборот гордится 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История  школьной  формы  в  Ро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оссию школьная форма пришла из Англии в 1834 году. До 1917 года форма гимназистов была привилегированной одеждой, т.к. учились в гимназиях дети не бедные. Такая форма была предметом гордости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34 году была утверждена общая система всех гражданских мундиров в Российской империи, в том числе и для средних учебных заведений. Положение о гимназической форме для девочек было утверждено в 1896 год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Форма учащихся средних учебных заведений имела полувоенный характер. Сходные по фасону, их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уражки</w:t>
        </w:r>
      </w:hyperlink>
      <w:r>
        <w:rPr>
          <w:sz w:val="28"/>
          <w:szCs w:val="28"/>
        </w:rPr>
        <w:t>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шинели</w:t>
        </w:r>
      </w:hyperlink>
      <w:r>
        <w:rPr>
          <w:sz w:val="28"/>
          <w:szCs w:val="28"/>
        </w:rPr>
        <w:t> и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имнастёрки</w:t>
        </w:r>
      </w:hyperlink>
      <w:r>
        <w:rPr>
          <w:sz w:val="28"/>
          <w:szCs w:val="28"/>
        </w:rPr>
        <w:t xml:space="preserve"> отличались цветом, кантами, а также пуговицами и эмблемами. У учащихся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имназий</w:t>
        </w:r>
      </w:hyperlink>
      <w:r>
        <w:rPr>
          <w:sz w:val="28"/>
          <w:szCs w:val="28"/>
        </w:rPr>
        <w:t xml:space="preserve"> были светло-синие фуражки с чёр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зырьком</w:t>
        </w:r>
      </w:hyperlink>
      <w:r>
        <w:rPr>
          <w:sz w:val="28"/>
          <w:szCs w:val="28"/>
        </w:rPr>
        <w:t xml:space="preserve">, цветным кантом и эмблем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седневная форма гимназистов состояла из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уконной</w:t>
        </w:r>
      </w:hyperlink>
      <w:r>
        <w:rPr>
          <w:sz w:val="28"/>
          <w:szCs w:val="28"/>
        </w:rPr>
        <w:t> гимнастёрки синего цвета (ткань темнее, чем на фуражке) с серебряными выпуклыми пуговицами, подпоясанной чёрным лакированным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ремнем</w:t>
        </w:r>
      </w:hyperlink>
      <w:r>
        <w:rPr>
          <w:sz w:val="28"/>
          <w:szCs w:val="28"/>
        </w:rPr>
        <w:t> с серебряной пряжкой. Брюки у гимназистов были чёрные, без канта.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отинки</w:t>
        </w:r>
      </w:hyperlink>
      <w:r>
        <w:rPr>
          <w:sz w:val="28"/>
          <w:szCs w:val="28"/>
        </w:rPr>
        <w:t> были чёрные, на шнуровке. Летом гимназисты носили гимнастёрки с серебряными пуговиц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женских гимназиях</w:t>
        </w:r>
      </w:hyperlink>
      <w:r>
        <w:rPr>
          <w:sz w:val="28"/>
          <w:szCs w:val="28"/>
        </w:rPr>
        <w:t> также существовала форма. В государственных гимназиях воспитанницы носили коричневые платья с высоким воротником и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фартуки</w:t>
        </w:r>
      </w:hyperlink>
      <w:r>
        <w:rPr>
          <w:sz w:val="28"/>
          <w:szCs w:val="28"/>
        </w:rPr>
        <w:t xml:space="preserve"> — чёрный в учебные дни и белый по праздникам. Парадная форма дополнялась белым отложным воротником и соломенной шляпкой. Если в городе было несколько женских гимназий, то в них, как правило, форма была разного цве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17 году форма была отменена, по официальным сведениям, как пережиток буржуазного прошлого, а фактически из-за бедности населения, которое просто одежду не могли себе позволить купить, не то что форм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школьная форма появляется в 1948 году, причем по всем параметрам она напоминала ту, буржуаз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форма существовала до конца 1962 учебного года. Первоклассники-мальчики 1 сентября 1962 года пошли в школу уже в новой форме — без фуражек с кокардой, без поясных ремней с массивной пряжкой, без гимнастерок. Форма для девочек практически не изменила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 девочек это темно-коричневых шерстяные платьях и черные  передники , в праздничные дни фартуки заменялись на белые. На платьях в виде украшения предполагались белые воротники и манже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у мальчиков   форма состояла из серых военных гимнастерок и брюк. Позже, примерно в 1973 году, мальчики стали носить синие костюмы. На них в виде украшения была эмбле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1984 году появилась новая форма для старшеклассниц, это был  костюм-тройка синего цвета, который состоял  из юбки-трапеции со складками спереди, пиджака с накладными карманами и жилетки. Сочетать эти вещи можно была в нескольких вариациях. Советские старшеклассницы гордо носили блузки с этим «чудо» костюмом, но это был уже прорыв и первые попытки выглядеть модне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альчиков синие брюки и куртка преобразовались в костюм того же цв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ё одним украшение формы были значки - октябрятский (в начальных классах), пионерский (в средних классах) или комсомольский (в старших классах). Пионеры с гордостью носили пионерский галсту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ая форма была отменена в 1992 году, и ученики сменили свои коричневые платья и синие костюмы на повседневную одеж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Школьная  форма  других  стра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ак же в других страна? Носят ли школьники форму 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еликобританию считают местом, где впервые появилась школьная форма. В каждой школе есть своя школьная форма, хранящаяся там же и выдаваемая всем ученикам бесплатно.  К форме обязательно прилагается кепка  или шляпа с логотипом школы и фирменный галсту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до сих пор нет единой школьной формы, в некоторых гимназиях имеется сво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ША и Канаде в почти во всех частных школах  имеется школьная форма , в  государственных школах единой одежды нет, но может присутствовать dress code. Школьная форма в этих странах служит отличительной особенностью одного учебного заведения от друго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Кубе школьная форма обязательна , и не только для школьников, но и для студ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Индии школьная форма обязательна и состоит  из светлой рубашки и темных или синих брюк - для мальчиков. А у девочек  рубашка и юбка, в некоторых школах это может быть ещё сари, единого цвета и кроя. В дополнение галсту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 Турции почти все школьники  во всех государственных и частных образовательных учреждениях носят форму. На разных возрастных ступенях – различают цвета в форме. Летом ношение формы может быть отмене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 Японии школьная форма обязательна. Впервые форму  стали носить студенты Токийского императорского университета в 1885 году, и с тех пор уже более ста лет она не сильно изменилась. В каждой школе она своя, но обычно примерно одинаковая - это белая рубашка и темные пиджак и брюки,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и белая рубашка и темные пиджак и юбка для девоче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ё немного  разновидностей школьной формы из разных стран представлено на слайда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овременные  школьники  и  школьная  фор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т уже больше десяти лет российские школьники обходятся без форменной одежды, а на занятия приходят, кто во что горазд: в джинсах, футболках и спортивных костюм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ет снят, ходить можно в чем угодно, лишь бы одежда была чистой и опрятной. Однако оказалось, что всё  это  также имеет свои минусы. Подростки большую часть своего времени проводят в стенах школы, и им отнюдь не все равно, в чем предстать перед одноклассниками. У родителей появилась новая головная боль, возросли требования детей купить новый наряд, причем не любой, а в соответствии с веяниями моды. Опять же, ходить всю неделю в школу в одном и том же наряде стало неприлично. Так что финансовые затраты на школу скорее возросли, чем уменьшились. Наряжаясь в школу, дети далеко не всегда руководствуются чувством меры,   мягко говоря, выглядят на  занятиях не очень эстетич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аботка модели школьной форм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часть мероприятия проводится в форме обсуждения. Девочки делятся на 3 группы: «за школьную форму», «против школьной формы», жюри. Деление на группы происходит методом жеребьевки, но существует также возможность поменяться мес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команд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доводы за и против школьной формы, используя выражения-помощники.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 девочки обсуждают, на проекторе идет пятиминутный фильм «Нужна ли школьная форма?». Каждая команда выступает со своими доводами, жюри оценивает и задает дополнительные вопро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вою модель школьной формы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с помощью цветной бумаги придумывает свою модель школьной формы. Жюри оценивает с помощью критериев предложенные варианты школьной формы коман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телось бы сказать следующее: в школьной форме одинаковое количество плюсов и минусов. Но все же, учитывая чрезмерную "демократичность" наших детей, форма помогает воспитывать внутреннюю дисциплину, прививает вкус. Посмотрите, в чем большинство школьников ходят на занятия: тут и спортивные костюмы, и голые животы с пирсингом, и декольте, и "шпильки"! Самое обидное то, что старшеклассники не понимают, что школа - это учреждение, а не ночной клуб и правило хорошего тона требуют носить деловую одежду, так принято во всем мире. Однако в последнее время есть тенденция к возврату школьной формы, особенно в лицеях, гимназиях и частных школах. Вопрос только в том какая она будет. Следует помнить, что школьная форма – это не столько наряд, сколько повседневная одежда, в которой ребенок ходит 5-6 дней в неделю. Идеальный вариант – это красивая, удобная и недорогая форма, состоящая из нескольких аксессуаров для разных времен года.  Думаю, что предпочтительней конечно, удобная практичная одежда, которая не мнется и не требует особого уход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ой форме быть. А какой именно решаете в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мероприятия каждая ученица пишет на доске прилагательное, относящееся к школьной форме (Школьная форма какая?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91;&#1088;&#1072;&#1078;&#1082;&#1072;" TargetMode="External"/><Relationship Id="rId3" Type="http://schemas.openxmlformats.org/officeDocument/2006/relationships/hyperlink" Target="http://ru.wikipedia.org/wiki/&#1064;&#1080;&#1085;&#1077;&#1083;&#1100;" TargetMode="External"/><Relationship Id="rId4" Type="http://schemas.openxmlformats.org/officeDocument/2006/relationships/hyperlink" Target="http://ru.wikipedia.org/wiki/&#1043;&#1080;&#1084;&#1085;&#1072;&#1089;&#1090;&#1105;&#1088;&#1082;&#1072;" TargetMode="External"/><Relationship Id="rId5" Type="http://schemas.openxmlformats.org/officeDocument/2006/relationships/hyperlink" Target="http://ru.wikipedia.org/wiki/&#1043;&#1080;&#1084;&#1085;&#1072;&#1079;&#1080;&#1103;" TargetMode="External"/><Relationship Id="rId6" Type="http://schemas.openxmlformats.org/officeDocument/2006/relationships/hyperlink" Target="http://ru.wikipedia.org/wiki/&#1050;&#1086;&#1079;&#1099;&#1088;&#1105;&#1082;" TargetMode="External"/><Relationship Id="rId7" Type="http://schemas.openxmlformats.org/officeDocument/2006/relationships/hyperlink" Target="http://ru.wikipedia.org/wiki/&#1057;&#1091;&#1082;&#1085;&#1086;" TargetMode="External"/><Relationship Id="rId8" Type="http://schemas.openxmlformats.org/officeDocument/2006/relationships/hyperlink" Target="http://ru.wikipedia.org/wiki/&#1056;&#1077;&#1084;&#1077;&#1085;&#1100;" TargetMode="External"/><Relationship Id="rId9" Type="http://schemas.openxmlformats.org/officeDocument/2006/relationships/hyperlink" Target="http://ru.wikipedia.org/wiki/&#1041;&#1086;&#1090;&#1080;&#1085;&#1082;&#1080;" TargetMode="External"/><Relationship Id="rId10" Type="http://schemas.openxmlformats.org/officeDocument/2006/relationships/hyperlink" Target="http://ru.wikipedia.org/wiki/&#1046;&#1077;&#1085;&#1089;&#1082;&#1072;&#1103;_&#1075;&#1080;&#1084;&#1085;&#1072;&#1079;&#1080;&#1103;" TargetMode="External"/><Relationship Id="rId11" Type="http://schemas.openxmlformats.org/officeDocument/2006/relationships/hyperlink" Target="http://ru.wikipedia.org/wiki/&#1060;&#1072;&#1088;&#1090;&#1091;&#1082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19:00Z</dcterms:created>
  <dc:creator>WWW</dc:creator>
  <dc:description/>
  <cp:keywords/>
  <dc:language>en-US</dc:language>
  <cp:lastModifiedBy>Admin</cp:lastModifiedBy>
  <dcterms:modified xsi:type="dcterms:W3CDTF">2012-04-11T16:53:00Z</dcterms:modified>
  <cp:revision>3</cp:revision>
  <dc:subject/>
  <dc:title>Муниципальное  общеобразовательное  учреждение</dc:title>
</cp:coreProperties>
</file>