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32"/>
          <w:szCs w:val="32"/>
        </w:rPr>
        <w:t>З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вук “Ч”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произнесении звука “Ч”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бы вытянуты вперед и округлены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убы сближены до расстояния 1-2 мм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ковые края языка прижаты к верхним коренным зубам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чик языка касается резцов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яя часть спинки языка выгнута по направлению к твердому небу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ь язык несколько продвинут вперед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тикуляция в два этапа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яя часть спинки языка поднимается к альвеолам верхних зубов и образует смычку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ычка между спинкой языка и альвеолами верхних зубов разрывается и образуется щель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я воздуха сильная и короткая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ые складки разомкнуты – голос не производят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Артикуляционная гимнастика. Звук Ч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“</w:t>
      </w:r>
      <w:r>
        <w:rPr>
          <w:rFonts w:cs="Times New Roman" w:ascii="Times New Roman" w:hAnsi="Times New Roman"/>
          <w:color w:val="FF0000"/>
          <w:sz w:val="28"/>
          <w:szCs w:val="28"/>
        </w:rPr>
        <w:t>Дудочка”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апряжением вытянуть вперед губы. 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“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Кружочек”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поднять верхнюю и нижнюю губы, обнажив сближенные зубы. 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“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Непослушный язычок”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193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1" r="-24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“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Непослушный язычок”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ыбнуться, слегка покусывать кончик широкого язычка. 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“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Лопатка”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ткрыть рот, широкий, мягкий, расслабленный язык положить на нижнюю губу. 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“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Качели”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ь рот, кончиком языка поочередно касаться верхней и нижней губ – движения вверх-вниз. 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“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Болтушка”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ь рот, кончиком языка касаться верхней губы – движения вперед-назад. 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“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Чашечка”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ткрыть рот, края и кончик широкого языка поднять кверху в форме “чашечки”. 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“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Красим верхний заборчик”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ыбнуться, приоткрыть рот, кончиком языка с внутренней стороны “красим” верхние зубы “кисточкой” - кончиком язычка. Движения вверх-вниз и влево-вправ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2781935" cy="180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1" r="-24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“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Красим потолок”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ь рот, кончиком языка проводить по твердому небу в направлении сзади-вперед.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“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Грибок”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ий, плоский язык присосать к твердому небу, боковые края языка прижать к коренным зуб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9070" cy="1845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49221" r="605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33065" cy="18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01" r="-24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t" o:allowincell="f" style="position:absolute;margin-left:0pt;margin-top:0pt;width:221.2pt;height:50.2pt;mso-wrap-style:none;v-text-anchor:middle;mso-position-horizontal-relative:char" type="_x0000_t136">
            <v:path textpathok="t"/>
            <v:textpath on="t" fitshape="t" string=" Коррекция дисграфии&#10;звук Ч" style="font-family:&quot;Arial Black&quot;;font-size:12pt"/>
            <v:fill o:detectmouseclick="t" type="solid" color2="#1c93f5"/>
            <v:stroke color="yellow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9415" cy="19443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7" t="-86" r="-10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851" w:right="678" w:gutter="0" w:header="0" w:top="719" w:footer="0" w:bottom="85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1.wmf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47:00Z</dcterms:created>
  <dc:creator>User</dc:creator>
  <dc:description/>
  <dc:language>en-US</dc:language>
  <cp:lastModifiedBy/>
  <cp:lastPrinted>2023-01-10T16:09:00Z</cp:lastPrinted>
  <dcterms:modified xsi:type="dcterms:W3CDTF">2023-01-10T13:10:02Z</dcterms:modified>
  <cp:revision>5</cp:revision>
  <dc:subject/>
  <dc:title/>
</cp:coreProperties>
</file>