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несения свистящих звуков требуются сложные и точные движения языка, в которых участвую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чик языка (он находится за нижними зубами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ковые края языка (они плотно примыкают к верхним коренным зубам), - спинка языка (передняя часть ее приподнимается к альвеолам и образует с ними щел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24130" distR="24130" simplePos="0" locked="0" layoutInCell="0" allowOverlap="1" relativeHeight="15">
            <wp:simplePos x="0" y="0"/>
            <wp:positionH relativeFrom="margin">
              <wp:posOffset>600075</wp:posOffset>
            </wp:positionH>
            <wp:positionV relativeFrom="paragraph">
              <wp:posOffset>680720</wp:posOffset>
            </wp:positionV>
            <wp:extent cx="1292225" cy="114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ыработке необходимых движений языка и воздушной струи способствуют следующие упраж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Артикуляция свистящих звуков:</w:t>
      </w:r>
    </w:p>
    <w:tbl>
      <w:tblPr>
        <w:tblW w:w="51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633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], [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]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голо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голосом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ы в улыбке, зубы видны, зубы сближены (не сжимать), широкий кончик языка упирается в основание нижних зубов. Воздух идет по середине языка, должен быть холодным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постановке звука С</w:t>
      </w:r>
    </w:p>
    <w:p>
      <w:pPr>
        <w:pStyle w:val="Style18"/>
        <w:numPr>
          <w:ilvl w:val="0"/>
          <w:numId w:val="1"/>
        </w:numPr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ь губы вперед, подуть на руку, чтобы ощущался холодный возду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сунуть между зубами язык и подуть на ватку, затем убрать язык за нижние зубы, растянуть губы, как при улыбке, зубы сблизить и произнести с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469505</wp:posOffset>
                </wp:positionH>
                <wp:positionV relativeFrom="margin">
                  <wp:posOffset>2653030</wp:posOffset>
                </wp:positionV>
                <wp:extent cx="2653030" cy="1681480"/>
                <wp:effectExtent l="38100" t="38100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0" cy="1681560"/>
                        </a:xfrm>
                        <a:prstGeom prst="roundRect">
                          <a:avLst>
                            <a:gd name="adj" fmla="val 388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53966" dir="135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libri" w:hAnsi="Calibri" w:eastAsia="Calibri" w:cs="Calibri"/>
                                <w:color w:val="FD00FD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0"/>
                                <w:b/>
                                <w:szCs w:val="40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ля подготовки к произношению свистящих звуков С, СЬ, З, ЗЬ, Ц</w:t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88.15pt;margin-top:208.9pt;width:208.85pt;height:132.35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Calibri" w:hAnsi="Calibri" w:eastAsia="Calibri" w:cs="Calibri"/>
                          <w:color w:val="FD00FD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40"/>
                          <w:b/>
                          <w:szCs w:val="40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Для подготовки к произношению свистящих звуков С, СЬ, З, ЗЬ, 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4f81bd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</w:t>
        <w:tab/>
        <w:t>Лист бумаги  разрезать ножницами на узкие полоски в виде бахромы и дуть на полос</w:t>
        <w:softHyphen/>
        <w:t>ки, держа разрезанную бумагу двумя руками у р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, как звучит пила (с—с—с).</w:t>
      </w:r>
    </w:p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685</wp:posOffset>
            </wp:positionH>
            <wp:positionV relativeFrom="paragraph">
              <wp:posOffset>36195</wp:posOffset>
            </wp:positionV>
            <wp:extent cx="3122295" cy="6819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.2pt;margin-top:9.75pt;width:218.2pt;height:106.4pt;mso-wrap-style:none;v-text-anchor:middle" type="_x0000_t136">
            <v:path textpathok="t"/>
            <v:textpath on="t" fitshape="t" string="Артикуляционная &#10;гимнастика" style="font-family:&quot;Arial&quot;;font-size:12pt"/>
            <v:fill o:detectmouseclick="t" color2="#9400ed"/>
            <v:stroke color="#eaeaea" weight="12600" joinstyle="miter" endcap="flat"/>
            <w10:wrap type="none"/>
          </v:shape>
        </w:pict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27530" cy="1849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“</w:t>
      </w:r>
      <w:r>
        <w:rPr>
          <w:rFonts w:eastAsia="Times New Roman" w:cs="Arial" w:ascii="Arial" w:hAnsi="Arial"/>
          <w:b/>
          <w:bCs/>
          <w:sz w:val="20"/>
          <w:szCs w:val="20"/>
        </w:rPr>
        <w:t>Заборчик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ыбнись, покажи сомкнутые зубы. Вот какой заборчик! Удерживать это положение до счета 3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2815" cy="871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5100" cy="939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Лопатка»</w:t>
      </w:r>
      <w:r>
        <w:rPr>
          <w:rFonts w:cs="Times New Roman" w:ascii="Times New Roman" w:hAnsi="Times New Roman"/>
          <w:sz w:val="24"/>
          <w:szCs w:val="24"/>
        </w:rPr>
        <w:t xml:space="preserve"> - положи  широкий язык на нижнюю губу и удержи  под счет до 8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 не напряжены, нижняя губа не должна подворачиваться на нижние зубы. Боковые края языка касаются уголков 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53770" cy="823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3500" cy="9531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дуй ватку с кончика языка»</w:t>
      </w:r>
      <w:r>
        <w:rPr>
          <w:rFonts w:cs="Times New Roman" w:ascii="Times New Roman" w:hAnsi="Times New Roman"/>
          <w:sz w:val="24"/>
          <w:szCs w:val="24"/>
        </w:rPr>
        <w:t xml:space="preserve"> - щеки не наду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бей в ворота гол»</w:t>
      </w:r>
      <w:r>
        <w:rPr>
          <w:rFonts w:cs="Times New Roman" w:ascii="Times New Roman" w:hAnsi="Times New Roman"/>
          <w:sz w:val="24"/>
          <w:szCs w:val="24"/>
        </w:rPr>
        <w:t xml:space="preserve"> - дуть с «лопатки» на ватный шарик (чтобы он попал в ворота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982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Чистим нижние зубы</w:t>
      </w:r>
      <w:r>
        <w:rPr>
          <w:rFonts w:cs="Times New Roman" w:ascii="Times New Roman" w:hAnsi="Times New Roman"/>
          <w:sz w:val="24"/>
          <w:szCs w:val="24"/>
        </w:rPr>
        <w:t>» - открой широко рот, губы улыбаются, кончиком широкого языка води по передним нижним зубам снизу ввер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98220" cy="8642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5060" cy="8229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Горка»</w:t>
      </w:r>
      <w:r>
        <w:rPr>
          <w:rFonts w:cs="Times New Roman" w:ascii="Times New Roman" w:hAnsi="Times New Roman"/>
          <w:sz w:val="24"/>
          <w:szCs w:val="24"/>
        </w:rPr>
        <w:t xml:space="preserve"> - открыть рот широко, широкий язык опустить за нижние зубы, и упереться кончиком в основание нижних зубов, плотно прижать боковые края языка к верхним коренным зубам, по середине языка должен быть желоб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3470" cy="981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2055" cy="12465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ть звук [А</w:t>
      </w:r>
      <w:r>
        <w:rPr>
          <w:rFonts w:cs="Times New Roman" w:ascii="Times New Roman" w:hAnsi="Times New Roman"/>
          <w:sz w:val="24"/>
          <w:szCs w:val="24"/>
        </w:rPr>
        <w:t>] –открой рот, кончик языка спрячь за нижними зубами.  Пой А-А-А…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широкий, боковые  края лежат на нижних коренных зубах, спинка языка опущ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ачели»</w:t>
      </w:r>
      <w:r>
        <w:rPr>
          <w:rFonts w:cs="Times New Roman" w:ascii="Times New Roman" w:hAnsi="Times New Roman"/>
          <w:sz w:val="24"/>
          <w:szCs w:val="24"/>
        </w:rPr>
        <w:t xml:space="preserve"> - улыбнись, открой рот. Как при звуке [А] и подержи на счет «раз», подними широкий язык за верхние зубы  - «два», повторять под 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1257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41910</wp:posOffset>
                </wp:positionV>
                <wp:extent cx="2857500" cy="11855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854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Calibri"/>
                                <w:color w:val="0000FF"/>
                                <w:lang w:val="ru-RU" w:bidi="ar-SA"/>
                              </w:rPr>
                              <w:t xml:space="preserve">Свистящие зву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Calibri"/>
                                <w:color w:val="0000FF"/>
                                <w:lang w:val="ru-RU" w:bidi="ar-SA"/>
                              </w:rPr>
                              <w:t>С, З, 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1.5pt;margin-top:3.3pt;width:224.95pt;height:9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Calibri"/>
                          <w:color w:val="0000FF"/>
                          <w:lang w:val="ru-RU" w:bidi="ar-SA"/>
                        </w:rPr>
                        <w:t xml:space="preserve">Свистящие зву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Calibri"/>
                          <w:color w:val="0000FF"/>
                          <w:lang w:val="ru-RU" w:bidi="ar-SA"/>
                        </w:rPr>
                        <w:t>С, З, Ц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пой песенку «водички»</w:t>
      </w:r>
    </w:p>
    <w:p>
      <w:pPr>
        <w:pStyle w:val="Normal"/>
        <w:spacing w:lineRule="atLeast" w:line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 – С – С- ..</w:t>
      </w:r>
    </w:p>
    <w:p>
      <w:pPr>
        <w:pStyle w:val="Normal"/>
        <w:spacing w:lineRule="atLeast" w:line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качаем насосом колесо»  </w:t>
      </w:r>
    </w:p>
    <w:p>
      <w:pPr>
        <w:pStyle w:val="Normal"/>
        <w:spacing w:lineRule="atLeast" w:line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– С – С-..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мни и повтори ряд слогов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оизносит сразу два, три, четыре слога. Ребенок воспроизводит слоговые ряды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А — СЫ              СЫ — С А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 — СЫ — С 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 —СА — СЫ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—СА —СЫ —СЫ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—СЫ —СА —СЫ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слова (со слогом са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ад, сам, сами, садик, сайка, коса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сало, сахар, лиса, полоса, краса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сады, сапог, касса,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салат, салют, самолет, санитар, самовар, са</w:t>
        <w:softHyphen/>
        <w:t xml:space="preserve">рафан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же с  другими слогами сы, со, с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/>
      <w:sz w:val="32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  <w:b/>
      <w:sz w:val="32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spacing w:lineRule="exact" w:line="213" w:before="0" w:after="0"/>
      <w:ind w:left="0" w:right="0" w:firstLine="334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30:00Z</dcterms:created>
  <dc:creator>Admin</dc:creator>
  <dc:description/>
  <cp:keywords/>
  <dc:language>en-US</dc:language>
  <cp:lastModifiedBy>admin</cp:lastModifiedBy>
  <cp:lastPrinted>2018-05-15T20:29:00Z</cp:lastPrinted>
  <dcterms:modified xsi:type="dcterms:W3CDTF">2018-05-15T13:33:00Z</dcterms:modified>
  <cp:revision>3</cp:revision>
  <dc:subject/>
  <dc:title/>
</cp:coreProperties>
</file>