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ультация для воспитателей по теме: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тапы формирования фонематического восприятия у дошкольников».</w:t>
      </w:r>
    </w:p>
    <w:p>
      <w:pPr>
        <w:pStyle w:val="Normal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етико-фонематическое недо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  <w:br/>
        <w:t xml:space="preserve">Можно выделить основные проявления, характеризующие это состояние: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дифференцированное произношение пар или групп зву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их случаях один и т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 может служить для ребенка заменителем двух или даже трех других звуков.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на одних звуков другими, имеющими более простую артикуляцию и представляющими поэтому меньшую произносительную трудность для ребен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бычно звуки, сложные для произнесения, заменяются более легкими, которые характерны для раннего периода речевого развития. Например, зву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яется вместо зву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вместо зву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ш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некоторых детей целая группа свистящих и шипящих звуков может быть заменена звук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«табака» вмес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ба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 п.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мешение зву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явление характеризуется неустойчивым употреблением целого ряда звуков в различных словах. Ребенок может в одних словах употреблять звуки правильно, а в других — заменять их близкими по артикуляции или акустическим признакам.</w:t>
        <w:br/>
        <w:t xml:space="preserve">Важно обратить внимание и на состояние восприятия тех звуков, которые ребенок произносит достаточно правильно. Нередки случаи, когда нарушается или не развивается в должной степени восприятие так называемых «сохранных» звуков (т.е. произносимых с соблюдением необходимого артикуляционного уклада). У детей, входящих в эту группу, при внешне благополучном произношении наблюдаются значительные затруднения в восприятии звуков, которые без внимательного изучения могут остаться незамеченными. Именно такие дети часто неожиданно для окружающих оказываются неуспевающими по письму и чтению. Недоразвитие фонематического слуха отрицательно влияет на формирование у детей готовности к звуковому анализу слов. Так, дети затрудняются: </w:t>
        <w:br/>
        <w:t xml:space="preserve">а)в выделении первого гласного, согласного звука (называют или первый слог, или все слово);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в подборе картинок, включающих заданный звук. В предлагаемый ребенку набор входят картинки, в названиях которых есть нужный звук, — шапка, кошка, душ; нет нужного звука — почка, окно, ракета; есть звук, смешиваемый с заданным, — сапога, чайник, щетка;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самостоятельном придумывании и назывании слов с заданным звуком.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евременное выявление детей с фонетико-фонематическим недоразвитием, проведение специально организованного обучения в условиях детского сада позволяет не только исправить речевой дефект, но и полностью подготовить их к обучению в школе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Этапы работы по формированию фонематического восприят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по формированию фонематического восприятия можно выделить следующие этапы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навание неречевых звуков. На этом этапе в процессе специальных игр и упражнений у детей развивают способность узнавать и различать неречевые звуки. Эти занятия способствуют также развитию слухового внимания и слуховой памяти (без чего невозможно успешно научить детей дифференцировать фонемы)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личение высоты, силы, тембра голоса на материале одинаковых звуков, слов, фраз.</w:t>
        <w:br/>
        <w:t xml:space="preserve">На протяжении данного этапа дошкольников учат различать высоту, силу и тембр голоса, ориентируясь на одни и те же звуки, звукосочетания и слова.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личение слов, близких по своему звуковому составу.</w:t>
        <w:br/>
        <w:t>На этом этапе дети должны научиться различать слова, близкие по звуковому составу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ифференциация слогов. На данном этапе детей учат различать слог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ифференциация фонем. На этом этапе дети учатся различать фонемы родного языка. Начинать нужно обязательно с дифференциации гласных звуков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витие навыков элементарного звукового анализа.</w:t>
        <w:br/>
        <w:t>Задачей последнего этапа является формирование у детей навыков элементарного звукового анализа. Начинается эта работа с того, что дошкольников учат определять количество слогов в слове и отхлопывать двух и трехсложные слова. Логопед должен объяснить и показать детям, как отхлопывать слова разной сложности, как выделять при э том ударный слог. Далее проводится анализ гласных звуков.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яв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ов формирования фонематического восприятия детей именно нашей возрастной группы мы использовали такие игры как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I этап работы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этапе в процессе специальных игр и упражнений у детей развивают способность узнавать и различать неречевые звуки.</w:t>
        <w:br/>
        <w:t>На самых первых занятиях можно предложить детям послушать звуки за окном: что шумит? (деревья), что гудит? (машина), кто кричит? (мальчик), кто разговаривает? (люди). Затем предлагается внимательно послушать и определить, какие звуки доносятся из коридора, соседней группы и т.д.</w:t>
        <w:br/>
        <w:t>На данном этапе можно использовать следующие игры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Игра «Что ты слышишь?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ям предлагается посидеть тихо и постараться уловить все звуки, которые раздаются в комнате: шорох бумаги, отодвигание стула, скрип двери, тиканье часов и др. Затем ребёнок воспроизводит те же действия и по возможности называет их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Игра «Угадай по звуку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пределение предмета по характеру звука. На столе предметы: стакан с ложечкой, бумага, тарелка с ложкой, ключи, ножницы. Детям демонстрируют для каждого предмета звучания, шумы: помешивают ложечкой в стакане, гремят ключами, шуршат бумагой и т.п., затем, то же проделывают за ширмой, а дети отгадывают предмет, показывая на него рукой или называя его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Игра: «Угадай что звучи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 материал: барабан, бубен, колокольчик, гитара, ширм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рослый показывает детям игрушечный барабан, колокольчик, бубен, гитару, называет их и просит повторить. Когда малыши запомнят названия предметов, педагог предлагает послушать, как они звучат: играет на барабане, гитаре, звенит колокольчиком, стучит в бубен; еще раз называет игрушки. Потом он устанавливает ширму и за ней воспроизводит звучание указанных предметов. “Что звучит?» — спрашивает он детей. Дети отвечают, и воспитатель снова играет на барабане, звенит колокольчиком, стучит в бубен. При этом он следит за тем, чтобы дети узнавали звучащий предмет, отчетливо произносили его название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II этап работы 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Игра «Узнай по голос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держась за руки, идут по кругу, водящий с завязанными глазами ходит в середине круга. Ребёнок, к которому прикоснётся водящий должен назвать имя водящего или спросить: «Кто я?», а водящий должен его узнать. Тот, чей голос он узнает, становится водящим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Игра «Три медвед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выставляет перед детьми картинки трех медведей – большого, среднего, маленького. Затем, рассказывая сказку о трех медведях, произносит соответствующие реплики и звукоподражания то низким, то высоким голосом. Дети должны, ориентируясь на звукокомплекс и высоту голоса одновременно поднять соответствующую картинку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Игра «Животные и их детёныш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ям раздаются картинки домашних животных и их детенышей – коровы и теленка, козы и козленка, свиньи и поросенка. Взрослый произносит каждое звукоподражание то низким, то высоким голосом. Дети должны, ориентируясь на звукокомплекс и высоту голо</w:t>
      </w:r>
      <w:r>
        <w:rPr/>
        <w:drawing>
          <wp:inline distT="0" distB="0" distL="0" distR="0">
            <wp:extent cx="6095365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 одновременно поднять соответствующую картинку</w:t>
      </w:r>
      <w:r>
        <w:rPr/>
        <w:drawing>
          <wp:inline distT="0" distB="0" distL="0" distR="0">
            <wp:extent cx="6095365" cy="457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/>
        <w:drawing>
          <wp:inline distT="0" distB="0" distL="0" distR="0">
            <wp:extent cx="6095365" cy="457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095365" cy="457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095365" cy="457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095365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u w:val="single"/>
          <w:lang w:eastAsia="ru-RU"/>
        </w:rPr>
        <w:t>5-я «ступенька»- различение звуков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любом языке существует определенное количество звуков, которые создают звуковой облик слова. Звук вне речи не имеет значения, он приобретает его лишь в структуре слова, помогая отличать одно слово от другого (дом, ком, сом, лом, том). Такой звук - называется фонемой (отсюда и «фонематический слух»)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гры и упражнения: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«Прогулка на велосипедах»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«Жук или комар?»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«Угадай, кто поет?»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u w:val="single"/>
          <w:lang w:eastAsia="ru-RU"/>
        </w:rPr>
        <w:t>6-я «ступенька» - анализ звукового состава слова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Термином «фонематический (звуковой) анализ» определяют как элементарные, так и сложные формы звукового анализа. Элементарные – это выделение звука на фоне слова. Вычленение первого и последнего звука из слова и определение его места (начало, середина или конец слова) относится сложной формы. Самым сложным звуковым анализом является определение последовательности звуков в слове, их количества, места по отношению к другим звукам (после какого звука и перед каким)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абота начинается с анализа гласных звуков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 Лучше всего дети слышат и выделяют ударный гласный из начала слова: Назови первый звук в слове: аист, Ира, Оля, утка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2. Дать ребенку несколько одинаковых кружков (красного цвета). Взрослый произносит один, два и три гласных звука: а, ау, ауи. Ребенок откладывает на столе столько кружков, сколько звуков произнес взрослый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Игра «Пропустим мы во двор слов особенных набор»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зрослый предлагает детям изобразить закрытые ворота: ладони повернуты к лицу, соединить средние пальцы, большие пальцы обеих рук поднять вверх: «Во двор мы будем «пропускать» только слова с заданным звуком». Малыши открывают ворота (ставят ладони параллельно друг другу), если слышат в слове заданный звук. Если в слове нет указанного звука, ворота захлопываются. По окончании игры можно предложить детям вспомнить все слова, которые они «пропустили во двор»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095365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418580" cy="4813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hanging="0"/>
        <w:jc w:val="left"/>
        <w:rPr/>
      </w:pPr>
      <w:r>
        <w:rPr/>
        <w:drawing>
          <wp:inline distT="0" distB="0" distL="0" distR="0">
            <wp:extent cx="6054090" cy="453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42:00Z</dcterms:created>
  <dc:creator>Виталя</dc:creator>
  <dc:description/>
  <dc:language>en-US</dc:language>
  <cp:lastModifiedBy>skond</cp:lastModifiedBy>
  <dcterms:modified xsi:type="dcterms:W3CDTF">2023-05-14T18:42:00Z</dcterms:modified>
  <cp:revision>2</cp:revision>
  <dc:subject/>
  <dc:title/>
</cp:coreProperties>
</file>