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36"/>
          <w:szCs w:val="28"/>
        </w:rPr>
      </w:pPr>
      <w:r>
        <w:rPr>
          <w:bCs w:val="false"/>
          <w:color w:val="333333"/>
          <w:sz w:val="36"/>
          <w:szCs w:val="28"/>
        </w:rPr>
        <w:t>Картотека словесных игр для детей 5–6 ле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тгадай-ка!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описывать предмет, не глядя на него, выделять существенные признаки; по описанию узнавать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о предмете надо так, чтобы дети не сразу догадались о нём, поэтому нельзя смотреть на предмет. В этой игре надо рассказывать только о тех предметах, которые находятся в комнате. Назови три предмет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пражнять детей в классификации предмет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три предмета одним общим словом. Кто ошибётся, платит фант. (Мебель- стол, стул, кровать и т. д.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газин игруше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описывать предмет, находить его существенные признаки; узнавать предмет по описанию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родавец продает игрушку, если о ней хорошо рассказал покупатель (не глядя на неё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де был Петя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Активизировать процессы мышления, припоминания, внимания, речь детей; воспитывать уважение к людям труд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нужно только о том, что есть в здании, на участке детского сада или за его пределами, т. е. что предусматривается правилом игр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дио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Воспитывать умение быть наблюдательным, активизировать речь детей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о наиболее характерных особенностях в поведении, одежде детей своей группы. Кто из дикторов так неполно описал, что дети не узнали, о ком идёт речь, платит фант, который выкупается в конце игр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тицы (Звери. рыбы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детей классифицировать и называть животных, птиц, рыб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птицу (рыбу, зверя) можно только после того, как получишь мячик, отвечать надо быстро, повторять сказанное нельз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ередают мяч друг другу со словами: «Вот птица. Что за птица?», а принимающий – отвеча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  <w:highlight w:val="yellow"/>
        </w:rPr>
      </w:pPr>
      <w:r>
        <w:rPr>
          <w:rStyle w:val="StrongEmphasis"/>
          <w:color w:val="111111"/>
          <w:sz w:val="28"/>
          <w:szCs w:val="28"/>
          <w:highlight w:val="yellow"/>
        </w:rPr>
        <w:t>Кому что нужно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highlight w:val="yellow"/>
        </w:rPr>
        <w:t>Цель: Упражнять детей в классификации предметов, умении называть предметы, необходимые людям определённой професси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профессию и предметы необходимые людям данной профессии, передавать мячик. Не повторять уже сказанный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анты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одная игр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пражнять детей в правильном подборе слов, в умении логично ставить вопрос, быстро и правильно отвечать, избегая употребления запретных слов. Правила: Ведущий обходит всех играющих, останавливается перед одним из них и говорит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ушка прислала сто рублей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хотите, то купите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ного и белого не берите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а» и «нет» не говорите!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  <w:highlight w:val="yellow"/>
        </w:rPr>
      </w:pPr>
      <w:r>
        <w:rPr>
          <w:rStyle w:val="StrongEmphasis"/>
          <w:color w:val="111111"/>
          <w:sz w:val="28"/>
          <w:szCs w:val="28"/>
          <w:highlight w:val="yellow"/>
        </w:rPr>
        <w:t>Испорченный телефон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highlight w:val="yellow"/>
        </w:rPr>
        <w:t>Цель: Развивать у детей слуховое внимани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ередавать слово надо так, чтобы рядом сидящие дети не слышали. Кто неправильно передал слово, т. е. испортил телефон, пересаживается на последний стул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  <w:highlight w:val="yellow"/>
        </w:rPr>
      </w:pPr>
      <w:r>
        <w:rPr>
          <w:rStyle w:val="StrongEmphasis"/>
          <w:color w:val="111111"/>
          <w:sz w:val="28"/>
          <w:szCs w:val="28"/>
          <w:highlight w:val="yellow"/>
        </w:rPr>
        <w:t>Летает – не летае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highlight w:val="yellow"/>
        </w:rPr>
        <w:t>Цель: Развивать у детей слуховое внимание, воспитывать выдерж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однимать руку надо только в том случае, если будет назван летающий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де мы были, не скажем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одная игр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находчивость, сообразительность, умение перевоплощатьс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Имитировать действия людей разных профессий так, чтобы дети узнали и назвали профессию. Одна группа детей показывает со словами: «Где мы были, мы не скажем, а что делали - покажем»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ополни предложение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речевую активность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ужно найти и сказать такое слово, чтобы получилось законченное предложение. Добавлять нужно только одно слов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оборо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сообразительность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о: Называть слова, только противоположные по смысл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йди рифму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подбирать рифмующиеся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одбирать рифмующиеся слова, отвечать по желанию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жи слово с нужным звуком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фонематический слух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Тот, кто не может назвать быстро и правильно слово на заданный звук и бросить мяч, платит фан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то знает, пусть дальше считае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ить у детей умение правильно называть числа натурального ряда в пределах 10 в прямом и обратном порядке, начиная с любого числа; развивать быстроту мышления, слуховое внимани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чинать считать дальше после сказанного числа можно только после того, как поймаешь мяч. Считать до 10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  <w:highlight w:val="yellow"/>
        </w:rPr>
      </w:pPr>
      <w:r>
        <w:rPr>
          <w:rStyle w:val="StrongEmphasis"/>
          <w:color w:val="111111"/>
          <w:sz w:val="28"/>
          <w:szCs w:val="28"/>
          <w:highlight w:val="yellow"/>
        </w:rPr>
        <w:t>Кто это? Что это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highlight w:val="yellow"/>
        </w:rPr>
        <w:t>Цель: Учить подробно объяснять значение сл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редложить ребенку составить небольшой описательный рассказ о предмете, человеке, не называя ег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пример: это механизм со стрелками и цифрами, они показывают время. Бывают настольные, ручные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йди себе пару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фонематический слух, учить находить слова, сходные по звучанию, вслушиваться в звучание сл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Каждый должен найти себе пару по правилу: один ребенок говорить слово, а кто-то должен отозваться похожим словом (шутка – утка – мишутка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спомним разные слов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я вслушиваться в звучание слов, развивать фонетический слух, упражнять в четком произношении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встают в круг и подбирают слова по теме (цветы, профессии и т. д.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бирают слова на определенный звук, с определенным звуком в слов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му достанется мяч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находить длинные и короткие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стоят в 2 шеренги лицом друг к другу. Стоящие первыми держат мяч. В одной шеренге дети произносят короткие слова, в другой – длинные и передают мяч рядом стоящему. Если слово названо неправильно, то команда теряет очк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кой звук потерялся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представления о том, что слова состоят из звуков. Учить узнавать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а, в которых не хватает первого или последнего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Воспитатель не спеша читает стихотворный текст. В некоторых словах он пропускает звук. Дети отмечают эти слова, произносят правильно, указывая, какой звук потерялс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очка остановись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фонематический слух, обогащать словарь детей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называют слова – характеристики предмета и передают одновременно палочку. Участники игры договариваются заранее, о ком пойдет речь. Если называется уже сказанное слово – ребёнок выходит из круг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Что нужно кукле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слышать отдельные звуки внутри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 : картинки (мыльница, мыло, полотенце, зубная паста, щетка, тарелка, чайник, чашка, ложка, вилка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1. Воспитатель выставляет картинки на стенде, просит назвать каждый предмет, сказать для чего он нужен, какие звуки слышны в его названи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атель предлагает отобрать картинки с предметами для умыва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со звуком Л, потом со звуком 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ее отобрать картинки с предметами для ед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со звуком Л, затем со звуками К, Ч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скажи зву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представления о том, что слова состоят из звуков. Учить узнавать слова, в которых не хватает последнего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Воспитатель читает слова, но в некоторых потерялся последний зву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ример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олнышке грелся черноухий котено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его смотрел белолапый щено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отники развели в лесу косте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еник держал в руке каранда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ыш попросил маму купить ша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есную полянку выбежал зая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опарке жили: сло., бегемо., крокоди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стволу стучал пестрый дяте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очка спрятала орешки в дупл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вору бродили пету, куриц, утят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спомни волшебные слов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спомни песенку колоб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акими словами вызывали Сивку-Бур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ак повернуть избушку Бабы Яг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спомнить, где спрятана смерть Коще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охвастаться как Заяц-Хваст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С какими словами прибегали звери к Терем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зови, из какой сказки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евочка, братец, гуси-лебеди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а-яга, мыш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таруха, старик, колобок, заяц, волк, медведь, лис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ужик, муха-горюха, комар-пискун, мышка-погрызуха, лягушка-квакушка, зайчик, лиса, волк, медведь, рукавич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оза, козлята, вол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зочная размин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ивка…Бур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аюшкина…изб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Гадкий…утёно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Гуси…лебеди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Аленький…цветоче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Царевна…ляг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Доктор…Айболи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Дед…Айболи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Кощей…бессмертный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Братец…Иван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Сестрица…Алён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Курочка…Ряб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зочная размин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Какую кличку носила собака в семье, в которую входили: дед, бабка, внучка? (Жуч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то любил похвастаться и поплатился жизнью? (Колобок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ак звали девочку, которая пошла гулять, заблудилась, зашла в чужой дом, где жили медведи? (Машень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У кого избушка была ледяная, и в какой сказке? (Лис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Какое животное обнаружило теремок в лесу? (Мышка-норуш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кой герой лишний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«Гуси-Лебеди» - девочка, Баба-яга, медведь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«Теремок» - заяц, кабан, вол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«Волк и семеро козлят» - коза, козлята, волк, медведь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«Заюшкина избушка» - собака, заяц, волк, петух, мы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00:00Z</dcterms:created>
  <dc:creator>RePack by Diakov</dc:creator>
  <dc:description/>
  <cp:keywords/>
  <dc:language>en-US</dc:language>
  <cp:lastModifiedBy>RePack by Diakov</cp:lastModifiedBy>
  <dcterms:modified xsi:type="dcterms:W3CDTF">2021-01-25T20:06:00Z</dcterms:modified>
  <cp:revision>3</cp:revision>
  <dc:subject/>
  <dc:title/>
</cp:coreProperties>
</file>