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ООО «Инфоур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5"/>
        <w:spacing w:before="120" w:after="0"/>
        <w:ind w:left="-142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занятия</w:t>
      </w:r>
    </w:p>
    <w:p>
      <w:pPr>
        <w:pStyle w:val="FR5"/>
        <w:spacing w:before="120" w:after="0"/>
        <w:ind w:left="-142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атральной студии</w:t>
      </w:r>
    </w:p>
    <w:p>
      <w:pPr>
        <w:pStyle w:val="FR5"/>
        <w:spacing w:before="120" w:after="0"/>
        <w:ind w:left="-142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е государственное бюджетное общеобразовательное учреждение "Шарыповская школа"</w:t>
      </w:r>
    </w:p>
    <w:p>
      <w:pPr>
        <w:pStyle w:val="FR5"/>
        <w:spacing w:before="120" w:after="0"/>
        <w:ind w:left="-142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 ««Работа  актёра над собой. Развитие внимания »»</w:t>
      </w:r>
    </w:p>
    <w:p>
      <w:pPr>
        <w:pStyle w:val="FR5"/>
        <w:spacing w:before="120" w:after="0"/>
        <w:ind w:left="-142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5"/>
        <w:spacing w:before="120" w:after="0"/>
        <w:ind w:left="-142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828"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: Худякова Лариса Борисовна</w:t>
      </w:r>
    </w:p>
    <w:p>
      <w:pPr>
        <w:pStyle w:val="FR5"/>
        <w:spacing w:before="120" w:after="0"/>
        <w:ind w:left="3828"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Cs w:val="16"/>
        </w:rPr>
        <w:t>ФИО</w:t>
      </w:r>
    </w:p>
    <w:p>
      <w:pPr>
        <w:pStyle w:val="1"/>
        <w:spacing w:lineRule="auto" w:line="240"/>
        <w:ind w:left="3828" w:hanging="0"/>
        <w:jc w:val="left"/>
        <w:rPr>
          <w:sz w:val="28"/>
          <w:szCs w:val="28"/>
        </w:rPr>
      </w:pPr>
      <w:r>
        <w:rPr>
          <w:sz w:val="28"/>
          <w:szCs w:val="28"/>
        </w:rPr>
        <w:t>слушатель курсов профессиональной переподготовки: «Обучение и воспитание детей с ограниченными возможностями здоровья в системе дополнительного образования».</w:t>
      </w:r>
    </w:p>
    <w:p>
      <w:pPr>
        <w:pStyle w:val="1"/>
        <w:spacing w:lineRule="auto" w:line="240"/>
        <w:ind w:left="3828" w:hanging="0"/>
        <w:jc w:val="left"/>
        <w:rPr>
          <w:sz w:val="28"/>
          <w:szCs w:val="28"/>
        </w:rPr>
      </w:pPr>
      <w:r>
        <w:rPr>
          <w:sz w:val="28"/>
          <w:szCs w:val="28"/>
        </w:rPr>
        <w:t>Проверил: Ермухамедова Марина Евгеньевна</w:t>
      </w:r>
    </w:p>
    <w:p>
      <w:pPr>
        <w:pStyle w:val="1"/>
        <w:spacing w:lineRule="auto" w:line="240"/>
        <w:ind w:left="3969" w:hanging="0"/>
        <w:jc w:val="left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16"/>
          <w:szCs w:val="16"/>
        </w:rPr>
        <w:t>ФИО руководителя практики</w:t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sz w:val="28"/>
          <w:szCs w:val="28"/>
        </w:rPr>
      </w:pPr>
      <w:r>
        <w:rPr>
          <w:sz w:val="28"/>
          <w:szCs w:val="28"/>
        </w:rPr>
        <w:t>Шарыпово, 2023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Тема занятия. </w:t>
      </w:r>
      <w:r>
        <w:rPr>
          <w:sz w:val="28"/>
          <w:szCs w:val="28"/>
        </w:rPr>
        <w:t>««Работа  актёра над собой. Развитие внимания »</w:t>
      </w:r>
      <w:r>
        <w:rPr>
          <w:b/>
          <w:sz w:val="28"/>
          <w:szCs w:val="28"/>
        </w:rPr>
        <w:t>»</w:t>
      </w:r>
    </w:p>
    <w:p>
      <w:pPr>
        <w:pStyle w:val="1"/>
        <w:spacing w:before="160" w:after="0"/>
        <w:ind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ата проведения.</w:t>
      </w:r>
      <w:r>
        <w:rPr>
          <w:sz w:val="28"/>
          <w:szCs w:val="28"/>
        </w:rPr>
        <w:t xml:space="preserve"> 06.03.2023г.</w:t>
      </w:r>
    </w:p>
    <w:p>
      <w:pPr>
        <w:pStyle w:val="1"/>
        <w:spacing w:before="160" w:after="0"/>
        <w:ind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остав учебной группы</w:t>
      </w:r>
      <w:r>
        <w:rPr>
          <w:sz w:val="28"/>
          <w:szCs w:val="28"/>
        </w:rPr>
        <w:t xml:space="preserve"> 12 детей,  8 мальчиков, 4 девочки, возраст от 9 до 14лет</w:t>
      </w:r>
    </w:p>
    <w:p>
      <w:pPr>
        <w:pStyle w:val="1"/>
        <w:spacing w:before="160" w:after="0"/>
        <w:ind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учебного занятия</w:t>
      </w:r>
      <w:r>
        <w:rPr>
          <w:sz w:val="28"/>
          <w:szCs w:val="28"/>
        </w:rPr>
        <w:t xml:space="preserve"> Продолжить знакомство с элементами актерского мастерства;</w:t>
      </w:r>
    </w:p>
    <w:p>
      <w:pPr>
        <w:pStyle w:val="1"/>
        <w:ind w:hanging="0"/>
        <w:jc w:val="left"/>
        <w:rPr/>
      </w:pPr>
      <w:r>
        <w:rPr>
          <w:b/>
          <w:sz w:val="28"/>
          <w:szCs w:val="28"/>
          <w:u w:val="single"/>
        </w:rPr>
        <w:t xml:space="preserve">Задачи учебного занятия  </w:t>
      </w:r>
      <w:r>
        <w:rPr>
          <w:sz w:val="28"/>
          <w:szCs w:val="28"/>
        </w:rPr>
        <w:t>Развивать память, внимание, мышление, воображение, фантазию;</w:t>
      </w:r>
    </w:p>
    <w:p>
      <w:pPr>
        <w:pStyle w:val="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Развивать творческий потенциал обучающихся;</w:t>
      </w:r>
    </w:p>
    <w:p>
      <w:pPr>
        <w:pStyle w:val="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оспитывать интерес к театральному творчеству;</w:t>
      </w:r>
    </w:p>
    <w:p>
      <w:pPr>
        <w:pStyle w:val="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оспитывать взаимоуважение, выдержку, терпение, внимание к окружающи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Форма учебного занятия</w:t>
      </w:r>
      <w:r>
        <w:rPr/>
        <w:t xml:space="preserve"> </w:t>
      </w:r>
      <w:r>
        <w:rPr>
          <w:sz w:val="28"/>
          <w:szCs w:val="28"/>
        </w:rPr>
        <w:t>нетрадиционная (тренинг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Форма организации работы</w:t>
      </w:r>
      <w:r>
        <w:rPr>
          <w:sz w:val="28"/>
          <w:szCs w:val="28"/>
        </w:rPr>
        <w:t xml:space="preserve"> группова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атериально-техническое оснащение занятия</w:t>
      </w:r>
      <w:r>
        <w:rPr>
          <w:sz w:val="28"/>
          <w:szCs w:val="28"/>
        </w:rPr>
        <w:t xml:space="preserve"> музыкальный центр, стол, стулья, пакет с предметами, картина, карта, карточки с задания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лан заняти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рганизационный момен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сновная часть - актерский тренин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рактическая  часть -  практическое применение актерского мастерств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Заключительная ча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од занят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: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ветствие педагога и воспитанников студии, постановка цели и задач)</w:t>
      </w:r>
    </w:p>
    <w:p>
      <w:pPr>
        <w:pStyle w:val="Normal"/>
        <w:widowControl w:val="false"/>
        <w:autoSpaceDE w:val="false"/>
        <w:ind w:left="142" w:hanging="0"/>
        <w:rPr/>
      </w:pPr>
      <w:r>
        <w:rPr>
          <w:i/>
          <w:sz w:val="28"/>
          <w:szCs w:val="28"/>
        </w:rPr>
        <w:t>Педагог:</w:t>
      </w:r>
      <w:r>
        <w:rPr>
          <w:sz w:val="28"/>
          <w:szCs w:val="28"/>
        </w:rPr>
        <w:t xml:space="preserve"> Ребята, сегодня мы с вами продолжим заниматься развитием своего внимания.  Мы с вами знаем, что любой театральный тренинг начинается с упражнений на внимание. Первое,  чему учится актер – умению воспринимать и слышать окружающий его мир, мы это с вами знаем и умеем. Итак, внимание к кому-либо или чему-либо есть начало общения. Но внимание может быть направлено и на себя, на ту внутреннюю сущность, с которым актер общается во время одиночных монологов. Обращение к самому себе на сцене, или самообщение требует особого внимания. Поэтому, актер должен научиться умению собирать внимание в одну точку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:</w:t>
      </w:r>
    </w:p>
    <w:p>
      <w:pPr>
        <w:pStyle w:val="Normal"/>
        <w:widowControl w:val="false"/>
        <w:autoSpaceDE w:val="false"/>
        <w:ind w:left="142" w:hanging="0"/>
        <w:rPr/>
      </w:pPr>
      <w:r>
        <w:rPr>
          <w:i/>
          <w:sz w:val="28"/>
          <w:szCs w:val="28"/>
        </w:rPr>
        <w:t>Педагог:</w:t>
      </w:r>
      <w:r>
        <w:rPr>
          <w:sz w:val="28"/>
          <w:szCs w:val="28"/>
        </w:rPr>
        <w:t xml:space="preserve"> Мы сегодня с вами проведем тренинг на  внимание,  который проходит в три этап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наблюдение за объектом общения (живым или неодушевленным)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нахождение точки внимания при общении с самим собой,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ждение точки внимания при общении с партнером. </w:t>
      </w:r>
    </w:p>
    <w:p>
      <w:pPr>
        <w:pStyle w:val="Normal"/>
        <w:widowControl w:val="false"/>
        <w:autoSpaceDE w:val="false"/>
        <w:ind w:left="142" w:hanging="0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Наблюдение за объектами ближнего круга. 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 1.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Развивать внимание с тех предметов, которые окружают вас в повседневной жизни, они и называются объектами ближнего круга. Выберите какой то предмет, который находится в вашей комнате, всегда стоит на одном и том же месте. Например- будильник, настольная лампа, телефон, комнатное растение, картина, рисунок на обоях.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Рассмотрите его хорошенько, начинайте разглядывать линии, цвет, форму. Проведите взглядом по его поверхности, «ощупайте» его глазами,  постарайтесь на расстоянии почувствовать, какая она – шероховатая или гладкая, пыльная, поцарапанная? Рассматривая эти предметы, постарайтесь вникнуть в их сущность, понять их назначение, оценить их необходимость. Ребята берут предметы все делают по заданию педагога и потом каждый рассказывает о своем предмете.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 2.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Возьмите в качестве объекта наблюдения любой  предмет из вашего ближнего круга, например, чайная ложка, и придумайте его историю. (Дети берут предметы и придумывают истории) Не ограничивайте свою фантазию, выдумывайте, творите, даже если ваша история будет похожа на сказку.</w:t>
      </w:r>
    </w:p>
    <w:p>
      <w:pPr>
        <w:pStyle w:val="Normal"/>
        <w:widowControl w:val="false"/>
        <w:autoSpaceDE w:val="false"/>
        <w:ind w:left="142" w:hanging="0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Наблюдение за объектами дальнего  круга. 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Упражнение3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Актеры становятся друг напротив друга в два ряда. Первый делает какое-либо движение. Второй (стоящий напротив него) повторяет это движение. Третий (стоящий рядом с первым в противоположном ряду), наблюдает за вторым, делает то же движение. Так, движение, заданное первым, повторяется «зигзагом».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 4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«Зеркало» два участника становятся друг против друга. Один как бы смотрится в зеркало, другой является «отражением» и повторяет все движения первого. Это упражнение имеет ту особенность, что как настоящее «зеркало» проделывает движения одновременно, поэтому первый должен начинать движения медленно, чтобы второй  улавливал каждое движение. </w:t>
      </w:r>
    </w:p>
    <w:p>
      <w:pPr>
        <w:pStyle w:val="Normal"/>
        <w:widowControl w:val="false"/>
        <w:autoSpaceDE w:val="false"/>
        <w:ind w:left="142" w:hanging="0"/>
        <w:rPr/>
      </w:pPr>
      <w:r>
        <w:rPr>
          <w:sz w:val="28"/>
          <w:szCs w:val="28"/>
        </w:rPr>
        <w:t>У «зеркала» движения должны точно совпадать с движениями смотрящего.  Например: можно перед зеркалом  делать зарядку, причесываться, пудриться, протирать стекло, завязывать галстук, бриться, красить ресницы и многое другое. Затем участникам можно поменяться ролями, и  поставить пустую раму и делать упражнение через раму.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 5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«Тень» два участника, один ходит по комнате, за ним идет партнер. Задача партнера- повторять все движения первого, стать его «тенью». После окончания задания  поменяться ролями, затем проанализировать упражнение.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 6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Группа становиться в круг. Каждому дается несколько букв алфавита. Педагог задает какую-либо фразу, например «В этот весенний, ясный день». По знаку педагога участники начинают хлопать в ладоши- по порядку, в котором расположены буквы во фразе. Первым хлопает тот, у которого буква «В», вторым  хлопает у которого буква «Э», третьим хлопает у кого буква»Т» и т.д. Надо передать всю фразу хлопками и не ошибиться. Затем педагог дает другую фразу, а обучающиеся выполняют его и  в конце упражнения обсуждение. 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 7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Группе участников показывают рисунок или  карту неизвестной местности с множеством предметов.  Дается минута на то, чтобы запомнить расположение предметов на рисунке или на карте. Затем рисунок или карту убирают, и они должны сообща восстановить правильное расположение предметов.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 8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Актеры разбиваются по два или три  человека. Каждой группе дается предмет, который они рассматривают в течение нескольких минут. За это время они должны не только хорошо рассмотреть предмет, но и заглянуть в прошлое, придумать ему «родословную».  Затем каждая группа  рассказывает про свой предмет. И на основе этих историй в конце упражнения все вместе сочиняют мини-пьесу, в которой принимают участие все предметы.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очки внимания при взаимодействии с партнером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 9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а туристов после тяжелого перехода решила сделать привал. Все очень устали, но надо ставить палатки, разжигать костер, готовить пищу. Усталость валит с ног, все выполняют свои обязанности через силу.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10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Двое воров в чужом доме рыщут в поисках ценных вещей. Внезапно возвращаются хозяева. Воры прячутся за диван, но убежище слишком ненадежное, в любой момент их могут обнаружить.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11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Один ведущий выходит из комнаты. Остальные участники создают шум: разговаривают, напевают, ругаются и т.п. По сигналу педагога ведущий входит в комнату, его задача- привлечь  к себе внимание остальных, чтобы сделать важное сообщение, которое он должен придумать сам и способ привлечения внимания.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Затем педагог усложняет задание например, по условиям игры, у актера болит горло, и он не может громко разговаривать. Или же сообщить свою новость в виде четверостишия, которое он должен сочинить сам.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очки внимания при  общении с самим собой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 12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На сцене или в помещении гаснет свет. Нужно добиться полной темноты, темнота  продлится всего одно минуту, за это время актеры должны без малейшего шума покинуть помещение. Свет зажигается – сцена пуста. Снова наступает минутная темнота, когда появляется свет, актеры должны стоять на сцене на своих местах. Это действие надо проделывать как можно незаметнее, без единого звука.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 13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Педагог дает звуковые сигналы  например, хлопает в ладоши, актеры по этому сигналу должны синхронно или по очереди делать: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- менять положение тела;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- напрягать и ослаблять мышцы;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- быстро менять позы и оправдывать их изнутри;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-переносить внимание с объекта на объект;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- произносить слова роли и замолкать. 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Педагог: Ну вот ребята,  мы с вами сегодня проработали  упражнения на внимание. Спасибо за работу, досвидания до следующего занятия.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ьзуемая литератур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Эльвира Сарабьян, Ольга Лоза  «Большая книга тренингов по системе Станиславского» издательство «Астрель» Москва – 2012 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нига «Актерский тренинг» издательство «Полиграфиздат» Москва –2009 год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рина Феофанова «Актерский тренинг над собой» издательство «Астрель»-2011 год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чебное пособие для начинающих руководителей театральных коллективов «Навигатор» издательство Санкт-Петербург -2010 г.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gency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gency FB" w:hAnsi="Agency FB" w:cs="Agency FB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gency FB" w:hAnsi="Agency FB" w:cs="Agency FB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gency FB" w:hAnsi="Agency FB" w:cs="Agency FB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76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4T15:11:00Z</dcterms:created>
  <dc:creator>Пользователь</dc:creator>
  <dc:description/>
  <dc:language>en-US</dc:language>
  <cp:lastModifiedBy>User</cp:lastModifiedBy>
  <dcterms:modified xsi:type="dcterms:W3CDTF">2023-03-04T15:11:00Z</dcterms:modified>
  <cp:revision>2</cp:revision>
  <dc:subject/>
  <dc:title/>
</cp:coreProperties>
</file>