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й «Освящения коновяз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ремя: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: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Участ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Приглашенные г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Администрация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Учащиеся  школы: ( мальчики 6-11к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Техническое обеспечение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: звукоаппа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Оформление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: пословицы, поговорки о лошади, шары, ленты. Отв. социальные педагоги, старшие вожат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Построение линейки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: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оформление (иги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ление. Всадники подъезжают к коновяз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нец «Аъдым». Отв.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Приветственное слово ___________________________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ремония открытия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новязи - «Баглааш». Отв.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й номер  - песня «Аъды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приглашенным гостям: ____________________________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тельное слов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я «Мен Тыва мен». Исп. _______________________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Торжественное мероприятие, посвященное Освящению коновяз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Женщина </w:t>
      </w:r>
      <w:r>
        <w:rPr>
          <w:rFonts w:cs="Times New Roman" w:ascii="Times New Roman" w:hAnsi="Times New Roman"/>
          <w:color w:val="000000"/>
          <w:sz w:val="26"/>
          <w:szCs w:val="26"/>
        </w:rPr>
        <w:t>в национальной одежде зачитает благопожел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с дээрим! Долаан бурганы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 сүттүг шайым чажып, аас-кежикти силерден авыралдап дилеп тур би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Ɵ</w:t>
      </w:r>
      <w:r>
        <w:rPr>
          <w:rFonts w:cs="Times New Roman" w:ascii="Times New Roman" w:hAnsi="Times New Roman"/>
          <w:color w:val="000000"/>
          <w:sz w:val="26"/>
          <w:szCs w:val="26"/>
        </w:rPr>
        <w:t>ршээ хайырака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аа баглаажывыст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ың ч</w:t>
      </w:r>
      <w:r>
        <w:rPr>
          <w:rFonts w:cs="Times New Roman" w:ascii="Times New Roman" w:hAnsi="Times New Roman"/>
          <w:color w:val="000000"/>
          <w:sz w:val="26"/>
          <w:szCs w:val="26"/>
        </w:rPr>
        <w:t>анындан аът-хөл үзүлбезин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онувустуң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үлде, хей-аъды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Ыдыктыг баглаажывыс 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б</w:t>
      </w:r>
      <w:r>
        <w:rPr>
          <w:rFonts w:cs="Times New Roman" w:ascii="Times New Roman" w:hAnsi="Times New Roman"/>
          <w:color w:val="000000"/>
          <w:sz w:val="26"/>
          <w:szCs w:val="26"/>
        </w:rPr>
        <w:t>едидип чоруур болзуна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ай-Курай-Кура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ступление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( танец «Аъдым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анфары. Гимн Российской Федерации, Республики Ты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color w:val="000000"/>
          <w:sz w:val="26"/>
          <w:szCs w:val="26"/>
        </w:rPr>
        <w:t>Добрый день уважаемые гости, дорогие друзья, участники торжественного мероприятия, посвященной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Освящению коновязи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tt-RU"/>
        </w:rPr>
        <w:t xml:space="preserve">Ведущий 2. 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Тыва аалдың өдээнге баглааш турар, ол дээрге аал-чурттуң, мал-маганның, куш-ажылдың демдээ-дир, аңаа аътты  багла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ab/>
        <w:t>Баглааш эр кижиниң сулдезиниң демдээ, ооң сүр - күжү,чоргааралы болур. Баглааштан аът узулбес болза,  аалдың  эр ээзи эштиг- өөрлүг, чугаа- сооттуг, унер- кирер чону үзүлбес, хундулээчел кижи деп чувени сөглеп тур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tt-RU"/>
        </w:rPr>
        <w:t>Ведущий 1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: Баглааш дээрге ада - ызыгуурнуң, төрээн чериниң ыдыктыг демдээ, символу-дур. Баглааш бар-ла болза, амыдырал уламчылап, ажы-төл өзүп, мал-маган арбын турарын херечилээ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2. </w:t>
      </w:r>
      <w:r>
        <w:rPr>
          <w:rFonts w:cs="Times New Roman" w:ascii="Times New Roman" w:hAnsi="Times New Roman"/>
          <w:sz w:val="26"/>
          <w:szCs w:val="26"/>
        </w:rPr>
        <w:t>Вся жизнь арата в недалеком прошлом была связана с конем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помните, пожалуйста, наши национальные праздники. Ни один праздник ведь не проходит без ска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sz w:val="26"/>
          <w:szCs w:val="26"/>
        </w:rPr>
        <w:t>Лошадь являлась незаменимым животным для кочевого образа жизни. Прежде всего, это было вызвано необходимостью использовать ее как средство передви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2. </w:t>
      </w:r>
      <w:r>
        <w:rPr>
          <w:rFonts w:cs="Times New Roman" w:ascii="Times New Roman" w:hAnsi="Times New Roman"/>
          <w:color w:val="000000"/>
          <w:sz w:val="26"/>
          <w:szCs w:val="26"/>
        </w:rPr>
        <w:t>Коновязь - это символ, герб кочевого народа, в котором конь- покровитель хозяина, залог его успеха и удачи.</w:t>
      </w:r>
    </w:p>
    <w:p>
      <w:pPr>
        <w:pStyle w:val="Normal"/>
        <w:jc w:val="both"/>
        <w:rPr>
          <w:rFonts w:ascii="Times New Roman" w:hAnsi="Times New Roman" w:cs="Times New Roman"/>
          <w:color w:val="1E1E1E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color w:val="000000"/>
          <w:sz w:val="26"/>
          <w:szCs w:val="26"/>
        </w:rPr>
        <w:t>Баглааш эр кижиниң чуртталгазында чугула черни ээлеп турар.Баглааш- тыва эр кижиниң эң-не үнелиг болгаш ыдыктыг эдилели болур. Ол амыдыралдың сүлдези, салгалдар аразында харылзааның үзүлбезиниң демдээ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color w:val="1E1E1E"/>
          <w:sz w:val="26"/>
          <w:szCs w:val="26"/>
          <w:shd w:fill="FFFFFF" w:val="clear"/>
        </w:rPr>
        <w:t xml:space="preserve">Коновязь – это символ преемственности поколений, символ Времени и Пространства, это символ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2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Ынчангаштың, школавыстың доозукчулары, шак бо алгап-йөрээп турар баглаажывыстың ээлери болуп, ада - иеңерниң, башкыларыңарның чагыг-сүмезин  утпайн, амыдыралды төлептиг уламчылаары, бодап чоруур бодалдарыңарны боттандырып, кузеп чоруур күзелдерин чедип алыры - силернин ыдыктыг хүлээлгең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color w:val="000000"/>
          <w:sz w:val="26"/>
          <w:szCs w:val="26"/>
        </w:rPr>
        <w:t>Дорогие наши выпускники – мальчики, юноши! Помните, что коновязь является символом жизни нашего народа, олицетворением преемственности поколений. Вы хозяева жизни! Помните напутственные слова учителей и родителей. Соблюдайте и сохраняйте народные традиции. Пусть сбудутся ваши мечты! Достойно продолжайте светлый путь жизни в мир студенчества! Пусть ваша дорога будет бел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Фанф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лово предоставляется директору школы _____________________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Музыкальный номер: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tt-RU"/>
        </w:rPr>
        <w:t xml:space="preserve">Песня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tt-RU"/>
        </w:rPr>
        <w:t>“Аъдым ” в исполнении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вящение коновяз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едущий 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аглааш 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новязь, являющаяся главным атрибутом тувинского стойбища и символом стремления кочевника на покорение новых вершин и высот. Дорогие гости,  приглашаем всех вас на церемонию освещения Коновяз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анф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val="tt-RU"/>
        </w:rPr>
        <w:t xml:space="preserve">Директор школы_______________ приступает к церемонии овящения  установленного коновя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Читает _______________ (благопожела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едущий 1: Слово предоставляется 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на обрызгивает молоком из тос-карак вокруг коновязи. Мужчина ___________ завяжет на коновязи белый </w:t>
      </w:r>
      <w:r>
        <w:rPr>
          <w:rFonts w:cs="Times New Roman" w:ascii="Times New Roman" w:hAnsi="Times New Roman"/>
          <w:color w:val="000000"/>
          <w:sz w:val="26"/>
          <w:szCs w:val="26"/>
          <w:lang w:val="tt-RU"/>
        </w:rPr>
        <w:t>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ак. Обкуривает можжевельник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tt-RU"/>
        </w:rPr>
        <w:t xml:space="preserve">Ведущий 1: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tt-RU"/>
        </w:rPr>
        <w:t>Слово для закрытия предоставляется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Музыкальный номер: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tt-RU"/>
        </w:rPr>
        <w:t xml:space="preserve">Песня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tt-RU"/>
        </w:rPr>
        <w:t>“Мен Тыва мен” в исполненении _____________.</w:t>
      </w:r>
    </w:p>
    <w:sectPr>
      <w:footerReference w:type="default" r:id="rId2"/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8:00Z</dcterms:created>
  <dc:creator>Руфина</dc:creator>
  <dc:description/>
  <dc:language>en-US</dc:language>
  <cp:lastModifiedBy>1</cp:lastModifiedBy>
  <cp:lastPrinted>2017-05-19T09:00:00Z</cp:lastPrinted>
  <dcterms:modified xsi:type="dcterms:W3CDTF">2023-05-15T07:18:00Z</dcterms:modified>
  <cp:revision>2</cp:revision>
  <dc:subject/>
  <dc:title/>
</cp:coreProperties>
</file>