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left="4788" w:firstLine="15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hd w:fill="FFFFFF" w:val="clear"/>
        <w:autoSpaceDE w:val="false"/>
        <w:spacing w:lineRule="auto" w:line="240" w:before="0" w:after="0"/>
        <w:ind w:left="4788" w:firstLine="158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5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ественного мероприят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ускников 11 класс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: ФЕСТИВАЛЬ ВЫПУСКНИК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о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й ведущ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–й ведущ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мероприятия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выпускников – что мы единый дружный многонациональный народ нашей общей Родины – России «Мы выпускники будущее Росс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 учащихся чувства уважения к культурным и национальным традициям народов, в будущем жизни после школ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чувства дружбы и взаимопонимания между представителями разных наций и вероисповеда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способствующих закреплению дружеских отношений внутри коллектива учащихся, учителей, родителей, сем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толерантное отношение к народам России, путем познания народных традиций, обычаев, посредством народных песен, танцев и иг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народная музыка. Все гости повсеместно подходят и заходят в холл здания КДК. В холле организованно выставка школьной жизни выпускников. Организаторы – учителя оформляют свои столы для выставок, согласно традициям, истории и тематики своего учебного предмета: история славянской письменности (русоведы), школьные будни (классные руководители), мои школьные труды (технологи), Хозяйка медной горы (географы), историческая триада (историки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. ВСТУП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 фоне музыки исполняется хоровод «Дружб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отчий дом Россия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ерпаем в ней силу и свобод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дышат кони крепкие, живы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его древнейшего народ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ля вечной дружбы, а не впустую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ит природа красоту просту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в исполнении ученицы 6 го класса 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ат фанфары. Входят ведущ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. Добрый вечер, уважаемые родители, учителя, выпускники, гости нашего торжества!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годня мы прощаемся с родной школой! День волнующий, радостный и грустный одновременно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едущая 2</w:t>
      </w:r>
      <w:r>
        <w:rPr>
          <w:rFonts w:cs="Times New Roman" w:ascii="Times New Roman" w:hAnsi="Times New Roman"/>
          <w:sz w:val="28"/>
          <w:szCs w:val="28"/>
        </w:rPr>
        <w:t>. Многие из вас, выпускников, думают, что уже отучились, не подозревая, что завтра вы окажетесь в новой школе! В такой, где нет ни учебников, ни шпаргалок, зато много учителей и экзамены почти ежедневно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. Вы спросите, что это за школа? Это школа жизни.  И про вас когда-нибудь скажут: «Они прошли большую жизненную школу». Вот почему сегодня, прощаясь с родной школой, вы говорите: «Здравствуй, школа! Школа жизн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  <w:lang w:val="ru-RU"/>
        </w:rPr>
        <w:t>2-й ведущий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этом году стены </w:t>
      </w:r>
      <w:r>
        <w:rPr>
          <w:sz w:val="28"/>
          <w:szCs w:val="28"/>
          <w:lang w:val="ru-RU"/>
        </w:rPr>
        <w:t>________________-</w:t>
      </w:r>
      <w:r>
        <w:rPr>
          <w:sz w:val="28"/>
          <w:szCs w:val="28"/>
        </w:rPr>
        <w:t>выпускни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йте наших выпускников _______ года! (под музыку выходят 11-е класс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ведущий.</w:t>
      </w:r>
      <w:r>
        <w:rPr>
          <w:rFonts w:cs="Times New Roman" w:ascii="Times New Roman" w:hAnsi="Times New Roman"/>
          <w:sz w:val="28"/>
          <w:szCs w:val="28"/>
        </w:rPr>
        <w:t xml:space="preserve"> 11а класс. Классный руковод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ведущий.</w:t>
      </w:r>
      <w:r>
        <w:rPr>
          <w:rFonts w:cs="Times New Roman" w:ascii="Times New Roman" w:hAnsi="Times New Roman"/>
          <w:sz w:val="28"/>
          <w:szCs w:val="28"/>
        </w:rPr>
        <w:t xml:space="preserve"> 11б класс. Классный руковод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0"/>
        <w:textAlignment w:val="baseline"/>
        <w:rPr/>
      </w:pPr>
      <w:r>
        <w:rPr>
          <w:b/>
          <w:sz w:val="28"/>
          <w:szCs w:val="28"/>
        </w:rPr>
        <w:t>1-й ведущий.</w:t>
      </w:r>
      <w:r>
        <w:rPr>
          <w:sz w:val="28"/>
          <w:szCs w:val="28"/>
        </w:rPr>
        <w:t xml:space="preserve"> Не случайно наше мероприятие открыла юный талант нашей школы  ____________. Ведь молодому поколению дальше сохранять и приумножать культурное наследие нашего края, нашей страны.</w:t>
      </w:r>
    </w:p>
    <w:p>
      <w:pPr>
        <w:pStyle w:val="Style19"/>
        <w:shd w:fill="FFFFFF" w:val="clear"/>
        <w:spacing w:lineRule="auto" w:line="360" w:before="0" w:after="0"/>
        <w:textAlignment w:val="baseline"/>
        <w:rPr/>
      </w:pPr>
      <w:r>
        <w:rPr>
          <w:b/>
          <w:sz w:val="28"/>
          <w:szCs w:val="28"/>
        </w:rPr>
        <w:t>2-й ведущий 1</w:t>
      </w:r>
      <w:r>
        <w:rPr>
          <w:sz w:val="28"/>
          <w:szCs w:val="28"/>
        </w:rPr>
        <w:t>: Наше наследие — это то, что мы унаследовали из прошлого, чтобы ценить и наслаждаться в настоящем, а также сохранить и передать будущим поколени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этом году </w:t>
      </w:r>
      <w:r>
        <w:rPr>
          <w:rFonts w:cs="Times New Roman" w:ascii="Times New Roman" w:hAnsi="Times New Roman"/>
          <w:sz w:val="28"/>
          <w:szCs w:val="28"/>
        </w:rPr>
        <w:t xml:space="preserve">торжественное вручение аттестатов об окончании среднего общего образования выпускников 11-х класс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ходит в Год  культурного наследия народов России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>: А также в Год новых решений в Республике Ты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Выход учителей в тувинской и русской национальных костюмах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ф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(Звучат </w:t>
      </w:r>
      <w:r>
        <w:rPr>
          <w:rFonts w:cs="Times New Roman" w:ascii="Times New Roman" w:hAnsi="Times New Roman"/>
          <w:b/>
          <w:i/>
          <w:iCs/>
          <w:caps/>
          <w:sz w:val="28"/>
          <w:szCs w:val="28"/>
        </w:rPr>
        <w:t>г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имн России и Гимн Республики Тыва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ат фанфар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ведущи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– Торжественная церемония вручения аттестатов об окончании средней школы объявляется  открытой!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w w:val="98"/>
          <w:sz w:val="28"/>
          <w:szCs w:val="28"/>
        </w:rPr>
      </w:pPr>
      <w:r>
        <w:rPr>
          <w:rFonts w:cs="Times New Roman" w:ascii="Times New Roman" w:hAnsi="Times New Roman"/>
          <w:b/>
          <w:w w:val="98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5"/>
          <w:szCs w:val="25"/>
        </w:rPr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Какие они сегодня красивые и счастливые!!!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Проводим аплодисментами наших выпускников на свои места.</w:t>
      </w:r>
    </w:p>
    <w:p>
      <w:pPr>
        <w:pStyle w:val="C4"/>
        <w:shd w:fill="FFFFFF" w:val="clear"/>
        <w:spacing w:before="0" w:after="0"/>
        <w:rPr>
          <w:rStyle w:val="C0"/>
          <w:rFonts w:ascii="Calibri" w:hAnsi="Calibri" w:cs="Calibri"/>
          <w:color w:val="000000"/>
          <w:sz w:val="25"/>
          <w:szCs w:val="25"/>
        </w:rPr>
      </w:pPr>
      <w:r>
        <w:rPr/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й ведущий: </w:t>
      </w:r>
      <w:r>
        <w:rPr>
          <w:rFonts w:cs="Times New Roman" w:ascii="Times New Roman" w:hAnsi="Times New Roman"/>
          <w:sz w:val="28"/>
          <w:szCs w:val="28"/>
        </w:rPr>
        <w:t>Слово для приветствия предоставляется директору школы _____________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й ведущий: </w:t>
      </w:r>
      <w:r>
        <w:rPr>
          <w:rFonts w:cs="Times New Roman" w:ascii="Times New Roman" w:hAnsi="Times New Roman"/>
          <w:sz w:val="28"/>
          <w:szCs w:val="28"/>
        </w:rPr>
        <w:t>Слово для выступления предоста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left="1260" w:hanging="12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-й ведущий. </w:t>
        <w:tab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Главное действие ждут в этом зале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Ждут вручения аттестатов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ысшей награды за годы уч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2-й ведущи</w:t>
      </w:r>
      <w:r>
        <w:rPr>
          <w:rFonts w:cs="Times New Roman" w:ascii="Times New Roman" w:hAnsi="Times New Roman"/>
          <w:sz w:val="28"/>
          <w:szCs w:val="28"/>
        </w:rPr>
        <w:t>й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  <w:tab/>
        <w:t>Это великий учительский труд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ены, что мама и папа дают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Это усилия мам и отцов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руд и настойчивость учеников!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-й ведущий. </w:t>
      </w:r>
      <w:r>
        <w:rPr>
          <w:rFonts w:cs="Times New Roman" w:ascii="Times New Roman" w:hAnsi="Times New Roman"/>
          <w:sz w:val="28"/>
          <w:szCs w:val="28"/>
        </w:rPr>
        <w:t xml:space="preserve">Дорогие выпускники, уважаемые гости и родители! Мы рады сообщить вам, что все  выпускники успешно сдали экзамены и сейчас им будут вручены аттестаты зрелости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ведущий: Слово для зачтения приказа об аттестации выпуск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ручения аттестатов за курс средней школы предоставляется директору школу_________________ и заместителю директора по учебно-воспитательной работе ______________________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й ведущий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ля вручения аттестатов н</w:t>
      </w:r>
      <w:r>
        <w:rPr>
          <w:rFonts w:cs="Times New Roman" w:ascii="Times New Roman" w:hAnsi="Times New Roman"/>
          <w:bCs/>
          <w:sz w:val="28"/>
          <w:szCs w:val="28"/>
        </w:rPr>
        <w:t>а сцену приглашаем выпускников 11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класс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-й ведущий:</w:t>
      </w:r>
      <w:r>
        <w:rPr>
          <w:rFonts w:cs="Times New Roman" w:ascii="Times New Roman" w:hAnsi="Times New Roman"/>
          <w:sz w:val="28"/>
          <w:szCs w:val="28"/>
        </w:rPr>
        <w:t xml:space="preserve"> для вручения аттестатов н</w:t>
      </w:r>
      <w:r>
        <w:rPr>
          <w:rFonts w:cs="Times New Roman" w:ascii="Times New Roman" w:hAnsi="Times New Roman"/>
          <w:bCs/>
          <w:sz w:val="28"/>
          <w:szCs w:val="28"/>
        </w:rPr>
        <w:t>а сцену приглашаем выпускников 11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Б</w:t>
      </w:r>
      <w:r>
        <w:rPr>
          <w:rFonts w:cs="Times New Roman" w:ascii="Times New Roman" w:hAnsi="Times New Roman"/>
          <w:bCs/>
          <w:sz w:val="28"/>
          <w:szCs w:val="28"/>
        </w:rPr>
        <w:t xml:space="preserve">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-й ведущий.  </w:t>
      </w:r>
      <w:r>
        <w:rPr>
          <w:rFonts w:cs="Times New Roman" w:ascii="Times New Roman" w:hAnsi="Times New Roman"/>
          <w:bCs/>
          <w:sz w:val="28"/>
          <w:szCs w:val="28"/>
        </w:rPr>
        <w:t>Сегодня поздравить выпускников 11-ых классов пришли родители выпускнико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-й ведущий: </w:t>
      </w:r>
      <w:r>
        <w:rPr>
          <w:rFonts w:cs="Times New Roman" w:ascii="Times New Roman" w:hAnsi="Times New Roman"/>
          <w:bCs/>
          <w:sz w:val="28"/>
          <w:szCs w:val="28"/>
        </w:rPr>
        <w:t>слово для напутственного поздравления предоставляется председателям родительских комитетов  11-ых классов;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родительского комитета 11а класса  ____________________________</w:t>
        <w:br/>
        <w:t>__________________________________________________________________________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родительского комитета 11б класса  ____________________________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ведущий</w:t>
      </w:r>
      <w:r>
        <w:rPr>
          <w:rFonts w:cs="Times New Roman" w:ascii="Times New Roman" w:hAnsi="Times New Roman"/>
          <w:sz w:val="28"/>
          <w:szCs w:val="28"/>
        </w:rPr>
        <w:t xml:space="preserve"> – Торжественная церемония,  вручения аттестатов об окончании средней школы выпускникам 11-ых классов объявляется  закрытой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й ведущий: </w:t>
      </w:r>
    </w:p>
    <w:p>
      <w:pPr>
        <w:pStyle w:val="Style19"/>
        <w:shd w:fill="FFFFFF" w:val="clear"/>
        <w:spacing w:before="0" w:after="0"/>
        <w:ind w:right="3866" w:hanging="0"/>
        <w:jc w:val="both"/>
        <w:rPr>
          <w:rFonts w:ascii="Verdana" w:hAnsi="Verdana" w:cs="Verdana"/>
          <w:color w:val="444444"/>
          <w:sz w:val="18"/>
          <w:szCs w:val="18"/>
        </w:rPr>
      </w:pPr>
      <w:r>
        <w:rPr>
          <w:color w:val="000000"/>
          <w:sz w:val="28"/>
          <w:szCs w:val="28"/>
        </w:rPr>
        <w:t>Успехов тебе, ВЫПУСКНИК,</w:t>
      </w:r>
    </w:p>
    <w:p>
      <w:pPr>
        <w:pStyle w:val="Style19"/>
        <w:shd w:fill="FFFFFF" w:val="clear"/>
        <w:spacing w:before="0" w:after="0"/>
        <w:ind w:right="3866" w:hanging="0"/>
        <w:jc w:val="both"/>
        <w:rPr>
          <w:rFonts w:ascii="Verdana" w:hAnsi="Verdana" w:cs="Verdana"/>
          <w:color w:val="444444"/>
          <w:sz w:val="18"/>
          <w:szCs w:val="18"/>
        </w:rPr>
      </w:pPr>
      <w:r>
        <w:rPr>
          <w:color w:val="000000"/>
          <w:sz w:val="28"/>
          <w:szCs w:val="28"/>
        </w:rPr>
        <w:t>Удачи и личного счастья!</w:t>
      </w:r>
    </w:p>
    <w:p>
      <w:pPr>
        <w:pStyle w:val="Style19"/>
        <w:shd w:fill="FFFFFF" w:val="clear"/>
        <w:spacing w:before="0" w:after="0"/>
        <w:ind w:right="3866" w:hanging="0"/>
        <w:jc w:val="both"/>
        <w:rPr>
          <w:rFonts w:ascii="Verdana" w:hAnsi="Verdana" w:cs="Verdana"/>
          <w:color w:val="444444"/>
          <w:sz w:val="18"/>
          <w:szCs w:val="18"/>
        </w:rPr>
      </w:pPr>
      <w:r>
        <w:rPr>
          <w:color w:val="000000"/>
          <w:sz w:val="28"/>
          <w:szCs w:val="28"/>
        </w:rPr>
        <w:t>Мир знаний огромен, велик,</w:t>
      </w:r>
    </w:p>
    <w:p>
      <w:pPr>
        <w:pStyle w:val="Style19"/>
        <w:shd w:fill="FFFFFF" w:val="clear"/>
        <w:spacing w:before="0" w:after="0"/>
        <w:ind w:right="3866" w:hanging="0"/>
        <w:jc w:val="both"/>
        <w:rPr>
          <w:rFonts w:ascii="Verdana" w:hAnsi="Verdana" w:cs="Verdana"/>
          <w:color w:val="444444"/>
          <w:sz w:val="18"/>
          <w:szCs w:val="18"/>
        </w:rPr>
      </w:pPr>
      <w:r>
        <w:rPr>
          <w:color w:val="000000"/>
          <w:sz w:val="28"/>
          <w:szCs w:val="28"/>
        </w:rPr>
        <w:t>И ты овладел только частью!</w:t>
      </w:r>
    </w:p>
    <w:p>
      <w:pPr>
        <w:pStyle w:val="Style19"/>
        <w:shd w:fill="FFFFFF" w:val="clear"/>
        <w:spacing w:before="0" w:after="0"/>
        <w:ind w:right="3866" w:hanging="0"/>
        <w:jc w:val="both"/>
        <w:rPr>
          <w:rFonts w:ascii="Verdana" w:hAnsi="Verdana" w:cs="Verdana"/>
          <w:color w:val="444444"/>
          <w:sz w:val="18"/>
          <w:szCs w:val="18"/>
        </w:rPr>
      </w:pPr>
      <w:r>
        <w:rPr>
          <w:color w:val="000000"/>
          <w:sz w:val="28"/>
          <w:szCs w:val="28"/>
        </w:rPr>
        <w:t>Пусть радуют солнца лучи,</w:t>
      </w:r>
    </w:p>
    <w:p>
      <w:pPr>
        <w:pStyle w:val="Style19"/>
        <w:shd w:fill="FFFFFF" w:val="clear"/>
        <w:spacing w:before="0" w:after="0"/>
        <w:ind w:right="3866" w:hanging="0"/>
        <w:jc w:val="both"/>
        <w:rPr>
          <w:rFonts w:ascii="Verdana" w:hAnsi="Verdana" w:cs="Verdana"/>
          <w:color w:val="444444"/>
          <w:sz w:val="18"/>
          <w:szCs w:val="18"/>
        </w:rPr>
      </w:pPr>
      <w:r>
        <w:rPr>
          <w:color w:val="000000"/>
          <w:sz w:val="28"/>
          <w:szCs w:val="28"/>
        </w:rPr>
        <w:t>Улыбки родных и знакомых!</w:t>
      </w:r>
    </w:p>
    <w:p>
      <w:pPr>
        <w:pStyle w:val="Style19"/>
        <w:shd w:fill="FFFFFF" w:val="clear"/>
        <w:spacing w:before="0" w:after="0"/>
        <w:ind w:right="3866" w:hanging="0"/>
        <w:jc w:val="both"/>
        <w:rPr>
          <w:rFonts w:ascii="Verdana" w:hAnsi="Verdana" w:cs="Verdana"/>
          <w:color w:val="444444"/>
          <w:sz w:val="18"/>
          <w:szCs w:val="18"/>
        </w:rPr>
      </w:pPr>
      <w:r>
        <w:rPr>
          <w:color w:val="000000"/>
          <w:sz w:val="28"/>
          <w:szCs w:val="28"/>
        </w:rPr>
        <w:t>В руках всё буквально горит,</w:t>
      </w:r>
    </w:p>
    <w:p>
      <w:pPr>
        <w:pStyle w:val="Style19"/>
        <w:shd w:fill="FFFFFF" w:val="clear"/>
        <w:spacing w:before="0" w:after="0"/>
        <w:ind w:right="3866" w:hanging="0"/>
        <w:jc w:val="both"/>
        <w:rPr>
          <w:rFonts w:ascii="Verdana" w:hAnsi="Verdana" w:cs="Verdana"/>
          <w:color w:val="444444"/>
          <w:sz w:val="18"/>
          <w:szCs w:val="18"/>
        </w:rPr>
      </w:pPr>
      <w:r>
        <w:rPr>
          <w:color w:val="000000"/>
          <w:sz w:val="28"/>
          <w:szCs w:val="28"/>
        </w:rPr>
        <w:t>Пусть любят и ждут тебя дом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</w:r>
    </w:p>
    <w:p>
      <w:pPr>
        <w:pStyle w:val="Normal"/>
        <w:spacing w:before="0" w:after="0"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ведущий</w:t>
      </w:r>
      <w:r>
        <w:rPr>
          <w:rFonts w:cs="Times New Roman" w:ascii="Times New Roman" w:hAnsi="Times New Roman"/>
          <w:sz w:val="28"/>
          <w:szCs w:val="28"/>
        </w:rPr>
        <w:t>. Не грусти, выпускник, улыбнись на прощанье, </w:t>
        <w:br/>
        <w:t>Вспоминай эти дни, вспоминай, </w:t>
        <w:br/>
        <w:t>Пожелай исполненья желаний, </w:t>
        <w:br/>
        <w:t>Новой встречи нам всем пожелай!</w:t>
      </w:r>
    </w:p>
    <w:p>
      <w:pPr>
        <w:pStyle w:val="Normal"/>
        <w:spacing w:before="0" w:after="0"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 xml:space="preserve">: Заканчиваем торжественное вручение аттестатов об окончании среднего общего образования выпускников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ведущий</w:t>
      </w:r>
      <w:r>
        <w:rPr>
          <w:rFonts w:cs="Times New Roman" w:ascii="Times New Roman" w:hAnsi="Times New Roman"/>
          <w:sz w:val="28"/>
          <w:szCs w:val="28"/>
        </w:rPr>
        <w:t>: Удачи Вам, счастья, любви, дорогие выпускники!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ведущий:</w:t>
      </w:r>
      <w:r>
        <w:rPr>
          <w:rFonts w:cs="Times New Roman" w:ascii="Times New Roman" w:hAnsi="Times New Roman"/>
          <w:sz w:val="28"/>
          <w:szCs w:val="28"/>
        </w:rPr>
        <w:t xml:space="preserve"> Спасибо за внимание!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м всех в школу!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. (Спортзал школы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Calibri" w:cs="Times New Roman"/>
          <w:b/>
          <w:b/>
          <w:sz w:val="28"/>
          <w:szCs w:val="28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shd w:fill="FFFFFF" w:val="clear"/>
          <w:lang w:eastAsia="en-US"/>
        </w:rPr>
        <w:t xml:space="preserve">1-й ведущий: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Тополиный пух кружитс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                    Школьный вальс не повторитс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                    Словно вешние капел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                           Годы в школе пролетел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shd w:fill="FFFFFF" w:val="clear"/>
          <w:lang w:eastAsia="en-US"/>
        </w:rPr>
        <w:t>Вальс выпускник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en-US"/>
        </w:rPr>
        <w:t>2-й ведущий: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br/>
        <w:t>Вот и промелькнули школьные годы. Позади уроки и перемены, диктанты и контрольные, невыученные уроки и успех у доски…а впереди целая жизнь, но уже взрослая. И пусть она будет полной и прекрасной, кем бы мы ни стали, где бы мы не оказались.</w:t>
      </w:r>
    </w:p>
    <w:p>
      <w:pPr>
        <w:pStyle w:val="Normal"/>
        <w:spacing w:lineRule="atLeast" w:line="337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shd w:fill="FFFFFF" w:val="clear"/>
          <w:lang w:eastAsia="en-US"/>
        </w:rPr>
        <w:t xml:space="preserve">1-й ведущий: </w:t>
      </w:r>
      <w:r>
        <w:rPr>
          <w:rFonts w:cs="Times New Roman" w:ascii="Times New Roman" w:hAnsi="Times New Roman"/>
          <w:sz w:val="28"/>
          <w:szCs w:val="28"/>
        </w:rPr>
        <w:t>Внимание! Внимание!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зажглось на школьном небосводе новое созвездие выпускников 2022 года!</w:t>
      </w:r>
    </w:p>
    <w:p>
      <w:pPr>
        <w:pStyle w:val="Normal"/>
        <w:spacing w:lineRule="atLeast" w:line="337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пока вы здесь все вместе, мы ваши учителя имеем право попросить вас дать </w:t>
      </w:r>
      <w:r>
        <w:rPr>
          <w:rFonts w:cs="Times New Roman" w:ascii="Times New Roman" w:hAnsi="Times New Roman"/>
          <w:b/>
          <w:sz w:val="28"/>
          <w:szCs w:val="28"/>
        </w:rPr>
        <w:t>торжественное обещание:</w:t>
      </w:r>
    </w:p>
    <w:p>
      <w:pPr>
        <w:pStyle w:val="Normal"/>
        <w:spacing w:lineRule="atLeast" w:line="337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е забывать родную школу. </w:t>
      </w:r>
      <w:r>
        <w:rPr>
          <w:rFonts w:cs="Times New Roman" w:ascii="Times New Roman" w:hAnsi="Times New Roman"/>
          <w:b/>
          <w:sz w:val="28"/>
          <w:szCs w:val="28"/>
        </w:rPr>
        <w:t>Обещаем</w:t>
      </w:r>
    </w:p>
    <w:p>
      <w:pPr>
        <w:pStyle w:val="Normal"/>
        <w:spacing w:lineRule="atLeast" w:line="337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е забывать любимых учителей. </w:t>
      </w:r>
      <w:r>
        <w:rPr>
          <w:rFonts w:cs="Times New Roman" w:ascii="Times New Roman" w:hAnsi="Times New Roman"/>
          <w:b/>
          <w:sz w:val="28"/>
          <w:szCs w:val="28"/>
        </w:rPr>
        <w:t>Обещаем</w:t>
      </w:r>
    </w:p>
    <w:p>
      <w:pPr>
        <w:pStyle w:val="Normal"/>
        <w:spacing w:lineRule="atLeast" w:line="337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е забывать своих школьных друзей! </w:t>
      </w:r>
      <w:r>
        <w:rPr>
          <w:rFonts w:cs="Times New Roman" w:ascii="Times New Roman" w:hAnsi="Times New Roman"/>
          <w:b/>
          <w:sz w:val="28"/>
          <w:szCs w:val="28"/>
        </w:rPr>
        <w:t>Обещаем!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37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en-US"/>
        </w:rPr>
        <w:t xml:space="preserve">2-й ведущий: </w:t>
      </w:r>
      <w:r>
        <w:rPr>
          <w:rFonts w:cs="Times New Roman" w:ascii="Times New Roman" w:hAnsi="Times New Roman"/>
          <w:sz w:val="28"/>
          <w:szCs w:val="28"/>
        </w:rPr>
        <w:t>Дорогие наши ребята, очень хочется, чтобы у вас в жизни всё сложилось, так как вы хотите, чтобы исполнились ваши самые сокровенные мечты, чтобы на ваших лицах всегда были только улыбки, и сердце выпрыгивало из груди от счастья.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когда падает звезда с неба, это к счастью.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желаем вам, чтобы в вашей жизни был звездопад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shd w:fill="FFFFFF" w:val="clear"/>
          <w:lang w:eastAsia="en-US"/>
        </w:rPr>
        <w:t>1-й ведущий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 xml:space="preserve">: Вы 11 лет проучились вместе, давайте узнаем, насколько вы знаете своих одноклассн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Стройся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гналу класс должен выстроиться  в порядке фамилий, по росту, по размеру обуви.</w:t>
        <w:br/>
      </w:r>
      <w:bookmarkStart w:id="0" w:name="TOC--12"/>
      <w:bookmarkStart w:id="1" w:name="TOC--11"/>
      <w:bookmarkStart w:id="2" w:name="TOC--10"/>
      <w:bookmarkStart w:id="3" w:name="TOC--9"/>
      <w:bookmarkStart w:id="4" w:name="TOC--8"/>
      <w:bookmarkStart w:id="5" w:name="TOC--7"/>
      <w:bookmarkStart w:id="6" w:name="TOC--6"/>
      <w:bookmarkStart w:id="7" w:name="TOC--5"/>
      <w:bookmarkStart w:id="8" w:name="TOC-15-"/>
      <w:bookmarkStart w:id="9" w:name="TOC--4"/>
      <w:bookmarkStart w:id="10" w:name="TOC--3"/>
      <w:bookmarkStart w:id="11" w:name="TOC--2"/>
      <w:bookmarkStart w:id="12" w:name="TOC--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  </w:t>
      </w:r>
      <w:r>
        <w:rPr>
          <w:rFonts w:cs="Times New Roman" w:ascii="Times New Roman" w:hAnsi="Times New Roman"/>
          <w:b/>
          <w:bCs/>
          <w:sz w:val="28"/>
          <w:szCs w:val="28"/>
        </w:rPr>
        <w:t>2-й ведущий:</w:t>
      </w:r>
      <w:r>
        <w:rPr>
          <w:rFonts w:cs="Times New Roman" w:ascii="Times New Roman" w:hAnsi="Times New Roman"/>
          <w:sz w:val="28"/>
          <w:szCs w:val="28"/>
        </w:rPr>
        <w:t xml:space="preserve"> Уважаемые родители!</w:t>
        <w:br/>
        <w:t>Сколько бессонных ночей и денечков</w:t>
        <w:br/>
        <w:t>Отдано для дочерей и сыночков!</w:t>
        <w:br/>
        <w:t>Сколько нелегких и долгих годов</w:t>
        <w:br/>
        <w:t>Прожито для дочерей и сынов!</w:t>
        <w:br/>
        <w:t>Первый зубочек и первое слово,</w:t>
        <w:br/>
        <w:t>Первый шажок и все первое снова:</w:t>
        <w:br/>
        <w:t>Книга, стихи, детский сад, первый класс,</w:t>
        <w:br/>
        <w:t>Радость успехов и слезы не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болезни и ваши морщинки,</w:t>
        <w:br/>
        <w:t>Ваша усталость и ваши сединки –</w:t>
        <w:br/>
        <w:t>Все это дали вам – ваши дети,</w:t>
        <w:br/>
        <w:t>Так уж даются любимые эти.</w:t>
        <w:br/>
        <w:t>Выросшим птицам назначен полет,</w:t>
        <w:br/>
        <w:t>Каждый дорогу свою изберет,</w:t>
        <w:br/>
        <w:t>Но через годы, всю жизнь до конца</w:t>
        <w:br/>
        <w:t>Любить они будут мать и отца.</w:t>
      </w:r>
    </w:p>
    <w:p>
      <w:pPr>
        <w:pStyle w:val="Normal"/>
        <w:spacing w:lineRule="atLeast" w:line="33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7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ведущий:</w:t>
      </w:r>
      <w:r>
        <w:rPr>
          <w:rFonts w:cs="Times New Roman" w:ascii="Times New Roman" w:hAnsi="Times New Roman"/>
          <w:sz w:val="28"/>
          <w:szCs w:val="28"/>
        </w:rPr>
        <w:t xml:space="preserve"> Чтобы время не терять приглашаем танцевать! (танцы)</w:t>
      </w:r>
    </w:p>
    <w:p>
      <w:pPr>
        <w:pStyle w:val="Normal"/>
        <w:spacing w:lineRule="atLeast" w:line="33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онкурс «Танец утят»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танцуют нормально,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взявшись за руки,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взявшись локтями.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ведущий: А теперь я приглашаю от каждого класса по одному родителю.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мните ли вы тот день, когда впервые отвели ребенка в школу?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каким чувством шел в школу ваш ребенок?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аши дети ходили в школу с желанием или под влиянием внушения?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ой радостный момент согрел ваши сердца в первые дни учебы?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т такие воспоминания о далеком счастливом детстве навевает первый класс)</w:t>
      </w:r>
    </w:p>
    <w:p>
      <w:pPr>
        <w:pStyle w:val="Normal"/>
        <w:spacing w:lineRule="atLeast" w:line="336" w:before="0" w:after="360"/>
        <w:rPr/>
      </w:pPr>
      <w:r>
        <w:rPr>
          <w:rFonts w:cs="Times New Roman" w:ascii="Times New Roman" w:hAnsi="Times New Roman"/>
          <w:b/>
          <w:sz w:val="28"/>
          <w:szCs w:val="28"/>
        </w:rPr>
        <w:t>2-й ведущий</w:t>
      </w:r>
      <w:r>
        <w:rPr>
          <w:rFonts w:cs="Times New Roman" w:ascii="Times New Roman" w:hAnsi="Times New Roman"/>
          <w:sz w:val="28"/>
          <w:szCs w:val="28"/>
        </w:rPr>
        <w:t>: Дорогие друзья! Ничто так не объединяет друзей, как хоровое пение. Вот и сейчас мы попробуем спеть хором, разделившись на две команды: 1-я (родители), 2-я (учителя).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 угадать и спеть мелодию: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ям: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сня, объясняющая вращение Земли вокруг своей оси (где-то на белом свете).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сня о бешеном аппетите и нежелании работать (Антошка)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сня о безобидном животном, которого ненавидит весь дом (Черный кот)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ям: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сня об использовании улыбки в качестве электричества (от улыбки…)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сня о веселых пассажирах дальнего следования (мы едем, едем, едем).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сня о животном, которое каждая дворняжка знает (чебурашка)</w:t>
      </w:r>
    </w:p>
    <w:p>
      <w:pPr>
        <w:pStyle w:val="Normal"/>
        <w:spacing w:lineRule="atLeast" w:line="336" w:before="0" w:after="360"/>
        <w:rPr/>
      </w:pPr>
      <w:r>
        <w:rPr>
          <w:rFonts w:cs="Times New Roman" w:ascii="Times New Roman" w:hAnsi="Times New Roman"/>
          <w:b/>
          <w:sz w:val="28"/>
          <w:szCs w:val="28"/>
        </w:rPr>
        <w:t>1-й ведущий:</w:t>
      </w:r>
      <w:r>
        <w:rPr>
          <w:rFonts w:cs="Times New Roman" w:ascii="Times New Roman" w:hAnsi="Times New Roman"/>
          <w:sz w:val="28"/>
          <w:szCs w:val="28"/>
        </w:rPr>
        <w:t xml:space="preserve">  Многие взрослые считают, что у детей нестандартное мышление. Вы, конечно, далеко не дети. Сейчас мы проведем конкурс на эрудицию.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адайтесь, о каких известных сказках идет речь: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казка о фермерском хозяйстве по выращиванию овощей (Репка)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преимуществе каменных строений перед соломенными (Три поросенка)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 перенаселении жилой площади, что привело к разрушению строения (Теремок)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 нелегком пути хлебобулочного изделия к потребителю (Колобок)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казка о том, как экстрасенс подарил президенту радарное устройство (золотой петушок)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 первой жертве неудачного вложения денег (Буратино)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 том, как любовь превращает зверя в человека (Аленький цветочек)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 девушке, которая три раза чуть не вступила в неравный брак, но потом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-таки нашла своего принца (Дюймовочка).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: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танцевальный марафон (вальс, ламбада, утята, танго и т.д.)</w:t>
      </w:r>
    </w:p>
    <w:p>
      <w:pPr>
        <w:pStyle w:val="Normal"/>
        <w:spacing w:lineRule="atLeast" w:line="336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вновь приглашаю по одному представителю от каждого класса. Отвечать нужно честно и быстро.</w:t>
      </w:r>
    </w:p>
    <w:p>
      <w:pPr>
        <w:pStyle w:val="Normal"/>
        <w:spacing w:lineRule="atLeast" w:line="33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отелось ли тебе когда-нибудь сжечь школьный журнал?</w:t>
      </w:r>
    </w:p>
    <w:p>
      <w:pPr>
        <w:pStyle w:val="Normal"/>
        <w:spacing w:lineRule="atLeast" w:line="33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да уходит детство?</w:t>
      </w:r>
    </w:p>
    <w:p>
      <w:pPr>
        <w:pStyle w:val="Normal"/>
        <w:spacing w:lineRule="atLeast" w:line="33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 кого из учителей самый запоминающийся голос?</w:t>
      </w:r>
    </w:p>
    <w:p>
      <w:pPr>
        <w:pStyle w:val="Normal"/>
        <w:spacing w:lineRule="atLeast" w:line="33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асто ли ты сбегал (а) с уроков?</w:t>
      </w:r>
    </w:p>
    <w:p>
      <w:pPr>
        <w:pStyle w:val="Normal"/>
        <w:spacing w:lineRule="atLeast" w:line="33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 кого ты любил (а) списывать?</w:t>
      </w:r>
    </w:p>
    <w:p>
      <w:pPr>
        <w:pStyle w:val="Normal"/>
        <w:spacing w:lineRule="atLeast" w:line="33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то самый младший по возрасту в вашем классе?</w:t>
      </w:r>
    </w:p>
    <w:p>
      <w:pPr>
        <w:pStyle w:val="Normal"/>
        <w:spacing w:lineRule="atLeast" w:line="33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ая «5» для тебя была самой радостной?</w:t>
      </w:r>
    </w:p>
    <w:p>
      <w:pPr>
        <w:pStyle w:val="Normal"/>
        <w:spacing w:lineRule="atLeast" w:line="33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й предмет вы изучали все 11 лет, и за 11 лет его название не изменилось?</w:t>
      </w:r>
    </w:p>
    <w:p>
      <w:pPr>
        <w:pStyle w:val="Normal"/>
        <w:spacing w:lineRule="atLeast" w:line="33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вой самый любимый момент на уроке?</w:t>
      </w:r>
    </w:p>
    <w:p>
      <w:pPr>
        <w:pStyle w:val="Normal"/>
        <w:spacing w:lineRule="atLeast" w:line="33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вое самое любимое место в школе?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181818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гра «Сказ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проверим, помнят ли родители те времена. И как хорошо усвоили тот урок их дети. Мы будем  задавать вопросы, по очереди детям и родителям, а вы отвечайте, только быстр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олушкин башмачок – простой или золотой? (Не простой и не золотой, а хрустальный) </w:t>
        <w:br/>
        <w:br/>
        <w:t>2. У Колобка на шее был бантик или галстук? (Ничего не было, т. к. у него нет шеи) </w:t>
        <w:br/>
        <w:br/>
        <w:t>3. Какие ноги у страуса сильнее – передние или задние? (У страуса всего две ноги.) </w:t>
        <w:br/>
        <w:br/>
        <w:t>4. Мальвина – брюнетка или блондинка? (Мальвина - девочка с голубыми волосами) </w:t>
        <w:br/>
        <w:br/>
        <w:t>5. “Зимой и летом одним цветом” – это заяц или волк? (Это елка) </w:t>
        <w:br/>
        <w:br/>
        <w:t>6. Красная Шапочка носила венок из ромашек или одуванчиков? (Она носила только красную шапочку) </w:t>
        <w:br/>
        <w:br/>
        <w:t>7. Что Муха-Цокотуха нашла, когда по полю пошла: самовар или чайник? (Денежку нашла, а самовар потом на базаре купила) </w:t>
        <w:br/>
        <w:br/>
        <w:t>8. Котенок Гав гавкает или тявкает? (Он мяукает) </w:t>
        <w:br/>
        <w:br/>
        <w:t>9. Когда Буратино получил золотой ключик, пытался ли Бармалей его отобрать? (Нет т.к. он совсем из другой сказки) </w:t>
        <w:br/>
        <w:br/>
        <w:t>10. Кого водила на веревочке Шапокляк кошку или собачку? (Крыску Лариску) </w:t>
        <w:br/>
        <w:br/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> Молодцы! Как говорится, сказка ложь, да в ней намек…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181818"/>
          <w:sz w:val="21"/>
          <w:szCs w:val="21"/>
        </w:rPr>
      </w:pPr>
      <w:r>
        <w:rPr>
          <w:rFonts w:cs="Times New Roman" w:ascii="Times New Roman" w:hAnsi="Times New Roman"/>
          <w:color w:val="181818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</w:rPr>
        <w:t>Дискотек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24:00Z</dcterms:created>
  <dc:creator>DNA7 X86</dc:creator>
  <dc:description/>
  <dc:language>en-US</dc:language>
  <cp:lastModifiedBy>1</cp:lastModifiedBy>
  <cp:lastPrinted>2017-06-30T18:50:00Z</cp:lastPrinted>
  <dcterms:modified xsi:type="dcterms:W3CDTF">2023-05-15T07:24:00Z</dcterms:modified>
  <cp:revision>2</cp:revision>
  <dc:subject/>
  <dc:title/>
</cp:coreProperties>
</file>