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гра «Зарница» посвященная 9 М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  <w:u w:val="single"/>
        </w:rPr>
        <w:t>Для каждой групп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енно-спортивные учения «Зарница» (игра-путешествие, посвященная Дню Победы, для детей старшего дошкольного возраст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  <w:u w:val="single"/>
        </w:rPr>
        <w:t>Цель игр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здание условий для воспитания  у дошкольников патриотизма, формирование знаний о военных, о защитниках Родины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 задачи</w:t>
      </w:r>
      <w:r>
        <w:rPr>
          <w:sz w:val="28"/>
          <w:szCs w:val="28"/>
        </w:rPr>
        <w:t xml:space="preserve">: Познакомить детей с военно - патриотической игрой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Зарниц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 задачи</w:t>
      </w:r>
      <w:r>
        <w:rPr>
          <w:sz w:val="28"/>
          <w:szCs w:val="28"/>
        </w:rPr>
        <w:t xml:space="preserve">: Развивать физические качества </w:t>
      </w:r>
      <w:r>
        <w:rPr>
          <w:i/>
          <w:iCs/>
          <w:sz w:val="28"/>
          <w:szCs w:val="28"/>
        </w:rPr>
        <w:t>(выносливость, скорость, силу, координацию движений)</w:t>
      </w:r>
      <w:r>
        <w:rPr>
          <w:sz w:val="28"/>
          <w:szCs w:val="28"/>
        </w:rPr>
        <w:t>. Развивать нравственные качества: самостоятельность, дисциплину, взаимопомощь, дружб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 задачи</w:t>
      </w:r>
      <w:r>
        <w:rPr>
          <w:sz w:val="28"/>
          <w:szCs w:val="28"/>
        </w:rPr>
        <w:t>: Воспитывать чувство патриотизм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шочки с песком, коч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руч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шт., мячи – 2шт., карты-маршруты на все группы, загадки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енную темат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георгиевские ленточки, флажок, 2 туннеля. Запись музыки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енный мар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ощание славя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День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бед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найперы» - тамбур «Вишенка» - метание мешочков в ц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Пройди через болото» - участок «Ынархас» - прыжки из обруча в обруч, ходьба по скамейке на одной ног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Помоги бойцу» - тамбур «Капитошка» - переправить раненого бойца с вражеской территории на свою с помощью обруч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Преодолей препятствие» - центральный вход со стороны улицы Стофато – эстафеты перешагивание через дуг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Разминируй поле»  - площадка, где цветы (участок «Вишенка») – отыскать спрятанные мины с метко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Шифровка» - главная площадка – загадка на военную те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ыстраиваются на спортивной площадки детского са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ит музыка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енный мар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струк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 мая - Де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великой отечественной войне! Вся страна в эти дни ликует! Этот радостный праздник, люди отмечают каждый год. Прошло много лет, но все помнят эту знаменательную дату. И мы сегодня в канун празднования Вели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ы собрал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бы вспомнить наших дедов, которые ценой своих жизней отстояли мирное небо над нашими головам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думаю ребята, когда вы подрастете, будите достойными защитниками нашей Родины, а для этого вам нужно быть сильными, выносливыми, ловкими, меткими. Как можно этого дости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мы проведё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енные 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д название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рниц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Есть такая пословица один в поле не воин! Поэтому я предлагаю вам прове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я по коман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Мы будем соревноваться в ловкости, меткости, скорости и смекалки. Помогать нам будут в этом ваши воспитатели! Командиры, получить маршрутный лис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получают маршрутный лист, где схематично изображена территория детского сада. По карте дети идут на участки и выполняют различные задания. На участках их ждут ведущие, которые предлагают выполнить задания, воспитатель ходит с группой. На каждом участке дается 5-10 мин. на выполнения заданий. После выполнения всех задани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5 участк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собираются на спортивной площадке, для подведения итогов. Число участков зависит от количества груп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ищи бойцы, вы с честью преодолели все препятствия, и у нас осталось одно задание, найти флаг своего цвета. Вам дается 3 минуты на поиски по территории вашего участка. Как только вы обнаруживаете флаг своего цвета необходимо доставить его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вы замечательно справились со всеми заданиями и показали, что у нас растёт достойная смена. Что бы защищать свою Родину нужно быть физически подготовленным - сильным, выносливым, смелым. И главное - любить свою Родину. А, кто может назвать символ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 это Георгиевская ленточка, в знак памяти о героическом прошлом, выражая уважение к ветеранам, отдавая дань памяти павшим на поле боя, благодарность людям, отдавшим всё для фронта в годы Второй мировой войны, мы одеваем эти маленькие ленты. И прикрепив их на свою одежду - мы може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каз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Я помню, я горж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музык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ощание славя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ям повязывают георгиевские лен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я подошли к конц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Хочется пожелать в этот замечательный день – мирного неба над головой, здоровья и счастья всем людям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ть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очью, в полдень, на рассвете, службу он несет в секр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ропе, на берегу преграждая путь вра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гранич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 посту и в дождь и град, в бой за нас пойд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лд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 водой железный кит, днем и ночью кит не сп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ем и ночью под водой охраняет твой по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водная ло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рыльев нет, а летает бойко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ревянные подружки, пляшут на его маку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ьют его, а он гремит, в ногу всем шагать вел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араб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девает командир офицерский свой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унди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то там вырулил на взлет, реактивный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амо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От страны своей вдали ходят в море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раб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Полосатая рубашка называется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ельня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драсту и вслед за бра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же буду я солда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помогать е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ранять свою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ран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1. Брат сказ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Не тороп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в школе ты уч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шь ты отличником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ешь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граничник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Моряком ты можешь ст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границу охра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лужить не на земл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енном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рабл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Самолет парит, как пт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– воздушная гра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у и днем, и ночь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солдат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енный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тчи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Снова в бой машина мч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ут землю гусен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машина в поле чис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ется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анкист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Любой професс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нужно непремен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быть опорой для стран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в мире не было 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йны)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48:00Z</dcterms:created>
  <dc:creator>Чучалина Ольга</dc:creator>
  <dc:description/>
  <cp:keywords/>
  <dc:language>en-US</dc:language>
  <cp:lastModifiedBy>Валерия</cp:lastModifiedBy>
  <dcterms:modified xsi:type="dcterms:W3CDTF">2023-05-10T02:06:00Z</dcterms:modified>
  <cp:revision>8</cp:revision>
  <dc:subject/>
  <dc:title/>
</cp:coreProperties>
</file>