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уровневых учебных зад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участника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: математ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ешение уравн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3686"/>
        <w:gridCol w:w="1984"/>
        <w:gridCol w:w="12"/>
        <w:gridCol w:w="1831"/>
        <w:gridCol w:w="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ип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ормулировка за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тодические комментарии (в том числе критерии оцени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едполагаемые ответы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мечание (при необходимост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Узна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выбирать из предложенных вариантов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выбирать из предложенных правильное решени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пределять с помощью какого действия решается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кая из записей является уравнением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20+60=80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)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+3=10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60-10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br/>
              <w:t>Какое из чисел является решением уравнения 17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 5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3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11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12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 каком варианте ответ находится сложением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)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-5=20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25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19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5+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выполняется на основе знаний обучающихся об уравнениях. По типу задание с выбором ответа. Данное задание может быть предложено на уроке открытия нового знания на этапе первичного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 и  рассмотри варианты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выбери из них урав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базовый (1 балл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выбором ответа. Данное задание может быть предложено на уроке открытия нового знания на этапе первичного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 и  рассмотри варианты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реши урав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выбери правильный отв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базовый (1 балл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выбором ответа. Данное задание может быть предложено на уроке открытия нового знания на этапе первичного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 и  рассмотри варианты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выбери из них урав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базовый (1 балл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 – 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трем заданиям суммируются. Максимальное количество баллов-3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авильным ответом является вариант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+3=10 (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ильным ответом является вариант 12 (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авильным ответом является вариант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-5=20 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-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1-3 балла, то он освоил уровень «Узнавание» и может переходить к заданиям следующего уров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Воспроизве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е самостоятельно воспроизводить полученные знания об урав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е самостоятельно воспроизводить полученные знания об урав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е самостоятельно воспроизводить полученные знания об уравн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тавь пропущенные слов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Чтобы решить уравнение, в котором надо найти уменьшаемое, необходимо к разности прибавить __________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тобы решить уравнение, в котором надо найти вычитаемое, необходимо из ____________ вычесть разность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й Определение понятию «уравнени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и последовательность алгоритма решения уравне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 Если потребуется сделать проверку (устную или письменную);</w:t>
              <w:br/>
              <w:t>2. Начало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 Определить неизвестный компонент действ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 Выполнить действие и получить ответ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Применить правила его нахожд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кратким ответом. Данное задание может быть предложено на уроке открытия нового знания на этапе первичного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вставь пропущенны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объясни, чем обусловлен твой выб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базовый (2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2 ошибок и более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кратким ответом. Данное задание может быть предложено на уроке открытия нового знания на этапе первичного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дайте определение понят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базовый (2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2 ошибок и более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кратким ответом. Данное задание может быть предложено на уроке открытия нового знания на этапе первичного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восстанови последова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объясни свой отв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базовый (2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2 ошибок и более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трём заданиям суммируются. Максимальное количество баллов- 6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тобы решить уравнение, в котором надо найти уменьшаемое, необходимо к разности прибавить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вычитаемое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тобы решить уравнение, в котором надо найти вычитаемое, необходимо из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уменьшаемого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честь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авнение- это равенство, содержащие число, которое необходимо най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Начало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 Определить неизвестный компонент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 Применить правила его нахо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 Выполнить действие и получить от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Если потребуется сделать проверку (устную или письменную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-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-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-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3-6 баллов, то он овладел уровнем «Воспроизведение» и может переходить к заданиям следующего уров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ним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ормирование умения выделять признаки уравнений, определять их взаимосвязь, интерпретировать и преобразовывать знания об уравне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ормирование умения выделять признаки уравнений, определять их взаимосвязь, интерпретировать и преобразовывать знания об уравне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ормирование умения выделять признаки уравнений, определять их взаимосвязь, интерпретировать и преобразовывать знания об уравне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редели уравнения на 2 группы: 5+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15, 17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5,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-5=15,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-2=33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йди лишнее уравнение: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+5=13,    5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1, 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-15=30, 30+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66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то такое уравнение? Приведи 3 пример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этапе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 и  рассмотри урав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определи признак, по которому можно разделить уравнения на 2 групп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) раздели уравнения на 2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повышенный (3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ы 2 ошибки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этапе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 и  рассмотри урав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найди лишне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объясни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повышенный (3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ы 2 ошибки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этапе закре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объясни, что такое урав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приведи 3 прим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 повышенный (3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ы 2 ошибки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трем задания суммируют. Максимальное количество баллов-9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группа: 5+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15, 17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5, так как решаются с помощью выч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 группа: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-5=15,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-2=33, так как решаются с помощью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шним является уравнение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-15=30, так как оно решается с помощью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авнение- это равенство, содержащие число, которое необходимо най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ры: 5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1, 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-15=30, 30+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-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-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затруднении обучающийся может обратится к учебнику на стр. 7-9, но оценка будет сниж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ли обучающийся набрал 6-9 баллов, то он освоил уровень «Понимание» и может переходить к задания следующего уровн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менение в знаком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и самостоятельно применять освоенные знания об уравнения в знаком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и самостоятельно применять освоенные знания об уравнения в знаком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и самостоятельно применять освоенные знания об уравнения в знакомых услов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 предложенным алгоритмом реши уравнение: 50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=38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лгорит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Начало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 Определить неизвестный компонент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 Применить правила его нахо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 Выполнить действие и получить ответ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Если потребуется сделать проверку (устную или письменную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 помощью алгоритма придумай задачу и реши её с помощью у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уравнение по рисунку и реши его, используя алгорит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/>
              <w:drawing>
                <wp:inline distT="0" distB="0" distL="0" distR="0">
                  <wp:extent cx="1124585" cy="3448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этапе включения в систему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) реши уравнение, с помощью алгорит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высокий (4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 задание решено вер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о 2 ошибки или было обращение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о 3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3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этапе включения в систему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составь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реши её с помощью уравнения, используя алгорит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высокий (4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 задание решено вер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о 2 ошибки или было обращение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о 3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3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этапе включения в систему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составьте уравнение с помощью рису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реши её его, используя алгорит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высокий (4 балл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 задание решено вер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о 2 ошибки или было обращение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о 3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3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трём заданиям суммируются. Максимальное количество баллов- 12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=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х=50-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=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думывают задачу с помощью алго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ют и решают урав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9-12 баллов, то он освоил уровень «Применение в знакомых условиях» и может переходить к заданиям следующего уров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менение в нов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и самостоятельно применять освоенные знания об уравнения в нов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и самостоятельно применять освоенные знания об уравнения в нов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и самостоятельно применять освоенные знания об уравнения в нов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думай задачу и реши её с помощью у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и уравнения и сделай поверк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х+18=4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64+х=8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ставь и зафиксируй памятку на тему «Как правильно решать уравнени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рефлексивно-оценочном эта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составь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реши её с помощью урав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высокий (5 баллов н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 баллов- задание выполнено верно (задача придумана верно, построена логично, задача оригинальная, решение верное, 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 допущена 1 ошибка(отсутствует один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допущены 2 ошибки (отсутствует два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о 3 ошибки (отсутствует три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о 4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4 ошибок(отсутствуют все критер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рефлексивно-оценочном эта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реши урав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сделай поверку урав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й-высокий (5 баллов на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 баллов- задание выполнено вер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 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допущены 2 ошибки или было обращение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о 3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о 4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 допущено более 4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ое задание решается на основе знаний обучающихся об уравнениях. По типу задание с развернутым  ответом. Данное задание может быть предложено на уроке открытия нового знания на рефлексивно-оценочном эта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внимательно прочитай за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подумай о том как правильно решать урав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зафиксируй памя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и 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 высокий (5 баллов за каждое задани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баллов- задание выполнено верно (оригинальность оформления; отсутствие орфографических и грамматических ошибок, логически построе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 допущена одна ошибка (отсутствует один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 допущено 2 ошибки (отсутствует два из указанных критериев выш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 допущено 3 ошибки (отсутствует три из выше указанных критериев выш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 допущено более 3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баллов допущено более 4 ошибок (отсутствуют все критер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трём заданиям суммируются. Максимальное количество баллов -15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думывают задачу и решают её с помощью урав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р задачи: в парке было х деревьев. Яблонь было 10, а груш 9. Сколько всего деревь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еше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х-10=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х=10+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=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х+18=4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х=42-18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=2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верка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4+18=4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=4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64+х=8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=82+6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=18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+18=8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2=8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/>
              <w:drawing>
                <wp:inline distT="0" distB="0" distL="0" distR="0">
                  <wp:extent cx="1143635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всем заданиям суммируются. Максимальное количество баллов- 45. Если обучающийся набрал 22 балла, то он освоил изучаемый раздел. В противном случае требуется дополнительная работа учителя по устранению пробелов в зна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2-29 баллов- соответствуют оценке «3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0-39- соответствуют оценке «4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-45- соответствуют оценке «5»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7:00Z</dcterms:created>
  <dc:creator>user</dc:creator>
  <dc:description/>
  <cp:keywords/>
  <dc:language>en-US</dc:language>
  <cp:lastModifiedBy>Полина Калинина</cp:lastModifiedBy>
  <dcterms:modified xsi:type="dcterms:W3CDTF">2023-05-16T15:29:00Z</dcterms:modified>
  <cp:revision>8</cp:revision>
  <dc:subject/>
  <dc:title/>
</cp:coreProperties>
</file>