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59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2057400" cy="457200"/>
            <wp:effectExtent l="0" t="0" r="0" b="0"/>
            <wp:wrapTight wrapText="bothSides">
              <wp:wrapPolygon edited="0">
                <wp:start x="-104" y="0"/>
                <wp:lineTo x="-2" y="16194"/>
                <wp:lineTo x="316" y="16194"/>
                <wp:lineTo x="20857" y="16194"/>
                <wp:lineTo x="20857" y="0"/>
                <wp:lineTo x="-104" y="0"/>
              </wp:wrapPolygon>
            </wp:wrapTight>
            <wp:docPr id="1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514600</wp:posOffset>
            </wp:positionV>
            <wp:extent cx="1257300" cy="613410"/>
            <wp:effectExtent l="0" t="0" r="0" b="0"/>
            <wp:wrapTight wrapText="bothSides">
              <wp:wrapPolygon edited="0">
                <wp:start x="3191" y="1228"/>
                <wp:lineTo x="2582" y="1395"/>
                <wp:lineTo x="1032" y="3519"/>
                <wp:lineTo x="514" y="6707"/>
                <wp:lineTo x="597" y="9726"/>
                <wp:lineTo x="1465" y="12914"/>
                <wp:lineTo x="4049" y="15560"/>
                <wp:lineTo x="4835" y="18579"/>
                <wp:lineTo x="6478" y="20162"/>
                <wp:lineTo x="6902" y="20162"/>
                <wp:lineTo x="14592" y="20162"/>
                <wp:lineTo x="15025" y="20162"/>
                <wp:lineTo x="16669" y="18579"/>
                <wp:lineTo x="17619" y="15393"/>
                <wp:lineTo x="20038" y="12726"/>
                <wp:lineTo x="20121" y="12560"/>
                <wp:lineTo x="20907" y="9726"/>
                <wp:lineTo x="21072" y="6894"/>
                <wp:lineTo x="20555" y="4228"/>
                <wp:lineTo x="20555" y="3519"/>
                <wp:lineTo x="18911" y="1395"/>
                <wp:lineTo x="18312" y="1228"/>
                <wp:lineTo x="3191" y="1228"/>
              </wp:wrapPolygon>
            </wp:wrapTight>
            <wp:docPr id="2" name="olympic_r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lympic_ring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543300</wp:posOffset>
            </wp:positionV>
            <wp:extent cx="2286000" cy="342900"/>
            <wp:effectExtent l="0" t="0" r="0" b="0"/>
            <wp:wrapTight wrapText="bothSides">
              <wp:wrapPolygon edited="0">
                <wp:start x="-88" y="1594"/>
                <wp:lineTo x="-88" y="14397"/>
                <wp:lineTo x="178" y="15197"/>
                <wp:lineTo x="20788" y="15197"/>
                <wp:lineTo x="20788" y="1594"/>
                <wp:lineTo x="-88" y="1594"/>
              </wp:wrapPolygon>
            </wp:wrapTight>
            <wp:docPr id="3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4000500</wp:posOffset>
            </wp:positionV>
            <wp:extent cx="1257300" cy="942975"/>
            <wp:effectExtent l="0" t="0" r="0" b="0"/>
            <wp:wrapTight wrapText="bothSides">
              <wp:wrapPolygon edited="0">
                <wp:start x="-195" y="0"/>
                <wp:lineTo x="-195" y="21273"/>
                <wp:lineTo x="21600" y="21273"/>
                <wp:lineTo x="21600" y="0"/>
                <wp:lineTo x="-195" y="0"/>
              </wp:wrapPolygon>
            </wp:wrapTight>
            <wp:docPr id="4" name="andrianov_oa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drianov_oat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457200</wp:posOffset>
            </wp:positionV>
            <wp:extent cx="975995" cy="1038225"/>
            <wp:effectExtent l="0" t="0" r="0" b="0"/>
            <wp:wrapTight wrapText="bothSides">
              <wp:wrapPolygon edited="0">
                <wp:start x="-210" y="0"/>
                <wp:lineTo x="-210" y="21419"/>
                <wp:lineTo x="21600" y="21419"/>
                <wp:lineTo x="21600" y="0"/>
                <wp:lineTo x="-210" y="0"/>
              </wp:wrapPolygon>
            </wp:wrapTight>
            <wp:docPr id="5" name="330px-RIAN_archive_104486_22nd_Olympics_opening_g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30px-RIAN_archive_104486_22nd_Olympics_opening_gal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59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3314700" cy="1845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ово «олимпиада» изначально означало не сами игры, а четырехлетний промежуток между ними. Древние греки вели хронологию по олимпиадам, начиная с 776 г. до н.э. (например, «третий год 146-й олимпиады»). В честь Олимпийских игр по всей Греции провозглашалось перемирие сроком на месяц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1924 г. зимние Игры проводят отдельно от Летних, причем до 1992 г. – в тот же год, что и Лет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5.3pt;mso-wrap-distance-left:9.05pt;mso-wrap-distance-right:9.05pt;mso-wrap-distance-top:0pt;mso-wrap-distance-bottom:0pt;margin-top: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1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лово «олимпиада» изначально означало не сами игры, а четырехлетний промежуток между ними. Древние греки вели хронологию по олимпиадам, начиная с 776 г. до н.э. (например, «третий год 146-й олимпиады»). В честь Олимпийских игр по всей Греции провозглашалось перемирие сроком на месяц.</w:t>
                      </w:r>
                    </w:p>
                    <w:p>
                      <w:pPr>
                        <w:pStyle w:val="Normal"/>
                        <w:autoSpaceDE w:val="false"/>
                        <w:ind w:firstLine="1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 1924 г. зимние Игры проводят отдельно от Летних, причем до 1992 г. – в тот же год, что и Летни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2400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Олимпийские кольца и фла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189pt;height:27pt;mso-wrap-distance-left:9.05pt;mso-wrap-distance-right:9.05pt;mso-wrap-distance-top:0pt;mso-wrap-distance-bottom:0pt;margin-top:17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Олимпийские кольца и фла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314700" cy="202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8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лимпийские кольца - символ Олимпийских Игр - представляют собой пять переплетенных колец. </w:t>
                            </w:r>
                            <w:r>
                              <w:rPr>
                                <w:color w:val="282828"/>
                                <w:shd w:fill="FFFFFF" w:val="clear"/>
                              </w:rPr>
                              <w:t>Кольца символизируют пять частей света, страны которых участвуют в олимпийском движении: Европа — синий, Америка — красный, Азия — жёлтый, Африка — чёрный, Австралия — зелёный.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color w:val="282828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Они были разработаны основателем современных Олимпийских Игр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ьером де Кубертеном </w:t>
                            </w:r>
                            <w:r>
                              <w:rPr>
                                <w:color w:val="000000"/>
                              </w:rPr>
                              <w:t>в 1912 году.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9.1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80"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Олимпийские кольца - символ Олимпийских Игр - представляют собой пять переплетенных колец. </w:t>
                      </w:r>
                      <w:r>
                        <w:rPr>
                          <w:color w:val="282828"/>
                          <w:shd w:fill="FFFFFF" w:val="clear"/>
                        </w:rPr>
                        <w:t>Кольца символизируют пять частей света, страны которых участвуют в олимпийском движении: Европа — синий, Америка — красный, Азия — жёлтый, Африка — чёрный, Австралия — зелёный.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color w:val="282828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  <w:r>
                        <w:rPr>
                          <w:color w:val="000000"/>
                        </w:rPr>
                        <w:t>Они были разработаны основателем современных Олимпийских Игр 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Пьером де Кубертеном </w:t>
                      </w:r>
                      <w:r>
                        <w:rPr>
                          <w:color w:val="000000"/>
                        </w:rPr>
                        <w:t>в 1912 году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0</wp:posOffset>
                </wp:positionV>
                <wp:extent cx="171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2"/>
                                <w:szCs w:val="22"/>
                              </w:rPr>
                              <w:t>Дев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35pt;height:27pt;mso-wrap-distance-left:9.05pt;mso-wrap-distance-right:9.05pt;mso-wrap-distance-top:0pt;mso-wrap-distance-bottom:0pt;margin-top:40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 Blac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2"/>
                          <w:szCs w:val="22"/>
                        </w:rPr>
                        <w:t>Деви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354330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лимпийский девиз - это гендриатис (фигура речи, в которой три слова используются для выражения одной идеи) Citius, Altius, Fortius - в переводе с латинского языка Быстрее, выше, сильнее. Девиз был предложен Пьером де Кубертеном при создании Международного Олимпийского комитета в 1894 год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.7pt;mso-wrap-distance-left:9.05pt;mso-wrap-distance-right:9.05pt;mso-wrap-distance-top:0pt;mso-wrap-distance-bottom:0pt;margin-top:43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лимпийский девиз - это гендриатис (фигура речи, в которой три слова используются для выражения одной идеи) Citius, Altius, Fortius - в переводе с латинского языка Быстрее, выше, сильнее. Девиз был предложен Пьером де Кубертеном при создании Международного Олимпийского комитета в 1894 году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</w:rPr>
                              <w:t>Олимпийский ого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53pt;height:27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 Black"/>
                          <w:color w:val="00000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</w:rPr>
                        <w:t>Олимпийский ого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3314700" cy="202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лимпийский огонь — один из символов Олимпийских игр. Этот огонь зажигают в городе проведения Игр во время их открытия, и он горит непрерывно до их оконч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 в истории возникновения Олимпийских игр упоминается про Олимпийский огонь, горящий все время, пока идут соревнования. На сегодняшний же день его используют в качестве символа древней эпохи, ведь до сих пор чтут традиции истории Олимпийских игр и четко следуют древним канон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9.1pt;mso-wrap-distance-left:9.05pt;mso-wrap-distance-right:9.05pt;mso-wrap-distance-top:0pt;mso-wrap-distance-bottom:0pt;margin-top:11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лимпийский огонь — один из символов Олимпийских игр. Этот огонь зажигают в городе проведения Игр во время их открытия, и он горит непрерывно до их окончания.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И в истории возникновения Олимпийских игр упоминается про Олимпийский огонь, горящий все время, пока идут соревнования. На сегодняшний же день его используют в качестве символа древней эпохи, ведь до сих пор чтут традиции истории Олимпийских игр и четко следуют древним канона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4914900</wp:posOffset>
                </wp:positionV>
                <wp:extent cx="33147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первые олимпийская клятва была произнесена на Олимпийских играх 1920 года. Согласно Олимпийской хартии, олимпийская клятва произносится спортсменом страны, где проводятся очередные Олимпийские игры, с трибуны, установленной на поле олимпийского стадиона, у знамени своей стра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сти произнести олимпийскую клятву Национальный олимпийский комитет обычно удостаивает одного из выдающихся спортсмен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38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первые олимпийская клятва была произнесена на Олимпийских играх 1920 года. Согласно Олимпийской хартии, олимпийская клятва произносится спортсменом страны, где проводятся очередные Олимпийские игры, с трибуны, установленной на поле олимпийского стадиона, у знамени своей страны.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Чести произнести олимпийскую клятву Национальный олимпийский комитет обычно удостаивает одного из выдающихся спортсмен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4686300</wp:posOffset>
                </wp:positionV>
                <wp:extent cx="2628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имние олимпийские игры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207pt;height:27pt;mso-wrap-distance-left:9.05pt;mso-wrap-distance-right:9.05pt;mso-wrap-distance-top:0pt;mso-wrap-distance-bottom:0pt;margin-top:369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0"/>
                          <w:szCs w:val="20"/>
                        </w:rPr>
                        <w:t>Зимние олимпийские игры 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-114300</wp:posOffset>
                </wp:positionV>
                <wp:extent cx="171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</w:rPr>
                              <w:t>Слог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35pt;height:27pt;mso-wrap-distance-left:9.05pt;mso-wrap-distance-right:9.05pt;mso-wrap-distance-top:0pt;mso-wrap-distance-bottom:0pt;margin-top:-9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 Black"/>
                          <w:color w:val="00000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</w:rPr>
                        <w:t>Слога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2300</wp:posOffset>
                </wp:positionH>
                <wp:positionV relativeFrom="paragraph">
                  <wp:posOffset>342900</wp:posOffset>
                </wp:positionV>
                <wp:extent cx="324485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4 сентября 2012 года, ровно за 500 дней до старта зимних Олимпийских игр, Дмитрий Чернышенко, президент Оргкомитета Сочи 2014, назвал слоган предстоящих соревнований: «Жаркие. Зимние. Твои». На английском языке слоган звучит следующим образом: Hot. Cool. Your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о-английски слоган несёт в себе дополнительный подтекст, поскольку слово cool, помимо основного значения «холодный» (то есть зимний), имеет разговорное значение </w:t>
                            </w:r>
                            <w:r>
                              <w:rPr>
                                <w:color w:val="000000"/>
                              </w:rPr>
                              <w:t>«классный, крутой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71pt;mso-wrap-distance-left:9.05pt;mso-wrap-distance-right:9.05pt;mso-wrap-distance-top:0pt;mso-wrap-distance-bottom:0pt;margin-top:27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24 сентября 2012 года, ровно за 500 дней до старта зимних Олимпийских игр, Дмитрий Чернышенко, президент Оргкомитета Сочи 2014, назвал слоган предстоящих соревнований: «Жаркие. Зимние. Твои». На английском языке слоган звучит следующим образом: Hot. Cool. Yours. 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/>
                        <w:t xml:space="preserve">по-английски слоган несёт в себе дополнительный подтекст, поскольку слово cool, помимо основного значения «холодный» (то есть зимний), имеет разговорное значение </w:t>
                      </w:r>
                      <w:r>
                        <w:rPr>
                          <w:color w:val="000000"/>
                        </w:rPr>
                        <w:t>«классный, крутой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2514600</wp:posOffset>
                </wp:positionV>
                <wp:extent cx="3245485" cy="202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 словам Д.Чернышенко, эта фраза в трёх словах позволяет показать всё многообразие и характер России. Слово «жаркие» одновременно отсылает и к месту проведения игр — Сочи — и к «накалу спортивных страстей». Слово «зимние» означает время года, в которое проводятся игры, а также образ, возникающий в голове у иностранцев при упоминании России. «Твои» символизирует, что предстоящие Игры будут «Олимпиадой каждого»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59.1pt;mso-wrap-distance-left:9.05pt;mso-wrap-distance-right:9.05pt;mso-wrap-distance-top:0pt;mso-wrap-distance-bottom:0pt;margin-top:198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о словам Д.Чернышенко, эта фраза в трёх словах позволяет показать всё многообразие и характер России. Слово «жаркие» одновременно отсылает и к месту проведения игр — Сочи — и к «накалу спортивных страстей». Слово «зимние» означает время года, в которое проводятся игры, а также образ, возникающий в голове у иностранцев при упоминании России. «Твои» символизирует, что предстоящие Игры будут «Олимпиадой каждого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86600</wp:posOffset>
                </wp:positionH>
                <wp:positionV relativeFrom="paragraph">
                  <wp:posOffset>5257800</wp:posOffset>
                </wp:positionV>
                <wp:extent cx="313055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фициальное название  - XXII Олимпийские зимние игры - международное спортивное мероприятие, проходящее в российском городе Сочи с 7 по 23 февраля 2014 года. Столица Олимпийских игр — 2014 была выбрана во время 119-й сессии МОК в Гватемале 4 июля 2007 год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17.7pt;mso-wrap-distance-left:9.05pt;mso-wrap-distance-right:9.05pt;mso-wrap-distance-top:0pt;mso-wrap-distance-bottom:0pt;margin-top:41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фициальное название  - XXII Олимпийские зимние игры - международное спортивное мероприятие, проходящее в российском городе Сочи с 7 по 23 февраля 2014 года. Столица Олимпийских игр — 2014 была выбрана во время 119-й сессии МОК в Гватемале 4 июля 2007 года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943100</wp:posOffset>
            </wp:positionV>
            <wp:extent cx="2514600" cy="228600"/>
            <wp:effectExtent l="0" t="0" r="0" b="0"/>
            <wp:wrapTight wrapText="bothSides">
              <wp:wrapPolygon edited="0">
                <wp:start x="-80" y="0"/>
                <wp:lineTo x="-80" y="20694"/>
                <wp:lineTo x="21600" y="20694"/>
                <wp:lineTo x="21600" y="0"/>
                <wp:lineTo x="-80" y="0"/>
              </wp:wrapPolygon>
            </wp:wrapTight>
            <wp:docPr id="19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0</wp:posOffset>
                </wp:positionV>
                <wp:extent cx="3009900" cy="800100"/>
                <wp:effectExtent l="5080" t="0" r="42545" b="22860"/>
                <wp:wrapTight wrapText="bothSides">
                  <wp:wrapPolygon edited="0">
                    <wp:start x="0" y="1389"/>
                    <wp:lineTo x="7200" y="-3549"/>
                    <wp:lineTo x="14400" y="6360"/>
                    <wp:lineTo x="21605" y="1389"/>
                    <wp:lineTo x="0" y="20211"/>
                    <wp:lineTo x="7200" y="15240"/>
                    <wp:lineTo x="14400" y="25166"/>
                    <wp:lineTo x="21605" y="20211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6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XXII Олимпийские зимни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540pt;margin-top:99pt;width:236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XXII Олимпийские зимние игры</w:t>
                      </w:r>
                    </w:p>
                  </w:txbxContent>
                </v:textbox>
                <v:path textpathok="t"/>
                <v:textpath on="t" fitshape="t" string="XXII Олимпийские зимние игры" style="font-family:&quot;Times New Roman&quot;;font-size:12pt"/>
                <v:fill o:detectmouseclick="t" color2="#009999"/>
                <v:stroke color="#0066ff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3314700" cy="6972300"/>
                <wp:effectExtent l="38100" t="38100" r="38100" b="381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9724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-9pt;width:260.95pt;height:548.95pt;mso-wrap-style:none;v-text-anchor:middle">
                <v:fill o:detectmouseclick="t" on="false"/>
                <v:stroke color="blue" weight="7632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200400" cy="202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 территории России Олимпийские игры пройдут во второй раз: в Москве в 1980 году прошли летние Олимпийские игры,</w:t>
                            </w:r>
                            <w:r>
                              <w:rPr/>
                              <w:t xml:space="preserve"> они </w:t>
                            </w:r>
                            <w:r>
                              <w:rPr>
                                <w:color w:val="000000"/>
                              </w:rPr>
                              <w:t xml:space="preserve">также были двадцать вторыми,  и впервые — зимние Игр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 окончании Олимпийских игр на тех же объектах будут проведены зимние Параолимпийские игры — 2014. Организацией зимних Олимпийских и Параолимпийских игр 2014 года занимается Оргкомитет «Сочи 2014»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9.1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 территории России Олимпийские игры пройдут во второй раз: в Москве в 1980 году прошли летние Олимпийские игры,</w:t>
                      </w:r>
                      <w:r>
                        <w:rPr/>
                        <w:t xml:space="preserve"> они </w:t>
                      </w:r>
                      <w:r>
                        <w:rPr>
                          <w:color w:val="000000"/>
                        </w:rPr>
                        <w:t xml:space="preserve">также были двадцать вторыми,  и впервые — зимние Игры. 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о окончании Олимпийских игр на тех же объектах будут проведены зимние Параолимпийские игры — 2014. Организацией зимних Олимпийских и Параолимпийских игр 2014 года занимается Оргкомитет «Сочи 2014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502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right="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 полярным кругом в ледяном иглу живет белый мишка. Он с раннего детства воспитывался полярниками. Именно они научили его кататься на лыжах, бегать на коньках и играть в керлинг. Но больше всего белому мишке понравилось кататься на спортивных санках. Он стал настоящим саночником и бобслеистом.</w:t>
                            </w:r>
                          </w:p>
                          <w:p>
                            <w:pPr>
                              <w:pStyle w:val="Normal"/>
                              <w:ind w:left="360" w:right="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йка – самая активная жительница зимнего леса. </w:t>
                            </w:r>
                            <w:r>
                              <w:rPr/>
                              <w:t>Зайка не только успевает учиться в Лесной Академии на «отлично», но и участвовать в различных спортивных соревнованиях. Зайка уверяет своих друзей, что у нее нет никакого секрета: просто она очень любит спорт. А еще она любит петь и танцева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6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360" w:right="0"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За полярным кругом в ледяном иглу живет белый мишка. Он с раннего детства воспитывался полярниками. Именно они научили его кататься на лыжах, бегать на коньках и играть в керлинг. Но больше всего белому мишке понравилось кататься на спортивных санках. Он стал настоящим саночником и бобслеистом.</w:t>
                      </w:r>
                    </w:p>
                    <w:p>
                      <w:pPr>
                        <w:pStyle w:val="Normal"/>
                        <w:ind w:left="360" w:right="0" w:firstLine="36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Зайка – самая активная жительница зимнего леса. </w:t>
                      </w:r>
                      <w:r>
                        <w:rPr/>
                        <w:t>Зайка не только успевает учиться в Лесной Академии на «отлично», но и участвовать в различных спортивных соревнованиях. Зайка уверяет своих друзей, что у нее нет никакого секрета: просто она очень любит спорт. А еще она любит петь и танцевать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00300</wp:posOffset>
            </wp:positionH>
            <wp:positionV relativeFrom="paragraph">
              <wp:posOffset>292735</wp:posOffset>
            </wp:positionV>
            <wp:extent cx="2057400" cy="1543050"/>
            <wp:effectExtent l="0" t="0" r="0" b="0"/>
            <wp:wrapTight wrapText="bothSides">
              <wp:wrapPolygon edited="0">
                <wp:start x="-52" y="0"/>
                <wp:lineTo x="-52" y="21525"/>
                <wp:lineTo x="21600" y="21525"/>
                <wp:lineTo x="21600" y="0"/>
                <wp:lineTo x="-52" y="0"/>
              </wp:wrapPolygon>
            </wp:wrapTight>
            <wp:docPr id="24" name="4e589eef58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4e589eef58c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92735</wp:posOffset>
            </wp:positionV>
            <wp:extent cx="3046095" cy="1929765"/>
            <wp:effectExtent l="0" t="0" r="0" b="0"/>
            <wp:wrapTight wrapText="bothSides">
              <wp:wrapPolygon edited="0">
                <wp:start x="-55" y="0"/>
                <wp:lineTo x="-55" y="21519"/>
                <wp:lineTo x="21600" y="21519"/>
                <wp:lineTo x="21600" y="0"/>
                <wp:lineTo x="-55" y="0"/>
              </wp:wrapPolygon>
            </wp:wrapTight>
            <wp:docPr id="25" name="olimpiyskiy_gimn_sochi_2014_12292-wo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limpiyskiy_gimn_sochi_2014_12292-wor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519555</wp:posOffset>
            </wp:positionV>
            <wp:extent cx="1028700" cy="457200"/>
            <wp:effectExtent l="0" t="0" r="0" b="0"/>
            <wp:wrapTight wrapText="bothSides">
              <wp:wrapPolygon edited="0">
                <wp:start x="-18" y="0"/>
                <wp:lineTo x="-18" y="-908"/>
                <wp:lineTo x="-1071" y="-908"/>
                <wp:lineTo x="-1071" y="0"/>
                <wp:lineTo x="-18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80098" b="92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342pt;margin-top:185.05pt;width:181.45pt;height:17.95pt;mso-wrap-style:none;v-text-anchor:middle" type="_x0000_t136">
            <v:path textpathok="t"/>
            <v:textpath on="t" fitshape="t" string="Сочи - 2014" style="font-family:&quot;Times New Roman&quot;;font-size:12pt"/>
            <v:fill o:detectmouseclick="t" type="solid" color2="#cc9966"/>
            <v:stroke color="#0066ff" weight="9360" joinstyle="miter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550035</wp:posOffset>
            </wp:positionV>
            <wp:extent cx="1028700" cy="457200"/>
            <wp:effectExtent l="0" t="0" r="0" b="0"/>
            <wp:wrapTight wrapText="bothSides">
              <wp:wrapPolygon edited="0">
                <wp:start x="-18" y="0"/>
                <wp:lineTo x="-18" y="-908"/>
                <wp:lineTo x="-1071" y="-908"/>
                <wp:lineTo x="-1071" y="0"/>
                <wp:lineTo x="-18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80098" b="92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43200</wp:posOffset>
                </wp:positionH>
                <wp:positionV relativeFrom="paragraph">
                  <wp:posOffset>2121535</wp:posOffset>
                </wp:positionV>
                <wp:extent cx="2881630" cy="202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2011 году талисманами зимних Олимпийских игр — 2014 были избраны Белый мишка, снежный Леопард и Зай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рный спасатель-альпинист Леопард всегда готов прийти на помощ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Леопард – прекрасный сноубордист, он научил этому виду спорта всех своих друзей и соседей. У Леопарда веселый нрав, он не может жить в одиночестве и очень любит танцевать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159.1pt;mso-wrap-distance-left:9.05pt;mso-wrap-distance-right:9.05pt;mso-wrap-distance-top:0pt;mso-wrap-distance-bottom:0pt;margin-top:167.05pt;mso-position-vertical-relative:text;margin-left:-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 2011 году талисманами зимних Олимпийских игр — 2014 были избраны Белый мишка, снежный Леопард и Зайка.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рный спасатель-альпинист Леопард всегда готов прийти на помощь.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Леопард – прекрасный сноубордист, он научил этому виду спорта всех своих друзей и соседей. У Леопарда веселый нрав, он не может жить в одиночестве и очень любит танцевать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921635</wp:posOffset>
                </wp:positionV>
                <wp:extent cx="3096895" cy="36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ветственный: инструктор по физической культуре Усынина М.В.</w:t>
                            </w:r>
                          </w:p>
                        </w:txbxContent>
                      </wps:txbx>
                      <wps:bodyPr anchor="t" lIns="635" tIns="635" rIns="635" bIns="165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28.95pt;mso-wrap-distance-left:9.05pt;mso-wrap-distance-right:9.05pt;mso-wrap-distance-top:0pt;mso-wrap-distance-bottom:0pt;margin-top:230.05pt;mso-position-vertical-relative:text;margin-left:315pt;mso-position-horizontal-relative:text">
                <v:fill opacity="0f"/>
                <v:textbox inset="0.000694444444444445in,0.000694444444444445in,0.000694444444444445in,0.0180555555555556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Ответственный: инструктор по физической культуре Усынина М.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serpitemlinksitembserpitemlinkssaved">
    <w:name w:val="b-serp-item__links-item b-serp-item__links-saved"/>
    <w:basedOn w:val="Style14"/>
    <w:qFormat/>
    <w:rPr/>
  </w:style>
  <w:style w:type="character" w:styleId="Bserpitemlinksitembserpitemlinksmore">
    <w:name w:val="b-serp-item__links-item b-serp-item__links-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9:00Z</dcterms:created>
  <dc:creator>User</dc:creator>
  <dc:description/>
  <cp:keywords/>
  <dc:language>en-US</dc:language>
  <cp:lastModifiedBy>Усынина Марина Владимировна</cp:lastModifiedBy>
  <cp:lastPrinted>2014-02-13T15:36:00Z</cp:lastPrinted>
  <dcterms:modified xsi:type="dcterms:W3CDTF">2023-05-16T06:31:00Z</dcterms:modified>
  <cp:revision>9</cp:revision>
  <dc:subject/>
  <dc:title> </dc:title>
</cp:coreProperties>
</file>