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тономное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щеобразовательное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чрежде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ненская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няя общеобразовательная шко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ДИВИДУАЛЬНЫЙ ИТОГОВЫЙ ПРОЕК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</w:t>
      </w:r>
      <w:r>
        <w:rPr>
          <w:rFonts w:cs="Times New Roman" w:ascii="Times New Roman" w:hAnsi="Times New Roman"/>
          <w:sz w:val="28"/>
          <w:szCs w:val="28"/>
        </w:rPr>
        <w:t xml:space="preserve"> ПРИБОРЫ СВОИМИ РУКАМ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оконов Сергей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9 класса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проект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кина С.А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Горный 2023г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Оглавление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Введени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-4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Теоретическая часть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 5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-6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рактическая часть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7-12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Электроскоп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7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Электродвигатель 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7-8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Поверхостное натяжение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8-9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Шар Паскаля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9-10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Конвекция 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10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</w:rPr>
        <w:t>Сообщающиеся сосуды</w:t>
      </w:r>
      <w:r>
        <w:rPr>
          <w:rStyle w:val="StrongEmphasis"/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 10-11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  <w:lang w:val="ru-RU"/>
        </w:rPr>
        <w:t xml:space="preserve">Фонтан Герона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11-12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ехника безопасности</w:t>
      </w:r>
      <w:r>
        <w:rPr>
          <w:rStyle w:val="StrongEmphasis"/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 13-14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ключение       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14-15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Список литературы ______________________________________________ 16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риложени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  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7-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Введение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222222"/>
          <w:kern w:val="0"/>
          <w:sz w:val="28"/>
          <w:szCs w:val="28"/>
          <w:lang w:val="en-US" w:eastAsia="zh-CN" w:bidi="ar"/>
        </w:rPr>
        <w:t>Физика — естественная наука. Источником знаний для неё является практическая деятельность: наблюдения</w:t>
      </w:r>
      <w:r>
        <w:rPr>
          <w:rFonts w:cs="Times New Roman" w:ascii="Times New Roman" w:hAnsi="Times New Roman"/>
          <w:color w:val="222222"/>
          <w:kern w:val="0"/>
          <w:sz w:val="28"/>
          <w:szCs w:val="28"/>
          <w:lang w:val="ru-RU" w:eastAsia="zh-CN" w:bidi="ar"/>
        </w:rPr>
        <w:t xml:space="preserve"> и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экспериментальное </w:t>
      </w:r>
      <w:r>
        <w:rPr>
          <w:rFonts w:eastAsia="SimSun" w:cs="Times New Roman" w:ascii="Times New Roman" w:hAnsi="Times New Roman"/>
          <w:color w:val="222222"/>
          <w:kern w:val="0"/>
          <w:sz w:val="28"/>
          <w:szCs w:val="28"/>
          <w:lang w:val="en-US" w:eastAsia="zh-CN" w:bidi="ar"/>
        </w:rPr>
        <w:t>исследование явлений природы. Правильность физических знаний проверяется экспериментом</w:t>
      </w:r>
      <w:r>
        <w:rPr>
          <w:rFonts w:cs="Times New Roman" w:ascii="Times New Roman" w:hAnsi="Times New Roman"/>
          <w:color w:val="222222"/>
          <w:kern w:val="0"/>
          <w:sz w:val="28"/>
          <w:szCs w:val="28"/>
          <w:lang w:val="ru-RU" w:eastAsia="zh-CN" w:bidi="ar"/>
        </w:rPr>
        <w:t>, а в</w:t>
      </w:r>
      <w:r>
        <w:rPr>
          <w:rFonts w:eastAsia="SimSun" w:cs="Times New Roman" w:ascii="Times New Roman" w:hAnsi="Times New Roman"/>
          <w:color w:val="222222"/>
          <w:kern w:val="0"/>
          <w:sz w:val="28"/>
          <w:szCs w:val="28"/>
          <w:lang w:val="en-US" w:eastAsia="zh-CN" w:bidi="ar"/>
        </w:rPr>
        <w:t xml:space="preserve"> основе физических исследований лежит установление фактов путём наблюдения и</w:t>
      </w:r>
      <w:r>
        <w:rPr>
          <w:rFonts w:cs="Times New Roman" w:ascii="Times New Roman" w:hAnsi="Times New Roman"/>
          <w:color w:val="222222"/>
          <w:kern w:val="0"/>
          <w:sz w:val="28"/>
          <w:szCs w:val="28"/>
          <w:lang w:val="ru-RU" w:eastAsia="zh-CN" w:bidi="ar"/>
        </w:rPr>
        <w:t xml:space="preserve"> непосредственно самого</w:t>
      </w:r>
      <w:r>
        <w:rPr>
          <w:rFonts w:eastAsia="SimSun" w:cs="Times New Roman" w:ascii="Times New Roman" w:hAnsi="Times New Roman"/>
          <w:color w:val="222222"/>
          <w:kern w:val="0"/>
          <w:sz w:val="28"/>
          <w:szCs w:val="28"/>
          <w:lang w:val="en-US" w:eastAsia="zh-CN" w:bidi="ar"/>
        </w:rPr>
        <w:t xml:space="preserve"> эксперимента.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eastAsia="SimSun" w:cs="Times New Roman"/>
          <w:color w:val="222222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222222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Чтобы поставить физический опыт, необходимо иметь приборы 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измерительные инструменты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, н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о не всегда в кабине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ах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физики имеется необходимое оборудование.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Но решение проблемы всё же есть: 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сследовательские установки можно изготовить самому. Считается, что талантливее тот исследователь, который может поставить опыт и получить хорошие результаты не только на сложных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н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и на более простых приборах.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рудное и многоуровневое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оборудование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приемлим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именять только в тех случаях, когда без него нельзя обойтись. Мне кажется, что не надо пренебрегать самодельными приборами - гораздо полезнее сделать их сам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ому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, чем пользоваться покупными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  <w:lang w:val="ru-RU"/>
        </w:rPr>
        <w:t>: Считается</w:t>
      </w:r>
      <w:r>
        <w:rPr>
          <w:rFonts w:cs="Times New Roman" w:ascii="Times New Roman" w:hAnsi="Times New Roman"/>
          <w:sz w:val="28"/>
          <w:szCs w:val="28"/>
        </w:rPr>
        <w:t>, что изучение физ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зможно без проведения эксперимен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 выполнении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ru-RU"/>
        </w:rPr>
        <w:t>еобходимо уметь</w:t>
      </w:r>
      <w:r>
        <w:rPr>
          <w:rFonts w:cs="Times New Roman" w:ascii="Times New Roman" w:hAnsi="Times New Roman"/>
          <w:sz w:val="28"/>
          <w:szCs w:val="28"/>
        </w:rPr>
        <w:t xml:space="preserve"> наблюдать, проводить анализ изучаемого я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выявлять его связи с другими явлениями. Важно с помощью приборов проиллюстрировать проявление законов физики и показать применение физических явлений в жизни, а также получить новые знания </w:t>
      </w:r>
      <w:r>
        <w:rPr>
          <w:rFonts w:cs="Times New Roman" w:ascii="Times New Roman" w:hAnsi="Times New Roman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Актуальность работы: </w:t>
      </w:r>
      <w:r>
        <w:rPr>
          <w:rFonts w:eastAsia="TimesNewRomanPS-BoldMT;Segoe Print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zh-CN" w:bidi="ar"/>
        </w:rPr>
        <w:t>Ф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изик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-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аука экспериментальная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, а потому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создание приборов своими руками способствует лучшему усвоению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ее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законов и явлений. При изучении физических явлений возникает огромное количество различных вопросов. На многие вопросы дать ответ может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тольк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учитель, н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насколько интереснее добыть ответы путём собственного самостоятельного исследования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Гипотеза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: возможность создания простейших приборов для демонстрации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физических явлений и применения их на уроках физики, т.е. при отсутствии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данного прибора в физической лаборатории, самодельный прибор сможет за-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менить недостающую установку при демонстрации и объяснении темы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Объект исследования: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физические приборы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Предмет исследования: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физические явления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Цель работы: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сделать приборы по физике для демонстрации некоторых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физических явлений своими руками, объяснить принцип действия каждого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рибора и продемонстрировать их работу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 соответствии с целью исследования сформированы следующие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задачи: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Изучить научную и популярную литературу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ind w:left="0" w:right="0" w:hanging="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аучиться применять научные знания для объяснения физических явлений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3. Сделать приборы, вызывающие боль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й интерес у учащихся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4. Пополн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ить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кабинет физики самодельными приборами, изготовленными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из подручных материалов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5. Более глубоко рассмотреть вопрос практического использования законов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физики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ктико-ориентированный проект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Продукт проекта: </w:t>
      </w:r>
      <w:r>
        <w:rPr>
          <w:rFonts w:eastAsia="TimesNewRomanPS-BoldMT;Segoe Print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zh-CN" w:bidi="ar"/>
        </w:rPr>
        <w:t>П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риборы, сделанные своими рукам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;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видео физических опытов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Практическая значимость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: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В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результате своего проекта я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хочу заинтересовать учащихся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в исследовании физика;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сформировать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у них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едставления о том, что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эта наука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не оторвана от реальной жизни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ем самым п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способс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вовав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развитию мотивации к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ее дальнейшему изучению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Методы исследования: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анализ, наблюдение, эксперимент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  <w:t>П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лан работы при выборе физического прибора: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1. Постановка проблемы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2. Изучение информации из разных источников по данной проблеме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3. Выбор методов исследования и практическое овладение ими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4. Сбор собственного материала – комплектование подручных материалов,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роведение опытов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5. Анализ и обобщение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6. Формулировка выводов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группы проек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еся 1-9 классов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проек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нтересованность учащихся, формирование представления у них о том, что физика как наука не оторвана от реальной жизни, развитие мотивации 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к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альнешее п</w:t>
      </w:r>
      <w:r>
        <w:rPr>
          <w:rFonts w:cs="Times New Roman" w:ascii="Times New Roman" w:hAnsi="Times New Roman"/>
          <w:sz w:val="28"/>
          <w:szCs w:val="28"/>
        </w:rPr>
        <w:t>рименение проекта на уроках физики.</w:t>
      </w:r>
    </w:p>
    <w:p>
      <w:pPr>
        <w:pStyle w:val="Normal"/>
        <w:spacing w:lineRule="auto" w:line="360"/>
        <w:jc w:val="cente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highlight w:val="white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highlight w:val="white"/>
        </w:rPr>
        <w:t>Теоретическая часть</w:t>
      </w:r>
    </w:p>
    <w:p>
      <w:pPr>
        <w:pStyle w:val="Normal"/>
        <w:spacing w:lineRule="auto" w:line="360"/>
        <w:jc w:val="cente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Физика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,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 переводе с греческого - наука о природе. Физика изучает явле-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ия, которые происходят и в космосе, и в земных недрах, и на земле, и в атмосфере. Такие явления называются</w:t>
      </w:r>
      <w:r>
        <w:rPr>
          <w:rFonts w:eastAsia="SimSun" w:cs="Times New Roman" w:ascii="Times New Roman" w:hAnsi="Times New Roman"/>
          <w:i w:val="false"/>
          <w:iCs w:val="false"/>
          <w:color w:val="000000"/>
          <w:kern w:val="0"/>
          <w:sz w:val="28"/>
          <w:szCs w:val="28"/>
          <w:lang w:val="en-US" w:eastAsia="zh-CN" w:bidi="ar"/>
        </w:rPr>
        <w:t xml:space="preserve"> физическим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Наблюдая незнакомое явление, физики стараются понять, как и почему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оно происходит. Если, например, явление происходит быстро или редко встречается в природе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ученые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стремятся увидеть его ещё столько раз, сколько необходимо для того, чтобы выявить условия, при которых оно происходит, и установить соответствующие закономерности. Если есть возможность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они также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воспроизводят изучаемое явление в специально оборудованном помещении – лаборатории. Они стараются не только рассмотреть явление, но и произве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по нему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измерения. Всё это учёные – физик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–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называют опытом или экспериментом.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о изучение данного явления одним н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аблюдением не заканчивается, а только начинаетс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я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. Полученные в ходе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запущенного процесса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факты надо объясн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я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ть, используя уже имеющиеся знания. Это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-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этап теоретического осмысления. </w:t>
      </w:r>
    </w:p>
    <w:p>
      <w:pPr>
        <w:pStyle w:val="Normal"/>
        <w:keepNext w:val="false"/>
        <w:keepLines w:val="false"/>
        <w:widowControl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Для того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,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чтобы убедиться в правильности найденного объяснения, ученые проводят его опытную проверку. Рассмотрев примеры из истории физики, я убедился, что величайшие научные и технические открытия обычно сопровождались изготовлением приборов своими силами и средствами (рис. 1–2). </w:t>
      </w:r>
    </w:p>
    <w:p>
      <w:pPr>
        <w:pStyle w:val="Normal"/>
        <w:spacing w:lineRule="auto" w:line="240"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/>
        <w:drawing>
          <wp:inline distT="0" distB="0" distL="0" distR="0">
            <wp:extent cx="196596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Рис. 1. Радио А. Попова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/>
        <w:drawing>
          <wp:inline distT="0" distB="0" distL="0" distR="0">
            <wp:extent cx="2065020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Рис. 2. Телескоп Г.Галилео</w:t>
      </w:r>
    </w:p>
    <w:p>
      <w:pPr>
        <w:pStyle w:val="Normal"/>
        <w:keepNext w:val="false"/>
        <w:keepLines w:val="false"/>
        <w:widowControl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ind w:left="0" w:right="0" w:firstLine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изучения физических законов или закономерностей нужны приборы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ее </w:t>
      </w:r>
      <w:r>
        <w:rPr>
          <w:rFonts w:cs="Times New Roman" w:ascii="Times New Roman" w:hAnsi="Times New Roman"/>
          <w:sz w:val="28"/>
          <w:szCs w:val="28"/>
        </w:rPr>
        <w:t>оборудование. Опытом всегда проверяется возможность использования физических явлений и законов для практического применения. С физического эксперимента начинается построение новой теории, поэтому  физика не могла бы существовать и развиваться без экспериментаторов.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ind w:left="0" w:right="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ы имеют большое значение для успешного обучения, потому что они дают возможность наглядно представить и понять физические законы, но для проведения опытов необходимо</w:t>
      </w:r>
      <w:r>
        <w:rPr>
          <w:rFonts w:cs="Times New Roman" w:ascii="Times New Roman" w:hAnsi="Times New Roman"/>
          <w:sz w:val="28"/>
          <w:szCs w:val="28"/>
          <w:lang w:val="ru-RU"/>
        </w:rPr>
        <w:t>, повторюсь,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 и приборы.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ё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раз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о несколь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бных </w:t>
      </w:r>
      <w:r>
        <w:rPr>
          <w:rFonts w:cs="Times New Roman" w:ascii="Times New Roman" w:hAnsi="Times New Roman"/>
          <w:sz w:val="28"/>
          <w:szCs w:val="28"/>
        </w:rPr>
        <w:t xml:space="preserve">групп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 инстр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28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ри разработке и изготовлении физических приборов в домашних условиях, я придерживался следующих требований: безопасность при изготовлении; минимальные материальные затраты; простота по выполнению; ценность в изучении и понимании физики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28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Я изготовил приборы по различным темам курса физики 7,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8,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9 классов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редставлю некоторые из них, по моему мнению, самые интересные и в то же время простые в выполнении.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both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оры, предназначенные для проведения лабораторных работ.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 w:before="0" w:after="0"/>
        <w:ind w:left="425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Э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ктроско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(рисунок 1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учения явления электризации тел м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бы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де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скоп. Я взял прозрачную стеклянную банку с пластмассовой крышкой и сделал в крышке маленькое отверстие, в которое вставил провол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гнутую так, чтобы на неё можно было закрепить сложенную пополам полоску фольги. Для увеличения ёмк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скопа на внешней части проволоки я укрепил шарик из металлической фольги. Так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образом, э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троско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бы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 к работ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0" w:right="0" w:firstLine="1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стройство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лектроскопа основано н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влении электрического отталкивания заряженных тел. При соприкосновении заряженного тела, например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атертой стеклянной палочки, со стержнем электроскопа электрические заряды распределяются по стержню и листочкам. Так как одноименно заряженные тела отталкиваются, под действием силы отталкивания листочки электроскопа р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сходя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некоторый угол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83515</wp:posOffset>
            </wp:positionH>
            <wp:positionV relativeFrom="paragraph">
              <wp:posOffset>65405</wp:posOffset>
            </wp:positionV>
            <wp:extent cx="2409825" cy="1493520"/>
            <wp:effectExtent l="0" t="0" r="0" b="0"/>
            <wp:wrapTight wrapText="bothSides">
              <wp:wrapPolygon edited="0">
                <wp:start x="8907" y="356"/>
                <wp:lineTo x="2820" y="3567"/>
                <wp:lineTo x="1930" y="3567"/>
                <wp:lineTo x="519" y="5708"/>
                <wp:lineTo x="297" y="10584"/>
                <wp:lineTo x="297" y="19028"/>
                <wp:lineTo x="1485" y="20575"/>
                <wp:lineTo x="2969" y="20693"/>
                <wp:lineTo x="18259" y="20693"/>
                <wp:lineTo x="18482" y="20575"/>
                <wp:lineTo x="20486" y="17125"/>
                <wp:lineTo x="20783" y="13676"/>
                <wp:lineTo x="21005" y="1545"/>
                <wp:lineTo x="18482" y="593"/>
                <wp:lineTo x="10540" y="356"/>
                <wp:lineTo x="8907" y="35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04" r="-6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08605" cy="1585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3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Электродвиг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рисунок 2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онадобится: скотч, пара булавок, магнит, батарейка и некоторое количество медной проволоки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hanging="0"/>
        <w:jc w:val="both"/>
        <w:rPr/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инцип работы электродвигателя очень прост: вращение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ызвано благодаря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силам магнитного притяжения и отталкивания, действующими между полюсами подвижного электромагнита (ротора)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,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и соответствующими полюсами внешнего магнитного поля, создаваемого неподвижным электромагнитом (или постоянным магнитом) — статором.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both"/>
        <w:rPr/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Вращающаяся часть электрической машины называется 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ротором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(или якорем), а неподвижная -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статором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415540" cy="1811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9860" cy="1816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3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2)</w:t>
      </w:r>
    </w:p>
    <w:p>
      <w:pPr>
        <w:pStyle w:val="Normal"/>
        <w:spacing w:lineRule="auto" w:line="360"/>
        <w:ind w:left="0" w:right="0" w:firstLine="3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Поверхностное натяжен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>(рисунок 3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Style w:val="StrongEmphasis"/>
          <w:rFonts w:eastAsia="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делаем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Берем бутылку из пластика, наполняем ее водой и закручиваем крыш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ой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. При помощи иголки или булавки проделываем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верствия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 стенках емкости. Жидкость начнет вытекать из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ыр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но через пару секунд перестане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Style w:val="StrongEmphasis"/>
          <w:rFonts w:eastAsia="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ъяснение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: Поверхностное натяжение удерживает жидкость в закрытой бутылке даже при наличии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верстий, н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тоит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рышк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ткру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титься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как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да начнет выливаться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0" cy="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93290" cy="1546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3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 w:before="216" w:after="0"/>
        <w:ind w:left="425" w:right="0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Шар Паскаля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>(рисунок 4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both"/>
        <w:rPr/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Шар Паскаля - это устройство, которое можно найти в любом кабинете физики. Оно предназначено для демонстрации передачи производимого на жидкость давления в замкнутом сосуде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п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дставляет собой поршневую трубку с металической сферой на конце. На поверхности шара имеются отверстия для выхода жидкости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 w:eastAsia="ru-RU"/>
        </w:rPr>
        <w:drawing>
          <wp:inline distT="0" distB="0" distL="0" distR="0">
            <wp:extent cx="1953260" cy="24726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4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 w:before="216" w:after="0"/>
        <w:ind w:left="425" w:right="0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Конвекция ( Вертящаяся змейка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>(рисунок 5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left"/>
        <w:rPr/>
      </w:pPr>
      <w:r>
        <w:rPr>
          <w:rFonts w:eastAsia="Times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Приборы и материалы: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плотная бумага, свеча, ножницы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left"/>
        <w:rPr>
          <w:rFonts w:ascii="Times New Roman" w:hAnsi="Times New Roman" w:eastAsia="sans-serif;Arial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Arial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both"/>
        <w:rPr/>
      </w:pPr>
      <w:r>
        <w:rPr>
          <w:rFonts w:eastAsia="Times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Этапы проведения опыта</w:t>
      </w:r>
      <w:r>
        <w:rPr>
          <w:rFonts w:eastAsia="Times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: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720" w:right="0" w:hanging="0"/>
        <w:jc w:val="both"/>
        <w:rPr/>
      </w:pP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1.     Из плотной бумаги вырезать спираль, 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немного 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растянуть её и 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закрепить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на кон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це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изогнутой проволоки.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720" w:right="0" w:hanging="0"/>
        <w:jc w:val="both"/>
        <w:rPr/>
      </w:pP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2.     Держать эту спираль над свечкой в восходящем потоке воздуха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- тогда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змейка будет вращаться.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720" w:right="0" w:hanging="0"/>
        <w:jc w:val="both"/>
        <w:rPr>
          <w:rFonts w:ascii="Times New Roman" w:hAnsi="Times New Roman" w:eastAsia="Times;Times New Roman" w:cs="Times New Roman"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both"/>
        <w:rPr/>
      </w:pPr>
      <w:r>
        <w:rPr>
          <w:rFonts w:eastAsia="Times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Объяснение опыта</w:t>
      </w:r>
      <w:r>
        <w:rPr>
          <w:rFonts w:eastAsia="Times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: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both"/>
        <w:rPr/>
      </w:pP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Змейка вращается, т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ак как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происходит расширение воздуха под действием тепла и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>превращени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ru-RU" w:eastAsia="zh-CN" w:bidi="ar"/>
        </w:rPr>
        <w:t>е</w:t>
      </w: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теплой энергии в движение.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Times New Roman" w:hAnsi="Times New Roman" w:eastAsia="Times;Times New Roman" w:cs="Times New Roman"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;Times New Roma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ru-RU"/>
        </w:rPr>
        <w:drawing>
          <wp:inline distT="0" distB="0" distL="0" distR="0">
            <wp:extent cx="2341245" cy="2400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5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center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ru-RU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 w:before="100" w:after="280"/>
        <w:ind w:left="425" w:right="0" w:hanging="425"/>
        <w:jc w:val="both"/>
        <w:rPr/>
      </w:pPr>
      <w:r>
        <w:rPr>
          <w:rStyle w:val="StrongEmphasis"/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</w:rPr>
        <w:t>Сообщающиеся сосуды</w:t>
      </w:r>
      <w:r>
        <w:rPr>
          <w:rFonts w:eastAsia="sans-serif;Arial" w:cs="Times New Roman" w:ascii="Times New Roman" w:hAnsi="Times New Roman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</w:rPr>
        <w:t> </w:t>
      </w:r>
      <w:r>
        <w:rPr>
          <w:rFonts w:eastAsia="sans-serif;Arial" w:cs="Times New Roman" w:ascii="Times New Roman" w:hAnsi="Times New Roman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  <w:lang w:val="ru-RU"/>
        </w:rPr>
        <w:t>(рисунок 6) -</w:t>
      </w:r>
      <w:r>
        <w:rPr>
          <w:rFonts w:eastAsia="sans-serif;Arial" w:cs="Times New Roman" w:ascii="Times New Roman" w:hAnsi="Times New Roman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</w:rPr>
        <w:t xml:space="preserve"> это сосуды, соединенные между собой ниже уровня жидкости (в каждом сосуде). Так жидкость может перемещаться из одного сосуда в другой.</w:t>
      </w:r>
      <w:r>
        <w:rPr>
          <w:rFonts w:eastAsia="sans-serif;Arial" w:cs="Times New Roman" w:ascii="Times New Roman" w:hAnsi="Times New Roman"/>
          <w:i w:val="false"/>
          <w:iCs w:val="false"/>
          <w:caps w:val="false"/>
          <w:smallCaps w:val="false"/>
          <w:color w:val="04121B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бы форму не имели такие сосуды, на поверхности однородных жидкостей в состоянии покоя на одном уровне </w:t>
      </w:r>
      <w:r>
        <w:rPr>
          <w:rFonts w:cs="Times New Roman" w:ascii="Times New Roman" w:hAnsi="Times New Roman"/>
          <w:sz w:val="28"/>
          <w:szCs w:val="28"/>
          <w:lang w:val="ru-RU"/>
        </w:rPr>
        <w:t>на них оказывает влияние</w:t>
      </w:r>
      <w:r>
        <w:rPr>
          <w:rFonts w:cs="Times New Roman" w:ascii="Times New Roman" w:hAnsi="Times New Roman"/>
          <w:sz w:val="28"/>
          <w:szCs w:val="28"/>
        </w:rPr>
        <w:t xml:space="preserve"> одинаковое давл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колена сообщающихся сосудов налить жидкости, плотности которых будут различны, то меньший объём более плотной жидкости в одном колене уравновесит больший объём менее плотной жидкости в друго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ыми</w:t>
      </w:r>
      <w:r>
        <w:rPr>
          <w:rFonts w:cs="Times New Roman" w:ascii="Times New Roman" w:hAnsi="Times New Roman"/>
          <w:sz w:val="28"/>
          <w:szCs w:val="28"/>
        </w:rPr>
        <w:t xml:space="preserve"> словами, высота столба жидкости с меньшей плотностью больше, чем высота столба жидкости с большей плотностью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100" w:after="19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0" w:before="100" w:after="192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992755" cy="2317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240" w:before="216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6</w:t>
      </w:r>
    </w:p>
    <w:p>
      <w:pPr>
        <w:pStyle w:val="Normal"/>
        <w:keepNext w:val="false"/>
        <w:keepLines w:val="false"/>
        <w:widowControl/>
        <w:spacing w:lineRule="auto" w:line="240" w:before="216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ListParagraph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тан Геро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рисунок 7)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сделал этот прибор, когда мы изучали закон Паска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е было интерес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му сдела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н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хан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казать его одноклассникам,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сня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цип его действия на основе закона Паскаля.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</w:rPr>
        <w:t>Фонтан Герона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— остроумный прибор, придуманный Героном Александрийским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служащ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одним из образчиков знаний в области гидростатики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бор состоит из трёх сосудов, помещённых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оследовательно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один над другим и сообщающихся между собой: два нижних закрыты, а верхний имеет форму открытой чаши, в которую наливается вода такж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, как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и в средний сосуд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 xml:space="preserve"> что делается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через отверстие в дне чаши, п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ле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закрываем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0" w:right="0" w:firstLine="703"/>
        <w:jc w:val="both"/>
        <w:rPr/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инцип действия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у работы фонтана Герона положен Закон Паскаля: “Давление, производимое на жидкость или газ, передается в любую точку жидкости или газа без изменений во всех направлениях.”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ерхний сосуд заливается вода. Затем она поступает по красной трубке в нижний сосуд. Оттуда вытесненный кислород по желтой трубке заполняет средний сосуд. Газ, заполняя сосуд, вытесняет вод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а под давлением течет по зеленой труб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тсюд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является фонтанчик (рисуно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5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изготовления прибора мне понадобилис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 пластиковые бутылки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тр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5 литр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ять латунных трубок разной длины, прозрачные пластиковые трубки, скотч. Две бутылки я использовал целыми, а из третьей сделал чашу фонтана. Все соединения трубок выполнял по чертежу. Модель фонтана действующая. </w:t>
      </w:r>
    </w:p>
    <w:p>
      <w:pPr>
        <w:pStyle w:val="Normal"/>
        <w:spacing w:lineRule="auto" w:line="360" w:before="0" w:after="0"/>
        <w:ind w:left="0" w:right="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умаю, что ученикам любых классов будет интересно познакомиться с этим прибором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100" w:after="192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072005" cy="21882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7)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zh-CN" w:bidi="ar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  <w:t>Техника безопасности при изготовлении физических риборов в домашних условиях: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zh-CN" w:bidi="ar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(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Все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рибор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ы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абсолютно безопас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ны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в использовани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.)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еред началом работы следует убедиться в исправности инструмента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еспечить безопасное проведение эксперимента, опыта для жизни и здоровья</w:t>
      </w: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 проведении экспериментов, опытов необходимо использовать прочный, исправный демонстрационный и раздаточный познавательный материал, соответствующий санитарно-гигиеническим, дидактическим, эстетическим требованиям</w:t>
      </w: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али, используемые при сборке должны находиться в определенном месте и содержаться в определенном порядке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 работе с переносным электрифицированным инструментом следует надевать перчатк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струменты и приспособления после использования нужно протереть и убрать в инструментальный ящик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сновные меры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 обеспечению пожарной безопасност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заключаются в замене горючих веществ на негорючие, а также в устранении возможных источников зажигания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о время перерывов и после окончания работы все электрохозяйство должно быть обесточено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обходимо следить за исправностью электрических шнуров, приборов и сетевых розеток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готовить к работе рабочее место, убрать посторонние предметы. Приборы и оборудование разместить таким образом, чтобы исключить их падение и опрокидывание</w:t>
      </w:r>
      <w:r>
        <w:rPr>
          <w:rFonts w:eastAsia="Helvetica Neue;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Helvetica Neue;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Helvetica Neue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Helvetica Neue;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Helvetica Neue;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Заключение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Все явления, наблюдаемые при проведении занимательных опытов, имеют научное объяснени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-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для этого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всего лишь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ужно использова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ь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фундаментальные законы физики и свойства окружающей нас материи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 соответствии с поставленной задачей все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сделаные мной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иборы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изготовлены с использованием только дешевых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малогабаритных подручных материалов. Все приборы безопасные, наглядны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остые по конструкци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изготовлении использованы материалы, которые могли стать мусором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 им дали вторую жизнь.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ind w:left="140" w:right="0" w:hanging="14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Я считаю, что цели, поставленные в работе, достигнуты. Проанализировано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много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источников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научной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литературы и источников информации сети Интернет, благодаря которым я провел обоснование конструирования, изготовления и применения самодельного оборудования в учебном процессе по физике.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Мною изготовлено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семь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ибор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ов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о теме «Механические явления»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один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ибор по теме «Тепловые явления»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и три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рибора по теме «Электрические явления».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А также п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родумана конструкция приборов с наименьшими затратами и хорошим эстетическим видом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роведена апробация приборов на занятиях по физике в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– 9 классах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МАОУ Горненская СОШ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».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ри изготовлении самодельного прибора я совершенствовал навыки работы с простейшим инструментом, научился оценивать результаты своей работы. </w:t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роме того, изготовление самодельных приборов побудило меня к самостоятельному получению знаний за счет более глубокого изучения принцип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их 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действия. </w:t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аблюдать за опытом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,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оводимым учителем, интересно. Проводить его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самому интереснее вдвойне. А прово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ведение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опы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а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с прибором, сделанным и сконструированным своими руками, вызывает еще очень большой интерес у всего класса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ind w:left="0" w:right="0" w:firstLine="14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Мне понравилось делать самодельные приборы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роводить опыты. Но в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мире много интересного, что можно ещё узнать, поэтому в дальнейшем: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- я буду продолжать изучение этой интересной науки;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- я надеюсь, что мои одноклассники заинтересуются этой проблемой, а я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постараюсь помочь им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в ее изучении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;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- в дальнейшем буду проводить новые эксперименты.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- в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перспективе – изготовление самодельных приборов по другим темам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курса физики.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en-US" w:eastAsia="ru-RU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ru-RU" w:bidi="ar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en-US" w:eastAsia="ru-RU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ru-RU" w:bidi="ar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Источники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vdome.club/podelki/raznoe/kak-sdelat-fontan-gerona-iz-plastikovyh-butylok-svoimi-rukami.html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изготовление Фонтана Герона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school-science.ru/6/11/38160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техника безопасности при изготовлении физических приборов в домашних условиях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nsportal.ru/detskiy-sad/okruzhayushchiy-mir/2020/02/12/instruktsiya-po-tehnike-bezopasnosti-pri-provedenii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техника безопасности на уроке физики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iz.ru/1007450/arsenii-zamostianov/den-radio-izobretenie-inzhenera-popova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статья об изобретении радио инженером А.С. Поповым)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vk.com/wall-201492980_179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как сделать Шар Паскаля своими руками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216" w:after="0"/>
        <w:ind w:left="0" w:right="0" w:hanging="0"/>
        <w:jc w:val="left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://skysmart.ru/articles/physics/soobshayushiesya-sosudy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(Сообщающиеся сосуды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Список литературы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 w:before="216" w:after="0"/>
        <w:ind w:left="425" w:right="0" w:hanging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Сборники практических работ по физики (Гущенкова Н. В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 w:before="216" w:after="0"/>
        <w:ind w:left="425" w:right="0" w:hanging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Учебные пособя по физике 7-9 классы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 w:before="216" w:after="0"/>
        <w:ind w:left="425" w:right="0" w:hanging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Учебники по физике А.В. Перышкин 7-9 классы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Хорошавин С.А. Физический эксперимент в средней школе: 7-9 кл.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Перышкин А.В. Физика. 7 кл.: учеб. Для общеобразоват. Учреждений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А.В. Перышкин. – 2-е изд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Перышкин А.В. Физика. 8 кл.: учеб. Для общеобразоват.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Перышкин А.В.Физика. 9 кл.:. учебник /А. В. Перышкин, Е. М. Гутник. 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right="0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Федоренко А.Н., Чугуй А.И. Самодельные приборы по физике // Старт в науке. – 2016. – № 2. – С. 137-142. 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Приложение:</w:t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widowControl/>
        <w:spacing w:lineRule="auto" w:line="360" w:before="216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7145" cy="150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85pt;mso-wrap-distance-left:9.05pt;mso-wrap-distance-right:9.05pt;mso-wrap-distance-top:0pt;mso-wrap-distance-bottom:0pt;margin-top:0.4pt;mso-position-vertical-relative:text;margin-left:233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7145" cy="15049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85pt;mso-wrap-distance-left:9.05pt;mso-wrap-distance-right:9.05pt;mso-wrap-distance-top:0pt;mso-wrap-distance-bottom:0pt;margin-top:0.4pt;mso-position-vertical-relative:text;margin-left:233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30175" cy="15049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1.85pt;mso-wrap-distance-left:9.05pt;mso-wrap-distance-right:9.05pt;mso-wrap-distance-top:0pt;mso-wrap-distance-bottom:0pt;margin-top:0.4pt;mso-position-vertical-relative:text;margin-left:228.7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  <w:lang w:val="en-US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lang w:val="ru-RU"/>
    </w:rPr>
  </w:style>
  <w:style w:type="character" w:styleId="WW8Num5z0">
    <w:name w:val="WW8Num5z0"/>
    <w:qFormat/>
    <w:rPr>
      <w:rFonts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qFormat/>
    <w:pPr>
      <w:widowControl/>
      <w:suppressAutoHyphens w:val="true"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s://vdome.club/podelki/raznoe/kak-sdelat-fontan-gerona-iz-plastikovyh-butylok-svoimi-rukami.html" TargetMode="External"/><Relationship Id="rId15" Type="http://schemas.openxmlformats.org/officeDocument/2006/relationships/hyperlink" Target="https://school-science.ru/6/11/38160" TargetMode="External"/><Relationship Id="rId16" Type="http://schemas.openxmlformats.org/officeDocument/2006/relationships/hyperlink" Target="https://nsportal.ru/detskiy-sad/okruzhayushchiy-mir/2020/02/12/instruktsiya-po-tehnike-bezopasnosti-pri-provedenii" TargetMode="External"/><Relationship Id="rId17" Type="http://schemas.openxmlformats.org/officeDocument/2006/relationships/hyperlink" Target="https://iz.ru/1007450/arsenii-zamostianov/den-radio-izobretenie-inzhenera-popova" TargetMode="External"/><Relationship Id="rId18" Type="http://schemas.openxmlformats.org/officeDocument/2006/relationships/hyperlink" Target="https://vk.com/wall-201492980_179" TargetMode="External"/><Relationship Id="rId19" Type="http://schemas.openxmlformats.org/officeDocument/2006/relationships/hyperlink" Target="https://skysmart.ru/articles/physics/soobshayushiesya-sosudy" TargetMode="Externa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58:48Z</dcterms:created>
  <dc:creator>Admin</dc:creator>
  <dc:description/>
  <dc:language>en-US</dc:language>
  <cp:lastModifiedBy/>
  <cp:lastPrinted>1995-11-21T17:41:00Z</cp:lastPrinted>
  <dcterms:modified xsi:type="dcterms:W3CDTF">2023-05-16T02:0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5918AB80440C2B5FD6A8281A384B9</vt:lpwstr>
  </property>
  <property fmtid="{D5CDD505-2E9C-101B-9397-08002B2CF9AE}" pid="3" name="KSOProductBuildVer">
    <vt:lpwstr>1049-11.2.0.11536</vt:lpwstr>
  </property>
</Properties>
</file>