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5" w:before="236" w:after="0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спект праздника посвященного «Дню защитника отечеств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Аты – баты, мы солдаты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ительная к школе групп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оддерживать и закреплять взаимоотношения между родителями и детьми в соревновательной форме развлеч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Закрепить навыки самостоятельного выполнения упражнений у детей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вивать скоростную и силовую подготовленность, ловкость, выносливость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ывать желание к участию в соревнованиях, как в форме максимального проявления их физических и творческих возможност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и праздник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две команды мальчиков - «Моряки», «Десантник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Сборная команда родителей двух групп – «Пехотинц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" w:hanging="0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 Группа поддержки – девочки двух груп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ответствующее выступл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Ход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дущий: Здравствуйте гости и наши родители!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к наш увидеть не хотите ли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здник наш посвящается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Дню защитников отечества» 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ты-баты мы солда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дущий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8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анды в зал мы приглашаем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886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громкими аплодисментам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88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 дружно их встречаем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88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1327" w:hanging="0"/>
        <w:contextualSpacing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елу время, час - забав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1327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та 1я здесь остановись!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1327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ут 2я становись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1327" w:hanging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 я здесь расположись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right="1327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42" w:hanging="0"/>
        <w:contextualSpacing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апин праздник - главный праздник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42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х мальчишек и мужчин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42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в честь пап мы этот праздник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вести сейчас хоти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9" w:firstLine="139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 сейчас друзья, нам познакомиться пора!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нь нашей армии сегод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льней её на свете нет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вет защитникам народа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772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оссийской Армии..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772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и (хором): Привет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и читают стих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удесный праздник в феврал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ана моя встречает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а защитников свои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contextualSpacing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ердечно поздравляет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отим скорее подрасти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встать в солдатский стр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званье гордое носить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Российский рядовой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46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уше, в небе, на морях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462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даже под водой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46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даты мир наш берегут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462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нас, дружок, с тоб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462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46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я выросту большим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46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де б ни служил, повсюд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462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ою Отчизну защищать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462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я надёжно буд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462" w:hanging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9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х защитников стран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9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здравляем нынче м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9" w:hanging="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а песня, без сомненья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м поднимет настро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сня «Бравые солдаты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детский сад наш самый лучший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0" w:right="9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шли мальчишки вы не зр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0" w:right="9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, премудростям военным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30" w:right="9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учим всех мы вас, друзья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2" w:right="138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Внимание! Внимание!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х прошу красиво вст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команды выполнять!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повороты: налево, направо, кругом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3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мандах красиво вы себя показал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3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нхронно и точно всё выполнял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 чтоб на славу нам сегодня отдохну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зарядки мы начнём наш путь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сим и девочек с нами в круг встать.  </w:t>
      </w:r>
      <w:r>
        <w:rPr>
          <w:rFonts w:cs="Times New Roman" w:ascii="Times New Roman" w:hAnsi="Times New Roman"/>
          <w:color w:val="000000"/>
          <w:sz w:val="24"/>
          <w:szCs w:val="24"/>
        </w:rPr>
        <w:t>Будем зарядку все выполня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ая заряд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дущий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right="18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рядка закончена, друзь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шу занять свои места (все встают на свои мест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right="13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внимание свое собрать мы будем праздник продолжать, (расставляются стойк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6" w:right="2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, объявля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 xml:space="preserve"> 1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да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1" w:leader="none"/>
        </w:tabs>
        <w:autoSpaceDE w:val="false"/>
        <w:spacing w:lineRule="auto" w:line="240" w:before="0" w:after="0"/>
        <w:ind w:left="1401" w:right="1849" w:hanging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круг стоек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ежите,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вою прыткость покажи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1" w:leader="none"/>
        </w:tabs>
        <w:autoSpaceDE w:val="false"/>
        <w:spacing w:lineRule="auto" w:line="240" w:before="0" w:after="0"/>
        <w:ind w:left="1401" w:right="1849" w:hanging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возь тунне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проползите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ю удаль покажи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1" w:leader="none"/>
        </w:tabs>
        <w:autoSpaceDE w:val="false"/>
        <w:spacing w:lineRule="auto" w:line="240" w:before="0" w:after="0"/>
        <w:ind w:left="1401" w:right="1849" w:hanging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икнем громкое: «Ура!»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хота вперёд пош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ходьба гуськом в присядки)</w:t>
      </w:r>
    </w:p>
    <w:p>
      <w:pPr>
        <w:pStyle w:val="Normal"/>
        <w:widowControl w:val="false"/>
        <w:shd w:fill="FFFFFF" w:val="clear"/>
        <w:tabs>
          <w:tab w:val="clear" w:pos="708"/>
          <w:tab w:val="left" w:pos="1401" w:leader="none"/>
        </w:tabs>
        <w:autoSpaceDE w:val="false"/>
        <w:spacing w:lineRule="auto" w:line="240" w:before="0" w:after="0"/>
        <w:ind w:left="1401" w:right="462" w:hanging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Воздушный десант сейчас выступает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ста в вертолётах, мы, все занима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ращение руками с ходьбой)</w:t>
      </w:r>
    </w:p>
    <w:p>
      <w:pPr>
        <w:pStyle w:val="Normal"/>
        <w:widowControl w:val="false"/>
        <w:shd w:fill="FFFFFF" w:val="clear"/>
        <w:tabs>
          <w:tab w:val="clear" w:pos="708"/>
          <w:tab w:val="left" w:pos="1401" w:leader="none"/>
        </w:tabs>
        <w:autoSpaceDE w:val="false"/>
        <w:spacing w:lineRule="auto" w:line="240" w:before="0" w:after="0"/>
        <w:ind w:left="1401" w:hanging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наступление пошли с вами, друзья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такуем, мы, лихо любого вра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ыжки в присед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обедой вернулись домой мы, друзья!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перь отдохнуть нам, с вами, пора!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ра: В гости к нам пришла игра! (проводится игр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1" w:hanging="33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ите в круг друзья, вам предлагается игра «Моряки, морячк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едущий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11" w:right="1387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ш праздник завершать пор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11" w:right="138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пасибо папам, что пришли сюда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11" w:right="138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дохнули все на славу!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11" w:right="1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бедили все по праву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06" w:right="1389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шу направо повернуться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06" w:right="1389" w:hanging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круг почёта Вас пройти, друзья!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06" w:right="138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у к правому виску поднять. И честь гостям отда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едущий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01" w:right="2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никам отече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ды все, друзь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рикнем вместе громк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рмии - Ура! Ура! Ура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рогие ребята и папы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хвалы достойны вы, награ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right="1445" w:firstLine="7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гощенье мы вручить вам рады!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Угощают конфетам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рогие гости! Мы за внимание Вас благодари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аси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вор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4:47:00Z</dcterms:created>
  <dc:creator>User500</dc:creator>
  <dc:description/>
  <cp:keywords/>
  <dc:language>en-US</dc:language>
  <cp:lastModifiedBy>Людмила</cp:lastModifiedBy>
  <dcterms:modified xsi:type="dcterms:W3CDTF">2023-05-16T14:47:00Z</dcterms:modified>
  <cp:revision>2</cp:revision>
  <dc:subject/>
  <dc:title/>
</cp:coreProperties>
</file>