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8000"/>
          <w:sz w:val="27"/>
          <w:lang w:eastAsia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8000"/>
          <w:sz w:val="27"/>
          <w:lang w:eastAsia="ru-RU"/>
        </w:rPr>
        <w:t>Консультация для родителей "Мяч и речь"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406B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ы с мячом известны с древних времен, хотя история не знает точно ни места, ни времени рождения этих игр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и каждый ребенок с раннего возраста знаком с мячом. Игры с мячом весьма популярны, они встречаются почти у всех народов мира и отнюдь не случайно считаются самыми распространенными из игр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России игры с мячом также были известны издавна. В простонародье мячи чаще всего делали из тряпья и тряпьем же набивали, такие мячи назывались шитки. Но они очень быстро рвались. В северных губерниях мячи плели из лыка – ремешков, сделанных из коры березы, липы или ивы. Такие мячи внутри были пустыми или набивались песком. В некоторых областях мячи делались из овечьей шерсти. Клок шерсти сначала скатывали до тех пор, пока комок не делался плотным, после чего его бросали в кипяток. Затем вынимали из воды, вновь катали и просушивали. Такой мяч был легким и мягким, а по своей упругости не уступал резиновому. Настоящие же резиновые мячи могли позволить себе только дети из богатых семей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последствии мячи стали изготавливать из кожи и набивать их шерстью, мхом, такие мячи были необычной цилиндрической формы, очевидно, они были для игр - катаний, как катание яиц. Но и эти мячи были неудобны, т. к. были тяжелыми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 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перь любой ребенок имеет возможность играть с мячом. И выбор их достаточно широк: в продаже имеются мячи различного цвета, размера, качества – на любой вкус. Как правило, ребенка более всего привлекают мячи яркие, прыгучие, легкие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нако вопросы родителей за последние года показали, что играм с мячом уделяется мало внимания. Не у всех детей дома имеются мячи, и даже летом, на отдыхе, мяч остается незаслуженно забытым. Не знают родители и игр с мячом, соответственно не могут научить им и своих детей. Из множества существующих игр большинство родителей называли футбол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ля чего нужен мяч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ы с мячом отвлекают внимание ребенка от речевого дефекта и побуждают его к общ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вобождают детей от утомительной, неестественной для их возраста неподвижности на занят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могают разнообразить виды деятельности детей на коррекционном занятии по всем разделам программы, включая в работу различные уровни регуля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т общую и мелкую моторику, ориентировку в пространств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могают проводить работу над развитием просодических компонентов ре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гулируют силу и точность дви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 движение мяча активизирует непроизвольное внимание, а то, что он может быть брошен любому из детей, формирует произвольное вним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ы с мячом развивают и нормализуют эмоционально-волевую сферу, что особенно важно для гипервозбудимых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т глазомер, силу, ловкость, быстроту реак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я мышечную силу, усиливают работу важнейших органов – легких, сердца, улучшают обмен веществ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057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ы с мячом, направленные на развитие мелкой моторики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полноценного формирования навыков устной речи ребенка важно развивать у него мелкую моторику рук. Современные научные данные подтверждают, что области коры головного мозга, «отвечающие» за движение органов речи и управляющие движениями пальцев рук, расположены в непосредственной близости друг от друга. Следовательно, идущие в кору головного мозга нервные импульсы от движущихся пальцев рук «тревожат» расположенные по соседству речевые зоны, стимулируя их активную деятельность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ям логопедической группы предлагаются разнообразные и многочисленные задания для развития мелкой моторики, среди которых ведущее место занимают игры с мячом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чик сильно посжимаю         (помять мячик в ладошке правой и левой руки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ладошку поменяю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Здравствуй, мой любимый мячик!» -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ажет утром каждый пальчик.  (зажимаем мячик между большим и поочередно всеми пальцами,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епко мячик обнимает,                      попеременно из руки в руку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уда не выпускает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лько брату отдает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т у брата мяч берет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ва козленка мяч бодали                (зажать большими пальцами рук мяч, затем указательными и т.д.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другим козлятам дали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столу круги катаю,                 (ладонью руки катать мяч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 – под рук не выпускаю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зад – вперед его качу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право – влево  –  как хочу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цевать умеет танец                (поочередно катать мячик пальцами рук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мяче мой каждый палец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чик пальцем разминаю,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доль по пальцам мяч гоняю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чик мой не отдыхает –            (в ладони правой руки зажимать мячик последовательно между пальцами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жду пальцами гуляет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играю я в футбол                     (перекидывать мяч из ладони в ладонь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забью в ладошку гол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ерху левой, снизу правой        (катать мяч в ладонях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его катаю – браво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ерну, а ты проверь –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ерху правая теперь!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ы с массажными мячами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  Возьмите массажный мяч в правую руку, обхватите его пальцами, сожмите и разожмите несколько раз. Переложите мяч в левую руку и повторите упражнение. Пока</w:t>
        <w:softHyphen/>
        <w:br/>
        <w:t>тайте массажный мяч между ладонями круговыми движениями кистей рук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     Возьмите мяч и зажмите его между пальцами: большой палец снизу, а четыре</w:t>
        <w:br/>
        <w:t>сверху. Локти поставьте на стол. Мячи сжимайте и разжимайте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     Возьмите мяч, зажмите между ладонями. Сожмите и разожмите его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     Зажмите мяч между ладонями, пальцы обеих рук сцепите в «замок». Сжимайте и раз</w:t>
        <w:softHyphen/>
        <w:t>жимайте мяч между ладонями, не расцепляя пальцев рук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.      Опустите руки с мячами вниз и встряхните ими. А сейчас спрячьте мячик за спину. Где мячик? (За спиной.) Положите мячик на стол. Где лежит мячик? (На столе.) Спрячьте мячик под стол. Где спрятался мячик? (Под столом.) Положите мячик в мешочек. Где он теперь? (В мешочке.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05727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06" r="-7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ы с мячом, направленные на развитие речевого дыхания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·         Мячик, вырезанный из бумаги. «Нужно подуть на мячик так, чтобы он не попал под колесо машины. Как правильно нужно подуть на мяч: вдох через нос короткий, плечи не поднимать, а выдох длинный через «трубочку», щеки не раздувать. Сдуйте мячик с дороги»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·         «Загони мяч в ворота»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дактические игры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дактическая игра «Что это? Кто это?»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стоят парами со своими мамами. Мама бросает мяч своему ребенку и называет предмет. Ребенок, поймав мяч, должен сказать, как по-другому можно назвать этот предмет. Например: стол — мебель, чашка — посуда и т.д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дактическая игра «Поймай — скажи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Дети становятся в круг. Мама бросает мяч детям, называя при этом животное. Ребенок, поймавший мяч, возвращает его логопеду и называет какое-либо действие этого животного. Например: корова — что делает? Мычит. Кошка — ..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ймай — скажи наоборот»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пример: Толстое дерево - тонкое дерево, гости приехали -гости уехали…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а на внимани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Мячики захотели с нами поиграть в прятки. Посмотрите на мячи, запомните их. Закройте глазки, затем откройте. Какой мячик спрятался от вас?</w:t>
      </w:r>
    </w:p>
    <w:p>
      <w:pPr>
        <w:pStyle w:val="Normal"/>
        <w:spacing w:lineRule="auto" w:line="240" w:before="30" w:after="100"/>
        <w:rPr/>
      </w:pPr>
      <w:r>
        <w:rPr/>
        <w:t> </w:t>
      </w:r>
    </w:p>
    <w:tbl>
      <w:tblPr>
        <w:tblW w:w="57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"/>
        <w:gridCol w:w="143"/>
        <w:gridCol w:w="143"/>
        <w:gridCol w:w="143"/>
      </w:tblGrid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okiestext">
    <w:name w:val="cookies_text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6:49:00Z</dcterms:created>
  <dc:creator>ZX</dc:creator>
  <dc:description/>
  <cp:keywords/>
  <dc:language>en-US</dc:language>
  <cp:lastModifiedBy>ZX</cp:lastModifiedBy>
  <dcterms:modified xsi:type="dcterms:W3CDTF">2023-05-16T03:19:00Z</dcterms:modified>
  <cp:revision>2</cp:revision>
  <dc:subject/>
  <dc:title/>
</cp:coreProperties>
</file>