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 8 класс 5,6,7 парагра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Напишите начало и окончание восстания в Астрахан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Напишите учебные учреждения, которые появились при Петр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Чем знаменит Леонтий Магнитский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 каком году была открыта в Петербурге  Академия наук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Напишите названия работ И.Н. Никит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пишите названия работ Бартоломео Карло Растрелл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Что такое ассамбле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Как звали сына Пе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от первой жены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Почему Петр назначил на престол с начала малолетнего сына, а не старшего?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Подведите итоги преобразований Пе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 8 класс 5,6,7 парагра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пишите начало и окончание восстания Кондратия Булав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 какие годы создана гражданская азбу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В каком году открылась в Петербурге общедоступная государственная библиотек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каком году стала работать Кунсткамер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пишите названия работ А.М. Матвее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Напишите названия работ Доменико Трезин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Как называлась книга, где излагались правила хорошего то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Как звали вторую жену Пе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до принятия христианства и после принятия христианств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В каком году и почему Петр вынужден был подписать Устав о наследии престол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Подведите итоги преобразований Пе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33:00Z</dcterms:created>
  <dc:creator>Юля</dc:creator>
  <dc:description/>
  <dc:language>en-US</dc:language>
  <cp:lastModifiedBy>Юля</cp:lastModifiedBy>
  <dcterms:modified xsi:type="dcterms:W3CDTF">2022-01-12T12:16:00Z</dcterms:modified>
  <cp:revision>5</cp:revision>
  <dc:subject/>
  <dc:title/>
</cp:coreProperties>
</file>