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уровневых учебных зад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участника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кружающий ми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Про погоду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977"/>
        <w:gridCol w:w="2268"/>
        <w:gridCol w:w="3402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ип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ормулировка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етодические комментарии (в том числе критерии оцени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едполагаемые отве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имечание (при необходимост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Узна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выбирать правильный ответ о том, что такое погода из предложенных вари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выбирать из предложенных явлений погоды те, которые характерны для теплого и холодного времен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ормирование умения соотносить изображения с погодными явлениями или условия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Задание 1.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кое из утверждений является определением погоды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ода-это только температура воздуха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ода это только облачность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ода-это сочетание температуры воздуха, облачности, осадков, ветра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2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черкни зеленым карандашом явления погоды, которые характерны для теплого времени года, красным-явления, которые характерны для холодного времени год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нег, высокая температура воздуха, метель, град, безоблачность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 xml:space="preserve">Задание 3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отнеси изображения с погодным явлением или услови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771650" cy="86106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/>
              <w:t>Безоблачно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/>
              <w:t>Гроза, мол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/>
              <w:t>Переменная облачно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/>
              <w:t>Облачно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/>
              <w:t>Снегопа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/>
              <w:t>Дожд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погоде. По типу-задание с выбором ответов. Задание может быть предложено учащимся на уроке открытия нового знания на этапе первичного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имательно прочитай задани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делай выбор о том, что является определением по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базовый (1 балл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-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явлениях  погоды. По типу-задание с выбором ответов. Задание может быть предложено учащимся на уроке открытия нового знания на этапе первичного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имательно прочитай зада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черкни зеленым карандашом явления погоды, которые характерны для теплого времени года, красным-явления, которые характерны для холодного времени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базовый (1 балл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-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явлениях погоды. По типу-задание с выбором ответов. Задание может быть предложено учащимся на уроке открытия нового знания на этапе первичного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имательно прочитай зада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неси изображения с погодным явлением или условием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базовый (1 балл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-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всем трем заданиям суммируются. Максимальное количество баллов за три задания-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ода-это сочетание температуры воздуха, облачности, осадков, ве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lang w:eastAsia="en-US"/>
              </w:rPr>
              <w:t>Высокая температура воздуха, безобла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Снег, метель, гр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езоблачнос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менная облачнос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чнос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жд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егопа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оза, мол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3,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3,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обучающийся набрал 1-3 балла, то он освоил уровень «Узнавание» и может переходить к заданиям следующего уров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Воспроизве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самостоятельно воспроизводить освоенную информацию о пог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самостоятельно воспроизводить освоенную информацию о пог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самостоятельно воспроизводить освоенную информацию о явлениях и признаках пог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1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тавь пропущенные слова в определении погод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66900" cy="2965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3" r="-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Задание 2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й определение, что такое погод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Задание 3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зови основные явления и признаки погоды характерные для холодного времени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том, что такое погода. По типу-задание с развернутым ответом. Задание может быть предложено учащимся на уроке открытия нового знания на этапе первичного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</w:t>
            </w:r>
            <w:r>
              <w:rPr>
                <w:rFonts w:eastAsia="Calibri" w:cs="Times New Roman" w:ascii="Times New Roman" w:hAnsi="Times New Roman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  <w:tab/>
              <w:t>Вставь пропущенные слова в определении по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базовый (2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-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том, что такое погода. По типу-задание с развернутым ответом. Задание может быть предложено учащимся на уроке открытия нового знания на этапе первичного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</w:t>
            </w:r>
            <w:r>
              <w:rPr>
                <w:rFonts w:eastAsia="Calibri" w:cs="Times New Roman" w:ascii="Times New Roman" w:hAnsi="Times New Roman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  <w:tab/>
              <w:t>Дай определение, что такое по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базовый (2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-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явлениях погоды. По типу-задание с развернутым ответом. Задание может быть предложено учащимся на уроке открытия нового знания на этапе первичного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</w:t>
            </w:r>
            <w:r>
              <w:rPr>
                <w:rFonts w:eastAsia="Calibri" w:cs="Times New Roman" w:ascii="Times New Roman" w:hAnsi="Times New Roman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зови основные явления и признаки погоды характерные для холодного времени года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базовый (2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-допущена 1 ошибка или было обращение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всем трем заданиям суммируются. Максимальное количество баллов за три задания-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ода-это сочетание температуры воздуха, облачности, осадков, в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ода-это сочетание температуры воздуха, облачности, осадков, в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тель, облачность, снегопад, дождь, низкая температура воздуха, гро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3,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обучающийся набрал 1-3 балла, то он освоил уровень «Узнавание» и может переходить к заданиям следующего уров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ним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выделять погодные условия среди природных явлений, определять их взаимосвязь, преобразовывать и интерпретировать освоенные знания о явлениях по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выделять явления погоды, связанные с облачностью, определять их взаимосвязь, преобразовывать и интерпретировать освоенные знания о таком явлении погода, как обла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распределять признаки погоды на группы, определять их взаимосвязь, преобразовывать и интерпретировать освоенные знания о признаках пог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1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йди лишние явления в предложенном ряд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егопад, дождь, листопад, метель, камнепад, гроз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2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йди ошибки в утверждениях об облачно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на небе видны лишь отдельные облака и светит солнце, говорят, что сегодня пасмурно. Если облаков много, и они часто закрывают солнце, говорят: безоблачность. Если же все небо затянуто облаками и солнца не видно, говорят, что сегодня ясно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Задание 3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редели признаки погоды на 2 групп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изкая температура воздуха, облачность, слабый ветер, высокая температура воздуха, сильный ветер, безоблач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явлениях погоды. По типу-задание с развернутым ответом. Задание может быть предложено учащимся на уроке открытия нового знания на этапе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Найди лишние явления в предложенном 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Обоснуй, чем обусловлен т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повышенный (3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2 ошибки или было обращение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2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таком явлении погоды, как облачность. По типу-задание с развернутым ответом. Задание может быть предложено учащимся на уроке открытия нового знания на этапе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Найди ошибки в утверждениях об обла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Обоснуй, чем обусловлен т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повышенный (3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2 ошибки или было обращение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2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признаках погоды. По типу-задание с развернутым ответом. Задание может быть предложено учащимся на уроке открытия нового знания на этапе за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Распредели признаки погоды на 2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Обоснуй, чем обусловлен т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повышенный (3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2 ошибки или было обращение к учебн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2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всем трем заданиям суммируются. Максимальное количество баллов за три задания-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стопад, камнепад, т.к. это явления природы, которое не является погодным услов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сли на небе видны лишь отдельные облака и светит солнце, говорят, что сегодня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ясно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Если облаков много, и они часто закрывают солнце, говорят: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еременная облачнос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Если же все небо затянуто облаками и солнца не видно, говорят, что сегодня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асмурно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группа: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изкая температура воздуха, облачность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льный ве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группа: слабый ветер, высокая температура воздуха, безобла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первой группе находятся признаки погоды характерные для холодного времени года, во второй группе-для теплого времени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3,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 возникновении затруднения обучающийся может обратиться к учебнику на странице 33,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обучающийся набрал 6-9 балла, то он освоил уровень «Понимание» и может переходить к заданиям следующего уров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именение в знаком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самостоятельно и осознанно использовать полученные знания о явлениях погоды для решения учебно-практических задач уровня «Понимания», используя опор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самостоятельно и осознанно использовать полученные знания о погодных условиях для решения учебно-практических задач уровня «Понимания», опираясь на алгорит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самостоятельно и осознанно использовать полученные знания о народных приметах, предсказывающих погоду, для решения учебно-практических задач уровня «Понимания», используя опор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1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иши, какие явления погоды изображены на картинках, используя опорные слова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31645" cy="12388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9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Опорные слов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лачность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осадков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етер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пература воздуха.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Задание 2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ираясь на алгоритм, составь рассказ о том, какая у тебя сегодня погода в город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 xml:space="preserve">Описание облачности. 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  <w:tab/>
              <w:t>Описание количества осадков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  <w:tab/>
              <w:t>Описание наличия ветра (слабого или сильного)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ab/>
              <w:t>4. Описание температуры воздуха.</w:t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3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памятку о том, как по народным приметам определить погоду, используя опорные слов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Опорные слова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ние синицы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риканье воробь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люв вороны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лет воробье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рхание синиц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Щебетание птиц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ние снегир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лшебная сини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явлениях погоды. По типу-задание с развернутым ответом. Задание может быть предложено учащимся на уроке открытия нового знания на рефлексивно-оценочном эта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Вспомни известные тебе явления по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Опиши по картинкам, какие погодные условия изображ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Сравни с опорными словами, проверь все ли параметры ты указ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Если надо, исправь ошибки или допол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высокий (4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о 2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3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3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погодных условиях. По типу-задание с развернутым ответом. Задание может быть предложено учащимся на уроке открытия нового знания на рефлексивно-оценочном эта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Вспомни известные тебе погодные усло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Опираясь на алгоритм, составь рассказ о том, какая у тебя сегодня погода в 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Сравни с алгоритмом, проверь все ли параметры ты указ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Если надо, исправь ошибки или допол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высокий (4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о 2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3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3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народных приметах, предсказывающих погоду. По типу-задание с развернутым ответом. Задание может быть предложено учащимся на уроке открытия нового знания на рефлексивно-оценочном эта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Вспомни известные тебе народные приметы, предсказывающие по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Используя опорные слова, Составь памятку о том, как по народным приметам определить по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Сравни с алгоритмом, проверь все ли параметры ты указ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Если надо, исправь ошибки или допол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высокий (4 балла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задание выполнено без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допущена 1 ошиб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о 2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3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3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всем трем заданиям суммируются. Максимальное количество баллов за три задания-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24660" cy="1644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сли обучающийся набрал 9-12 баллов, то он освоил уровень «Применение в знакомых условиях» и может переходить к заданиям следующего уров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Применение в нов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применять полученные знания о народных приметах, предсказывающих погоду для решения учебно-практических задач, которые направлены на составление памятки о том, как определить погоды по народным прим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применять полученные знания о погоде для решения учебно-практических задач, которые направлены на составление рассказа о погоде в своем 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ние умения осознанно применять полученные знания о погодных явлениях для решения учебно-практических задач, которые направлены на описание изображённых на картинках погодных усло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1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памятку о том, как по народным приметам определить погод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2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ь рассказ о том, какая у тебя сегодня погода в город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Задание 3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пиши, какие явления погоды изображены на картинках.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31645" cy="12388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9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народных приметах, предсказывающих погоду. По типу-задание с развернутым ответом. Задание может быть предложено учащимся на уроке открытия нового знания на этапе включения в систему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Составь памятку о том, как по народным приметам определить по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Подготовься к представлению выполнен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высокий (5 баллов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 баллов-задание выполнено без ошибок (описаны 9 народных примет; оригинальность оформления; отсутствие орфографических и грамматических ошиб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допущена 1 ошибка (отсутствует один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допущено 2 ошибки (отсутствуют два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о 3 ошибки (отсутствуют три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более 3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3 ошибок (отсутствуют выше указанные критер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погоде. По типу-задание с развернутым ответом. Задание может быть предложено учащимся на уроке открытия нового знания на этапе включения в систему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Составь рассказ о том, какая у тебя сегодня погода в 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Подготовься к представлению выполнен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высокий (5 баллов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 баллов-задание выполнено без ошибок (описаны погодные условия и явления; оригинальность оформления; отсутствие орфографических и грамматических ошиб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допущена 1 ошибка (отсутствует один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допущено 2 ошибки (отсутствуют два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о 3 ошибки (отсутствуют три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более 3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3 ошибок (отсутствуют выше указанные критер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нное задание выполняется на основе знаний обучающихся о явлениях погоды. По типу-задание с развернутым ответом. Задание может быть предложено учащимся на уроке открытия нового знания на этапе включения в систему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лгорит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  <w:tab/>
              <w:t>Внимательно прочитай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Опиши, какие явления погоды изображены на картин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Подготовься к представлению выполнен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вень сложности задания-высокий (5 баллов за каждое выполне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 баллов-задание выполнено без ошибок (описаны погодные условия и явления; оригинальность оформления; отсутствие орфографических и грамматических ошиб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балла-допущена 1 ошибка (отсутствует один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 балла-допущено 2 ошибки (отсутствуют два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 балла-допущено 3 ошибки (отсутствуют три из указанных выше критерие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балл-допущено более 3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баллов-допущено более 3 ошибок (отсутствуют выше указанные критер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лы по всем трем заданиям суммируются. Максимальное количество баллов за три задания-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33550" cy="16573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вые баллы по всем уровням суммируются. Максимальное количество баллов-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сли обучающийся набрал более 22 баллов, то он освоил изучаемый раздел. В противном случае требуется дополнительная работа учителя по устранению пробелов в зн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-29 баллов-соответствуют оценке «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-39 баллов-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ответствуют оценке «4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-45 баллов- соответствуют оценке «5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41:00Z</dcterms:created>
  <dc:creator>user</dc:creator>
  <dc:description/>
  <cp:keywords/>
  <dc:language>en-US</dc:language>
  <cp:lastModifiedBy>Валерия Емельянова</cp:lastModifiedBy>
  <dcterms:modified xsi:type="dcterms:W3CDTF">2023-05-15T12:41:00Z</dcterms:modified>
  <cp:revision>2</cp:revision>
  <dc:subject/>
  <dc:title/>
</cp:coreProperties>
</file>