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редственной образовательной деятельности по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В театр мы попали, артистами все стали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«Познавательное развитие», «Речевое развитие», «Социально – коммуникативное развитие», «Художественно- эстетическое развитие», «Физическое развитие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азвитие творческих способностей детей через театральную деятельнос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вать импровизационные навыки детей в движении, игре на музыкальных инструментах, театрализованн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овершенствовать артистические навыки детей;</w:t>
      </w:r>
    </w:p>
    <w:p>
      <w:pPr>
        <w:pStyle w:val="Normal"/>
        <w:spacing w:lineRule="auto" w:line="360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вать речь, интонац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- формировать эстетический вкус дет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- закреплять знания детей о разных видах театр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 игровое задание «Касса», пальчиковые  игры,           упражнение “Настроение”, драматизация отрывка сказ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ые: показ способа действия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овесные:  драматизация сказки, отгадывание загадки,  игра-рифмов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буш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апочки-мас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уклы для кукольного теат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ирм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ские музыкальные инструмент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умажные маски с изображением эмоц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удиозаписи   распевок Е. Железн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центр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- Знакомство детей с различными видами театра, театральными жанрами, профессиями, атрибутикой театра (беседы, просмотры видеофильмов, изготовление театральных масок).</w:t>
      </w:r>
    </w:p>
    <w:p>
      <w:pPr>
        <w:pStyle w:val="Normal"/>
        <w:jc w:val="both"/>
        <w:rPr/>
      </w:pPr>
      <w:r>
        <w:rPr>
          <w:sz w:val="28"/>
          <w:szCs w:val="28"/>
        </w:rPr>
        <w:t>- Чтение русских народных сказок.</w:t>
      </w:r>
    </w:p>
    <w:p>
      <w:pPr>
        <w:pStyle w:val="Normal"/>
        <w:jc w:val="both"/>
        <w:rPr/>
      </w:pPr>
      <w:r>
        <w:rPr>
          <w:sz w:val="28"/>
          <w:szCs w:val="28"/>
        </w:rPr>
        <w:t>-  Озвучивание стихов на детских музыкальных инстр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0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минутка «Зарядка», логоритмика, пальчиковая гимнастика</w:t>
            </w:r>
          </w:p>
        </w:tc>
      </w:tr>
      <w:tr>
        <w:trPr>
          <w:trHeight w:val="33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задание «Касса», игровое упражнение «Гонзики»,  «Шумовой оркестр»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гадывание загадки,  упражнение «Настроение»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казки, отгадывание загадки,  игра-рифмовка, логораспевки, обсуждение, рефлексия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977"/>
        <w:gridCol w:w="4536"/>
        <w:gridCol w:w="4252"/>
        <w:gridCol w:w="241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  <w:t>( с обозначением обр.обла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тивационно-организационный эта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ть интерес к предстояще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звать эмоциональный отклик у детей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иветств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 интерес к предстоящ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Воспитатель  встречает детей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етствие гос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ебята, давайте улыбнемся  друг другу, нашим гостям! И пусть хорошее настроение не покидает нас целый день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Здравствуйте, ребята. Сегодня в нашем зале состоится театральный фестиваль, но чтобы на него попасть, нужно приобрести…(билет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А где продаются билеты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ети проходят в зал, приветствуют гостей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: в касс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ятельностный эта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творческие способности, логическое мышление и воображение («Познавательное развитие»)</w:t>
            </w:r>
          </w:p>
          <w:p>
            <w:pPr>
              <w:pStyle w:val="Normal"/>
              <w:rPr/>
            </w:pPr>
            <w:r>
              <w:rPr/>
              <w:t>Активизировать словарный запас («Речевое развитие»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/>
            </w:pPr>
            <w:r>
              <w:rPr>
                <w:b/>
              </w:rPr>
              <w:t>Игровое задание «Касс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формирован навык  воображения и творческого мышления</w:t>
            </w:r>
          </w:p>
        </w:tc>
      </w:tr>
      <w:tr>
        <w:trPr>
          <w:trHeight w:val="55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- Правильно, билеты в кассе всем желающим посетить фестиваль театров продает кассир. Мы с вами сегодня отправимся на необыкновенный фестиваль. В нем билеты продают не за деньги, а за волшебные слова. Поэтому вы, должны сейчас подумать, какое волшебное вежливое слово вы назовете кассиру для того, чтобы он дал вам билети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ссир (ребёнок)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-Вот открылась наша касс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бралась народу масс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 должны встать в очеред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атр открывается, к началу все гото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леты предлагаются за вежливое сло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ходите, подходит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ежливое слово назовите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ширить представление детей о театре . («Познавательное развитие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ять умение отгадывать загадки и называть название прочитанной сказки («Познавательное развитие»)</w:t>
            </w:r>
          </w:p>
          <w:p>
            <w:pPr>
              <w:pStyle w:val="Normal"/>
              <w:rPr/>
            </w:pPr>
            <w:r>
              <w:rPr/>
              <w:t>Активизировать словарный запас («Речевое развитие»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2.    Загадк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о умение отгадывать загадку</w:t>
            </w:r>
          </w:p>
          <w:p>
            <w:pPr>
              <w:pStyle w:val="Normal"/>
              <w:rPr/>
            </w:pPr>
            <w:r>
              <w:rPr/>
              <w:t>Активизирован словарный запас.</w:t>
            </w:r>
          </w:p>
        </w:tc>
      </w:tr>
      <w:tr>
        <w:trPr>
          <w:trHeight w:val="55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дагог сообщает детям, что   билеты приобретены и  пора отправляться 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рительный зал, где вы займете свои места.  Сообщает,   что на. фестивале разные театры представляют свои постановки. Наш фестиваль будет посвящен одной известной сказке. Я прошу отгадать, какой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 сказке лисонька плутов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манула зайку ловко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 избушки выгнав проч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лакал зайка день и ноч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 в беде ему помо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дин смелый петуш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Совершенно верно! Эту сказку нам сегодня представят разные театры, артистами которых будете в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ебята, в театре есть такая профессия – режиссёр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ссёр – это помощник актёрам. Он всегда помогает им, говорит, что и как лучше сказать и сделать на сцене. Сегодня вашим режиссёром буду я. А наши гости – зрите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Сегодня на нашем фестивале – аншлаг, потому что зал полон зрителями и свободных мест не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А вы знаете, как зрители встречают и благодарят актёров спектакля? (аплодисментами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Давайте проверим готовность зрителей аплодировать! (зрители аплодируют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У зрителей здорово получилось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ти садятся на стульчики 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«Заюшкина избушка» р.н. сказка.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артикуляционный аппарат, формировать правильное речевое дыхание; (познавательное развит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мелкую моторику при  помощи пальчиковой гимнастики («Физическое развитие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гра –рифмовка. Пальчиковая гимнастика с «Гонзиками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а подготовка артикуляционного аппарата ребенка к правильной постановке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формированы двигательные навыки пальчик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  сообщает, что перед любым спектаклем артисты должны подготовиться. Вот и мы с вами выполним разминку для нашего речевого аппарата 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ы будем разговарива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 будем выговарива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ё правильно и внятно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об было всем понятно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для этого нам помогут… гонзи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олнышко встало – утро настал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нзики, гонзики –утром оживают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нзики, гонзики – глазки открываю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сем, кого увидят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лют они привет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от вас, ребята, ждут они ответ!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Здравствуй, шумный …ветерок  -ок –ок – 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дравствуй, быстрый …катерок –ок –ок –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дравствуй, тёплая …водичка –ичка, -ичка, -ичка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дравствуй, маленький… сверчок –чок, -чок, -чок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дравствуй, шустренький …зайчонок –онок –онок –онок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дравствуй, серенький …волчонок –онок –онок –онок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дравствуй, хитренький …лисёнок –онок –онок- онок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дравствуй, ласковый …котёнок –ёнок-ёнок-ёнок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Здравствуй, маленький…козлёнок  -ёнок –ёнок –ёнок!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</w:t>
            </w:r>
            <w:r>
              <w:rPr/>
              <w:t>-Здравствуй, шумная детвора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А теперь приготовим пальчики и вместе с гонзиками сделаем заряд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Заряд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,2,3,4 –жили гонзики в квартире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ано утром по –порядку делали они зарядку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,2,3,4 –разведём мы руки шире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,2,3,4,5 – вместе их сведём опять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ый пальчик –будто ножк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ы шагаем по дорожке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 наклоны выполняем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низ головку опускае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,2,3,4,5 –мы закончили играть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льчики свои встряхнём и немножко отдохнё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утят рук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чают палец вправо-вле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водят пальц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водя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льцами перебираем по стол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лаем пальцем накло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жимать и разжимать все пальц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тряхиваю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развивать умение разыгрывать спектакль по знакомой сказке.   («Познавательное развити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предпосылки   артистизма, умение перевоплощаться («Художественно-эстетическое развити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выки общения и взаимодействия ребенка со взрослыми и сверстниками (Социально-коммуникативное развит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овать словарный запас («Речевое развитие»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раматизация отрывка сказк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о умение  разыгрывать спектакль по знакомой сказке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 навык  умения перевоплощаться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 навык общения и взаимодействия ребенка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рован словарный зап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 навык</w:t>
            </w:r>
          </w:p>
          <w:p>
            <w:pPr>
              <w:pStyle w:val="Normal"/>
              <w:rPr/>
            </w:pPr>
            <w:r>
              <w:rPr/>
              <w:t>движения  под музыку и по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 навык общения и взаимодействия ребенка со взрослыми и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8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итатель сообщает детям, что готовы показать свой спектакль артисты драматического театра.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раматизация отрывка сказ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тор: Жили-были лиса да заяц. У лисы была избенка ледяная, у зайца — лубяная. Пришла весна-красна — у лисы избенка растаяла, а у зайца стоит по-старому. Вот лиса и попросилась у него переночевать, да его из избенки и выгнала. Идет дорогой зайчик, плачет. Ему навстречу собака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бака: Тяф, тяф, тяф! Что, зайчик, плачеш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яц: Как мне не плакать? Была у меня избенка лубяная, а у лисы ледяная. Попросилась она ко мне ночевать, да меня и выгн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бака: Не плачь, зайчик! Я твоему горю помог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тор: Подошли они к избенке. Собака забрехала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бака: Тяф, тяф, тяф! Поди, лиса, вон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тор: А лиса им с печ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са: Как выскочу, как выпрыгну, пойдут клочки по закоулочкам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тор: Собака испугалась и убеж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Молодцы. Давайте поблагодарим наших артистов бурными ….(аплодисментами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. Дети, вы помните, что ни один спектакль не обходится без чего? (варианты ответов: декораций, костюмов, музык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, конечно, музыка – одна из главных участниц любого представ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т и следующие участники нашего театрального фестиваля - артисты музыкального теат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 следующий театр, который представит нам своё искусство – музыкальный театр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еред тем, как начать игру на сцене, актёру нужно подготовить своё тело, разогреть все мышцы, чтобы оно стало пластичным. Поэтому мы начинаем с размин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ети распределяют роли автора, лисы, зайца, собаки; надевают шапочки-маски персонажей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ыполняют рол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</w:t>
            </w:r>
            <w:r>
              <w:rPr/>
              <w:t>Физкультминутка «Зарядк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 - прыжок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а - присяд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то заячья заряд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лисичка как проснёт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юбит долго потянуть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язательно зевну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, и хвостиком вильну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, а мишка косолапы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Широко расставив лап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о одну, то обе, вмест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лго топчется на мест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Теперь необходимо выбрать инструменты для оркестра. Какие, на ваш взгляд, инструменты могут изобразить наших героев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горитми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питател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т он домик Зайц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может попасть дом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жет дружно постучим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ери ловко отвори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сичка не выходит и не отзывает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питател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ожет песенку споем и лиса откроет д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Лиса открывает окошк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то так громко поет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то мне спать не дает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оспитател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ы, Лисичка, не хитри –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йца дом освобод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ем мы твои уловк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ыжехвостая плутов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са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учше сразу уходит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меня вы не буди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double"/>
              </w:rPr>
              <w:t>В</w:t>
            </w:r>
            <w:r>
              <w:rPr/>
              <w:t>оспитател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ать тебе мы не дадим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чень громко погреми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Молодцы. Давайте поблагодарим наших артистов бурными ….(аплодисментам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Продолжаем показ нашей сказки.  Я предлагаю вам показать его в кукольном театре. А для этого нам понадобятся…куклы и ширма.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дет опять зайчик дорогой, плачет пуще прежнего. Ему навстречу петух с косой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— </w:t>
            </w:r>
            <w:r>
              <w:rPr/>
              <w:t>Ку-ка-реку! О чем, зайчик, плачеш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— </w:t>
            </w:r>
            <w:r>
              <w:rPr/>
              <w:t>Как мне не плакать? Была у меня избенка лубяная, а у лисы ледяная. Попросилась она ночевать, да меня и выгн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— </w:t>
            </w:r>
            <w:r>
              <w:rPr/>
              <w:t>Пойдем, я твоему горю помог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— </w:t>
            </w:r>
            <w:r>
              <w:rPr/>
              <w:t>Нет, петух, не поможешь. Собака гнала — не выгнала, и тебе не выгна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— </w:t>
            </w:r>
            <w:r>
              <w:rPr/>
              <w:t>Нет выгоню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ошли они к избенке. Петух лапами затопал, крыльями заби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у-ка-ре-ку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ду на пятах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су косу на плечах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очу лису посеч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езай, лиса, с печ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и, лиса, вон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са услыхала, испугалась и говорит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— </w:t>
            </w:r>
            <w:r>
              <w:rPr/>
              <w:t>Обуваюсь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тух опя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у-ка-ре-ку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ду на пятах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су косу на плечах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очу лису посеч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езай, лиса, с печ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и, лиса, вон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са опять говорит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— </w:t>
            </w:r>
            <w:r>
              <w:rPr/>
              <w:t>Одеваюсь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тух в третий раз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у-ка-ре-ку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ду на пятах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су косу на плечах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очу лису посеч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езай, лиса, с печ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и, лиса, вон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са без памяти выбежала,  И стали они с зайчиком жить-поживать в лубяной избен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:  Отличный показ! Спасибо артистам. (аплодисменты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от подошел к концу наш театральный фестиваль. Я думаю, вам понравилось участвовать в нем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ем же вы были сегодня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Надеюсь, что многие из вас получили огромное удовольствие от встречи с театр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ают прыж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лают присядк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улачками потереть глаз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тянуть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евнуть, прикрывая рот ладош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жение бедрами в сторон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уки полусогнуты в локтях, ладошки соединены ниже пояса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ги на ширине плеч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реступание с ноги на ног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качивание туловища в сторон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предлагают варианты. Лиса – треугольник (колокольчик, металлофон), заяц-маракас (бубенцы, румба), петух – барабан(ксилофон, бубен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ется речь с движением - аудиозапись Е. Железновой «Тук-тук-туки-ток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исполняют логопедическую распевку «Са-са-са – хитрая лис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сполнение русской народной мелодии на музыкальных инструментах - «Шумовой оркестр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 занимают свои места за ширм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артистами, музыкантами, танцорами, зрителями и др. варианты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ключительный эта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   упражнять детей в передаче эмоций мимикой, жестами, без произнесения слов,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жнение “Настроение”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ражают свое эмоциональное отношение словами и  мимикой.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дагог сообщает детям, “Бывает, без сомнения, разное настроение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го попробуй показать, его попробуй угадать”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Я предлагаю вам подойти к столику и выбрать такую маску, какое настроение у вас сейчас. Но мне покажите не маску, а изобразите свое настроение, как артисты театра пантомим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Воспитатель  благодарит детей за творческую встречу и предлагает еще раз наградить всех аплодисмент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 изображают свое настроение мимикой и жест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сказывают свое эмоциональное отношение к занятию. Отвечают на вопрос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7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8:00Z</dcterms:created>
  <dc:creator>Техническая служба</dc:creator>
  <dc:description/>
  <cp:keywords/>
  <dc:language>en-US</dc:language>
  <cp:lastModifiedBy>User</cp:lastModifiedBy>
  <cp:lastPrinted>2016-01-25T10:29:00Z</cp:lastPrinted>
  <dcterms:modified xsi:type="dcterms:W3CDTF">2023-04-14T05:54:00Z</dcterms:modified>
  <cp:revision>74</cp:revision>
  <dc:subject/>
  <dc:title/>
</cp:coreProperties>
</file>